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40560" cy="175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drawing>
          <wp:inline distT="0" distB="0" distL="0" distR="0">
            <wp:extent cx="2007235" cy="200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1205230" cy="1882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10715" cy="1910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90090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drawing>
          <wp:inline distT="0" distB="0" distL="0" distR="0">
            <wp:extent cx="1031875" cy="181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1960" cy="1136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68425" cy="136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1530985" cy="1096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7660" cy="160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2167890" cy="2167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8325" cy="1838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/>
        <w:drawing>
          <wp:inline distT="0" distB="0" distL="0" distR="0">
            <wp:extent cx="1628140" cy="1628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1325" cy="1711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2253615" cy="2253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13:00Z</dcterms:created>
  <dc:creator>Zbranková</dc:creator>
  <dc:description/>
  <dc:language>en-US</dc:language>
  <cp:lastModifiedBy>Zbranková</cp:lastModifiedBy>
  <cp:lastPrinted>2010-03-22T22:46:00Z</cp:lastPrinted>
  <dcterms:modified xsi:type="dcterms:W3CDTF">2010-03-22T21:47:00Z</dcterms:modified>
  <cp:revision>3</cp:revision>
  <dc:subject/>
  <dc:title/>
</cp:coreProperties>
</file>