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</w:tblGrid>
      <w:tr>
        <w:trPr>
          <w:trHeight w:val="454" w:hRule="exac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ckliste für deine Fähigkeiten</w:t>
            </w:r>
          </w:p>
        </w:tc>
      </w:tr>
    </w:tbl>
    <w:p>
      <w:pPr>
        <w:pStyle w:val="Normal"/>
        <w:spacing w:lineRule="auto" w:line="288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ge">
              <wp:posOffset>388620</wp:posOffset>
            </wp:positionV>
            <wp:extent cx="1303020" cy="192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So kommst du deinen Fähigkeiten auf die Spur: </w:t>
      </w:r>
    </w:p>
    <w:p>
      <w:pPr>
        <w:pStyle w:val="Normal"/>
        <w:spacing w:lineRule="auto" w:line="312" w:before="0" w:after="0"/>
        <w:rPr/>
      </w:pPr>
      <w:r>
        <w:rPr>
          <w:b/>
          <w:sz w:val="20"/>
          <w:szCs w:val="20"/>
        </w:rPr>
        <w:t>Fülle diesen Fragebogen einmal selbst aus und bitte dann einen Mitschüler,</w:t>
      </w:r>
    </w:p>
    <w:p>
      <w:pPr>
        <w:pStyle w:val="Normal"/>
        <w:spacing w:lineRule="auto" w:line="312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 einzuschätzen und den Fragebogen über dich auszufüllen.</w:t>
      </w:r>
    </w:p>
    <w:p>
      <w:pPr>
        <w:pStyle w:val="Normal"/>
        <w:spacing w:lineRule="auto" w:line="312" w:before="0" w:after="0"/>
        <w:rPr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51455</wp:posOffset>
                </wp:positionH>
                <wp:positionV relativeFrom="page">
                  <wp:posOffset>1750060</wp:posOffset>
                </wp:positionV>
                <wp:extent cx="1023620" cy="25336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253440"/>
                          <a:chOff x="0" y="0"/>
                          <a:chExt cx="102348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52720" cy="2527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0"/>
                            <a:ext cx="2520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1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720"/>
                            <a:ext cx="2527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1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720"/>
                            <a:ext cx="252720" cy="2527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5pt;margin-top:137.8pt;width:80.6pt;height:20pt" coordorigin="4333,2756" coordsize="1612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8d8d8" stroked="t" o:allowincell="f" style="position:absolute;left:4333;top:2757;width:397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+ 2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30;top:2756;width:396;height:3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49;top:2757;width:397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d8d8d8" stroked="t" o:allowincell="f" style="position:absolute;left:5547;top:2757;width:397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– 2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Verteile Punkte von </w:t>
      </w:r>
      <w:r>
        <w:rPr>
          <w:b/>
          <w:color w:val="0000CC"/>
          <w:sz w:val="20"/>
          <w:szCs w:val="20"/>
        </w:rPr>
        <w:t>„+ 2“</w:t>
      </w:r>
      <w:r>
        <w:rPr>
          <w:b/>
          <w:sz w:val="20"/>
          <w:szCs w:val="20"/>
        </w:rPr>
        <w:t xml:space="preserve"> bis </w:t>
      </w:r>
      <w:r>
        <w:rPr>
          <w:b/>
          <w:color w:val="0000CC"/>
          <w:sz w:val="20"/>
          <w:szCs w:val="20"/>
        </w:rPr>
        <w:t>„– 2“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spacing w:lineRule="auto" w:line="288" w:before="0" w:after="0"/>
        <w:rPr>
          <w:b/>
          <w:b/>
          <w:sz w:val="20"/>
          <w:szCs w:val="20"/>
        </w:rPr>
      </w:pPr>
      <w:r>
        <w:rPr>
          <w:b/>
          <w:color w:val="0000CC"/>
          <w:sz w:val="20"/>
          <w:szCs w:val="20"/>
        </w:rPr>
        <w:t xml:space="preserve">+ 2  </w:t>
      </w:r>
      <w:r>
        <w:rPr>
          <w:b/>
          <w:sz w:val="20"/>
          <w:szCs w:val="20"/>
        </w:rPr>
        <w:t>bedeutet:</w:t>
      </w:r>
      <w:r>
        <w:rPr>
          <w:sz w:val="20"/>
          <w:szCs w:val="20"/>
        </w:rPr>
        <w:t xml:space="preserve"> </w:t>
      </w:r>
      <w:r>
        <w:rPr>
          <w:color w:val="0000CC"/>
          <w:sz w:val="20"/>
          <w:szCs w:val="20"/>
        </w:rPr>
        <w:t>„</w:t>
      </w:r>
      <w:r>
        <w:rPr>
          <w:b/>
          <w:color w:val="0000CC"/>
          <w:sz w:val="20"/>
          <w:szCs w:val="20"/>
        </w:rPr>
        <w:t>Kann ich gut“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  <w:tab/>
        <w:tab/>
      </w:r>
      <w:r>
        <w:rPr>
          <w:b/>
          <w:color w:val="0000CC"/>
          <w:sz w:val="20"/>
          <w:szCs w:val="20"/>
        </w:rPr>
        <w:t xml:space="preserve">– 2 Punkte </w:t>
      </w:r>
      <w:r>
        <w:rPr>
          <w:b/>
          <w:sz w:val="20"/>
          <w:szCs w:val="20"/>
        </w:rPr>
        <w:t>bedeutet:</w:t>
      </w:r>
      <w:r>
        <w:rPr>
          <w:sz w:val="20"/>
          <w:szCs w:val="20"/>
        </w:rPr>
        <w:t xml:space="preserve"> </w:t>
      </w:r>
      <w:r>
        <w:rPr>
          <w:color w:val="0000CC"/>
          <w:sz w:val="20"/>
          <w:szCs w:val="20"/>
        </w:rPr>
        <w:t>„</w:t>
      </w:r>
      <w:r>
        <w:rPr>
          <w:b/>
          <w:color w:val="0000CC"/>
          <w:sz w:val="20"/>
          <w:szCs w:val="20"/>
        </w:rPr>
        <w:t>kann ich nicht so gut“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288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Dein Name: </w:t>
      </w: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 xml:space="preserve">Den Fragebogen hat ausgefüllt: </w:t>
      </w: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4"/>
        <w:gridCol w:w="296"/>
        <w:gridCol w:w="3839"/>
        <w:gridCol w:w="246"/>
        <w:gridCol w:w="859"/>
      </w:tblGrid>
      <w:tr>
        <w:trPr>
          <w:trHeight w:val="454" w:hRule="exact"/>
        </w:trPr>
        <w:tc>
          <w:tcPr>
            <w:tcW w:w="3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Fähigkeiten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e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Fähigkeiten</w:t>
            </w:r>
          </w:p>
        </w:tc>
        <w:tc>
          <w:tcPr>
            <w:tcW w:w="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e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single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-1270</wp:posOffset>
                      </wp:positionV>
                      <wp:extent cx="845820" cy="2038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203760"/>
                                <a:chOff x="0" y="0"/>
                                <a:chExt cx="846000" cy="20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 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240" y="720"/>
                                  <a:ext cx="20520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 1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08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404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– 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7pt;margin-top:-0.1pt;width:66.6pt;height:16.05pt" coordorigin="3454,-2" coordsize="1332,321">
                      <v:shape id="shape_0" fillcolor="#d8d8d8" stroked="t" o:allowincell="t" style="position:absolute;left:3454;top:-2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2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71;top:-1;width:322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50;top:-2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d8d8d8" stroked="t" o:allowincell="t" style="position:absolute;left:4468;top:-2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2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ist gut im Kopfrechnen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81280</wp:posOffset>
                      </wp:positionV>
                      <wp:extent cx="876300" cy="473392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4734000"/>
                                <a:chOff x="0" y="0"/>
                                <a:chExt cx="876240" cy="473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600" y="32400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 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840" y="324360"/>
                                  <a:ext cx="20520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 1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2320" y="32400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4280" y="32400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– 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040" y="615960"/>
                                  <a:ext cx="851400" cy="53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832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36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00" y="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0" y="72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0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404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088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 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720"/>
                                  <a:ext cx="20520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 1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492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– 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440" y="1288440"/>
                                  <a:ext cx="846000" cy="2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600" y="720"/>
                                    <a:ext cx="20520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04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1587600"/>
                                  <a:ext cx="846000" cy="2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360"/>
                                    <a:ext cx="20520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04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80" y="1916280"/>
                                  <a:ext cx="846000" cy="2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720"/>
                                    <a:ext cx="20520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04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2233800"/>
                                  <a:ext cx="846000" cy="201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720"/>
                                    <a:ext cx="2012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04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2585880"/>
                                  <a:ext cx="846000" cy="2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360"/>
                                    <a:ext cx="20880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172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36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2909520"/>
                                  <a:ext cx="846000" cy="2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720"/>
                                    <a:ext cx="20880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172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36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3194640"/>
                                  <a:ext cx="846000" cy="2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720"/>
                                    <a:ext cx="20880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04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3920"/>
                                  <a:ext cx="846000" cy="2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720"/>
                                    <a:ext cx="20520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04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3883680"/>
                                  <a:ext cx="846000" cy="2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720"/>
                                    <a:ext cx="20520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172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36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4188600"/>
                                  <a:ext cx="846000" cy="201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600" y="360"/>
                                    <a:ext cx="2012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04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4532760"/>
                                  <a:ext cx="846000" cy="201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" y="360"/>
                                    <a:ext cx="2012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08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4040" y="0"/>
                                    <a:ext cx="201960" cy="2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– 2</w:t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4pt;margin-top:6.4pt;width:68.95pt;height:372.8pt" coordorigin="3488,128" coordsize="1379,7456">
                      <v:shape id="shape_0" fillcolor="#d8d8d8" stroked="t" o:allowincell="t" style="position:absolute;left:3536;top:638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2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53;top:639;width:322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32;top:638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d8d8d8" stroked="t" o:allowincell="t" style="position:absolute;left:4550;top:638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2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  <v:group id="shape_0" style="position:absolute;left:3524;top:1098;width:1341;height:839">
                        <v:group id="shape_0" style="position:absolute;left:3524;top:1615;width:1331;height:322">
                          <v:shape id="shape_0" fillcolor="#d8d8d8" stroked="t" o:allowincell="t" style="position:absolute;left:3524;top:1615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841;top:1616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220;top:1615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538;top:1615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533;top:1098;width:1332;height:321">
                          <v:shape id="shape_0" fillcolor="#d8d8d8" stroked="t" o:allowincell="t" style="position:absolute;left:3533;top:109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850;top:1099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229;top:109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547;top:109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#d8d8d8" stroked="t" o:allowincell="t" style="position:absolute;left:3521;top:128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2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38;top:129;width:322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17;top:128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d8d8d8" stroked="t" o:allowincell="t" style="position:absolute;left:4535;top:128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2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  <v:group id="shape_0" style="position:absolute;left:3533;top:2157;width:1332;height:322">
                        <v:shape id="shape_0" fillcolor="#d8d8d8" stroked="t" o:allowincell="t" style="position:absolute;left:3533;top:2157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0;top:2158;width:32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29;top:2157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47;top:2157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521;top:2628;width:1332;height:321">
                        <v:shape id="shape_0" fillcolor="#d8d8d8" stroked="t" o:allowincell="t" style="position:absolute;left:3521;top:2628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38;top:2629;width:32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17;top:2628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35;top:2628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521;top:3146;width:1332;height:321">
                        <v:shape id="shape_0" fillcolor="#d8d8d8" stroked="t" o:allowincell="t" style="position:absolute;left:3521;top:314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38;top:3147;width:32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17;top:314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35;top:314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518;top:3646;width:1332;height:317">
                        <v:shape id="shape_0" fillcolor="#d8d8d8" stroked="t" o:allowincell="t" style="position:absolute;left:3518;top:364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35;top:3647;width:316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14;top:364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32;top:364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506;top:4200;width:1331;height:320">
                        <v:shape id="shape_0" fillcolor="#d8d8d8" stroked="t" o:allowincell="t" style="position:absolute;left:3506;top:4200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23;top:4201;width:328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02;top:4200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20;top:4200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94;top:4710;width:1331;height:321">
                        <v:shape id="shape_0" fillcolor="#d8d8d8" stroked="t" o:allowincell="t" style="position:absolute;left:3494;top:4710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11;top:4711;width:328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90;top:4710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08;top:4710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91;top:5159;width:1332;height:321">
                        <v:shape id="shape_0" fillcolor="#d8d8d8" stroked="t" o:allowincell="t" style="position:absolute;left:3491;top:5159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07;top:5160;width:328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87;top:5159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05;top:5159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88;top:5725;width:1332;height:321">
                        <v:shape id="shape_0" fillcolor="#d8d8d8" stroked="t" o:allowincell="t" style="position:absolute;left:3488;top:5725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05;top:5726;width:32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84;top:5725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02;top:5725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502;top:6244;width:1331;height:322">
                        <v:shape id="shape_0" fillcolor="#d8d8d8" stroked="t" o:allowincell="t" style="position:absolute;left:3502;top:6244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19;top:6245;width:32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98;top:6244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16;top:6244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99;top:6724;width:1332;height:317">
                        <v:shape id="shape_0" fillcolor="#d8d8d8" stroked="t" o:allowincell="t" style="position:absolute;left:3499;top:6724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16;top:6725;width:316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95;top:6724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13;top:6724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96;top:7266;width:1332;height:317">
                        <v:shape id="shape_0" fillcolor="#d8d8d8" stroked="t" o:allowincell="t" style="position:absolute;left:3496;top:726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13;top:7267;width:316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92;top:726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#d8d8d8" stroked="t" o:allowincell="t" style="position:absolute;left:4510;top:7266;width:317;height:3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– 2</w:t>
                                </w:r>
                              </w:p>
                            </w:txbxContent>
                          </v:textbox>
                          <v:fill o:detectmouseclick="t" type="solid" color2="#272727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kann sich gut in die Lag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er einfühlen und weiß Rat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86995</wp:posOffset>
                      </wp:positionV>
                      <wp:extent cx="845820" cy="2038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203760"/>
                                <a:chOff x="0" y="0"/>
                                <a:chExt cx="846000" cy="20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 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240" y="720"/>
                                  <a:ext cx="20520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 1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08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4040" y="0"/>
                                  <a:ext cx="2019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– 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7pt;margin-top:6.85pt;width:66.6pt;height:16.1pt" coordorigin="3454,137" coordsize="1332,322">
                      <v:shape id="shape_0" fillcolor="#d8d8d8" stroked="t" o:allowincell="t" style="position:absolute;left:3454;top:137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2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71;top:138;width:322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50;top:137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d8d8d8" stroked="t" o:allowincell="t" style="position:absolute;left:4468;top:137;width:3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– 2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kommt rasch mit Leuten i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präch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probiert gern Neues aus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 hat gute Ideen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3285</wp:posOffset>
                      </wp:positionH>
                      <wp:positionV relativeFrom="paragraph">
                        <wp:posOffset>57150</wp:posOffset>
                      </wp:positionV>
                      <wp:extent cx="889635" cy="411035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4110480"/>
                                <a:chOff x="0" y="0"/>
                                <a:chExt cx="889560" cy="41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160" y="0"/>
                                  <a:ext cx="851400" cy="53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832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0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36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36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72480"/>
                                  <a:ext cx="889560" cy="343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36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360" y="29916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36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360" y="62784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36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200" y="94536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0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404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640" y="129744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360"/>
                                      <a:ext cx="2088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0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404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162108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88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0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404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280" y="190620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88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36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20" y="2265840"/>
                                    <a:ext cx="846000" cy="203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360"/>
                                      <a:ext cx="20520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0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404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2587680"/>
                                    <a:ext cx="846000" cy="201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1240" cy="195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36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2892240"/>
                                    <a:ext cx="846000" cy="201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720"/>
                                      <a:ext cx="201240" cy="195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0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404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236760"/>
                                    <a:ext cx="846000" cy="201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360"/>
                                      <a:ext cx="201240" cy="195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+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08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4040" y="0"/>
                                      <a:ext cx="201960" cy="20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8d8d8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– 2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55pt;margin-top:4.5pt;width:70pt;height:323.65pt" coordorigin="3391,90" coordsize="1400,6473">
                      <v:group id="shape_0" style="position:absolute;left:3451;top:90;width:1340;height:839">
                        <v:group id="shape_0" style="position:absolute;left:3451;top:607;width:1331;height:322">
                          <v:shape id="shape_0" fillcolor="#d8d8d8" stroked="t" o:allowincell="t" style="position:absolute;left:3451;top:607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68;top:608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47;top:607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65;top:607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60;top:90;width:1331;height:321">
                          <v:shape id="shape_0" fillcolor="#d8d8d8" stroked="t" o:allowincell="t" style="position:absolute;left:3460;top:90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77;top:91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56;top:90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74;top:90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391;top:1149;width:1400;height:5414">
                        <v:group id="shape_0" style="position:absolute;left:3460;top:1149;width:1331;height:322">
                          <v:shape id="shape_0" fillcolor="#d8d8d8" stroked="t" o:allowincell="t" style="position:absolute;left:3460;top:1149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77;top:1150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56;top:1149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74;top:1149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48;top:1620;width:1332;height:322">
                          <v:shape id="shape_0" fillcolor="#d8d8d8" stroked="t" o:allowincell="t" style="position:absolute;left:3448;top:1620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65;top:1621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44;top:1620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62;top:1620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48;top:2138;width:1332;height:321">
                          <v:shape id="shape_0" fillcolor="#d8d8d8" stroked="t" o:allowincell="t" style="position:absolute;left:3448;top:213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65;top:2139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44;top:213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62;top:213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45;top:2638;width:1332;height:321">
                          <v:shape id="shape_0" fillcolor="#d8d8d8" stroked="t" o:allowincell="t" style="position:absolute;left:3445;top:263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62;top:2639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41;top:263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59;top:2638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33;top:3192;width:1332;height:320">
                          <v:shape id="shape_0" fillcolor="#d8d8d8" stroked="t" o:allowincell="t" style="position:absolute;left:3433;top:3192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50;top:3193;width:328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29;top:3192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47;top:3192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21;top:3702;width:1332;height:321">
                          <v:shape id="shape_0" fillcolor="#d8d8d8" stroked="t" o:allowincell="t" style="position:absolute;left:3421;top:3702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38;top:3703;width:328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17;top:3702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35;top:3702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18;top:4151;width:1331;height:321">
                          <v:shape id="shape_0" fillcolor="#d8d8d8" stroked="t" o:allowincell="t" style="position:absolute;left:3418;top:4151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35;top:4152;width:328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14;top:4151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32;top:4151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15;top:4717;width:1332;height:320">
                          <v:shape id="shape_0" fillcolor="#d8d8d8" stroked="t" o:allowincell="t" style="position:absolute;left:3415;top:4717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32;top:4718;width:32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111;top:4717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29;top:4717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397;top:5224;width:1331;height:317">
                          <v:shape id="shape_0" fillcolor="#d8d8d8" stroked="t" o:allowincell="t" style="position:absolute;left:3397;top:5224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14;top:5225;width:316;height:3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093;top:5224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11;top:5224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394;top:5704;width:1332;height:317">
                          <v:shape id="shape_0" fillcolor="#d8d8d8" stroked="t" o:allowincell="t" style="position:absolute;left:3394;top:5704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11;top:5705;width:316;height:3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090;top:5704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08;top:5704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391;top:6246;width:1332;height:317">
                          <v:shape id="shape_0" fillcolor="#d8d8d8" stroked="t" o:allowincell="t" style="position:absolute;left:3391;top:6246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08;top:6247;width:316;height:3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+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087;top:6246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#d8d8d8" stroked="t" o:allowincell="t" style="position:absolute;left:4405;top:6246;width:317;height:3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– 2</w:t>
                                  </w:r>
                                </w:p>
                              </w:txbxContent>
                            </v:textbox>
                            <v:fill o:detectmouseclick="t" type="solid" color2="#272727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kann Dinge gut erklären</w:t>
            </w:r>
          </w:p>
        </w:tc>
        <w:tc>
          <w:tcPr>
            <w:tcW w:w="296" w:type="dxa"/>
            <w:tcBorders/>
            <w:tcMar>
              <w:top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hat einen guten Geschmack fü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 / Kleidung / Einrichtungen…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kann sich mit anderen gu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prechen / im Team arbeiten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kann körperlich eine Meng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en und hat Ausdauer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macht gern praktische Arbeite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Holz oder Metall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t>…</w:t>
            </w:r>
            <w:r>
              <w:rPr>
                <w:sz w:val="20"/>
                <w:szCs w:val="20"/>
                <w:lang w:val="en-US" w:eastAsia="en-US"/>
              </w:rPr>
              <w:t>arbeitet bevorzugt alleine</w:t>
            </w:r>
            <w:r>
              <w:rPr>
                <w:sz w:val="20"/>
                <w:szCs w:val="20"/>
              </w:rPr>
              <w:t xml:space="preserve"> u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gt nicht um Hilfe nach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repariert oder montiert gern.</w:t>
            </w:r>
          </w:p>
        </w:tc>
        <w:tc>
          <w:tcPr>
            <w:tcW w:w="296" w:type="dxa"/>
            <w:tcBorders/>
            <w:tcMar>
              <w:top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kann sich in mindestens eine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emdsprache gut ausdrücken. 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arbeitet genau und zuverlässig.</w:t>
            </w:r>
          </w:p>
        </w:tc>
        <w:tc>
          <w:tcPr>
            <w:tcW w:w="296" w:type="dxa"/>
            <w:tcBorders/>
            <w:tcMar>
              <w:top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versteht schnell, wenn ihm/ih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was erklärt wird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ist musikalisch und hat e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es Gefühl für Rhythmus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kann anderen bei PC-Programme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ge gut erklären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schreibt gerne und kann gu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ätze schriftlich formulieren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übernimmt Aufgaben für di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lgemeinschaft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kennt sich bei Schreib- u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nprogrammen am PC aus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ist sportlich oder in einem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verein aktiv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erledigt seine Aufgabe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ünktlich und korrekt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...ist technisch begabt, durchschau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sche Dinge schnell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geht mit Arbeitsmateria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 Schulsachen sorgfältig um</w:t>
            </w:r>
          </w:p>
        </w:tc>
        <w:tc>
          <w:tcPr>
            <w:tcW w:w="296" w:type="dxa"/>
            <w:tcBorders/>
            <w:tcMar>
              <w:top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versucht Aufgaben zu lösen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ch wenn sie erst schwer sind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wenn er/sie sich etwas vornimmt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d es auch gemacht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kann gut mit kleinen Kinder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gehen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.ist hilfsbereit gegenübe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chülern.</w:t>
            </w:r>
          </w:p>
        </w:tc>
        <w:tc>
          <w:tcPr>
            <w:tcW w:w="296" w:type="dxa"/>
            <w:tcBorders/>
            <w:tcMar>
              <w:top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hat ein gutes räumliche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stellungsvermögen.</w:t>
            </w:r>
          </w:p>
        </w:tc>
      </w:tr>
      <w:tr>
        <w:trPr>
          <w:trHeight w:val="510" w:hRule="exact"/>
        </w:trPr>
        <w:tc>
          <w:tcPr>
            <w:tcW w:w="485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n gut gestalten / malen od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en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top w:w="28" w:type="dxa"/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setzt sich für Umweltschutz ein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tet auf Sicherheit / Sauberkeit</w:t>
            </w:r>
          </w:p>
        </w:tc>
      </w:tr>
    </w:tbl>
    <w:p>
      <w:pPr>
        <w:pStyle w:val="Normal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ufgabe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Welche 5 Stärken würdest du besonders positiv hervorheben? Schreibe sie hier auf.</w:t>
      </w:r>
    </w:p>
    <w:p>
      <w:pPr>
        <w:pStyle w:val="Normal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227" w:hRule="exact"/>
        </w:trPr>
        <w:tc>
          <w:tcPr>
            <w:tcW w:w="9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7" w:right="107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04:00Z</dcterms:created>
  <dc:creator>Horst Hicke</dc:creator>
  <dc:description/>
  <cp:keywords/>
  <dc:language>en-US</dc:language>
  <cp:lastModifiedBy>Horst Hicke</cp:lastModifiedBy>
  <cp:lastPrinted>2007-08-12T22:02:00Z</cp:lastPrinted>
  <dcterms:modified xsi:type="dcterms:W3CDTF">2007-08-16T16:05:00Z</dcterms:modified>
  <cp:revision>3</cp:revision>
  <dc:subject/>
  <dc:title>Checkliste für Deine Fähigkeiten</dc:title>
</cp:coreProperties>
</file>