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Geschwindigkeit berechn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9045</wp:posOffset>
                </wp:positionH>
                <wp:positionV relativeFrom="paragraph">
                  <wp:posOffset>82550</wp:posOffset>
                </wp:positionV>
                <wp:extent cx="2626995" cy="194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1949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4590" cy="18484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4590" cy="184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85pt;height:153.5pt;mso-wrap-distance-left:9.05pt;mso-wrap-distance-right:9.05pt;mso-wrap-distance-top:0pt;mso-wrap-distance-bottom:0pt;margin-top:6.5pt;mso-position-vertical-relative:text;margin-left:29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4590" cy="18484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4590" cy="184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 xml:space="preserve">Geschwindigkeit gibt an, wie schnell sich ein Körper bewegt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700</wp:posOffset>
                </wp:positionH>
                <wp:positionV relativeFrom="paragraph">
                  <wp:posOffset>62865</wp:posOffset>
                </wp:positionV>
                <wp:extent cx="24091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Geschwindigkeit =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egstrecke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eit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4.95pt;mso-position-vertical-relative:text;margin-left:9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Geschwindigkeit =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egstrecke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eit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Man berechnet: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  <w:sz w:val="22"/>
        </w:rPr>
        <w:t>Die Einheit ist:</w:t>
      </w: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ilomete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unde</m:t>
            </m:r>
          </m:den>
        </m:f>
      </m:oMath>
      <w:r>
        <w:rPr/>
        <w:t xml:space="preserve">   , </w:t>
        <w:tab/>
        <w:t xml:space="preserve">also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Bild 1</w:t>
      </w:r>
    </w:p>
    <w:p>
      <w:pPr>
        <w:pStyle w:val="Normal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>oder</w:t>
      </w:r>
      <w:r>
        <w:rPr/>
        <w:tab/>
        <w:t xml:space="preserve">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ete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kunde</m:t>
            </m:r>
          </m:den>
        </m:f>
      </m:oMath>
      <w:r>
        <w:rPr/>
        <w:t xml:space="preserve">   , </w:t>
        <w:tab/>
        <w:t xml:space="preserve">also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i/>
          <w:iCs/>
          <w:sz w:val="22"/>
        </w:rPr>
        <w:t>Zu Bild  1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6145</wp:posOffset>
                </wp:positionH>
                <wp:positionV relativeFrom="paragraph">
                  <wp:posOffset>-431800</wp:posOffset>
                </wp:positionV>
                <wp:extent cx="2809240" cy="2160270"/>
                <wp:effectExtent l="5080" t="5080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080" cy="2160360"/>
                          <a:chOff x="0" y="0"/>
                          <a:chExt cx="2809080" cy="216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9080" cy="216036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0"/>
                              <a:ext cx="180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0"/>
                              <a:ext cx="144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144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0"/>
                              <a:ext cx="180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144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0"/>
                              <a:ext cx="72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0"/>
                              <a:ext cx="72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0"/>
                              <a:ext cx="144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160" y="0"/>
                              <a:ext cx="144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0"/>
                              <a:ext cx="72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144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720" y="0"/>
                              <a:ext cx="252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2808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360"/>
                              <a:ext cx="2808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34880"/>
                              <a:ext cx="2808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48360"/>
                              <a:ext cx="2808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64720"/>
                              <a:ext cx="2808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80000"/>
                              <a:ext cx="2808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298520"/>
                              <a:ext cx="2808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510200"/>
                              <a:ext cx="2808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28360"/>
                              <a:ext cx="2808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943640"/>
                              <a:ext cx="2808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58200"/>
                              <a:ext cx="2808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0"/>
                              <a:ext cx="72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5080" y="55872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7780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560" y="650160"/>
                            <a:ext cx="864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5pt;margin-top:-34pt;width:221.15pt;height:170.05pt" coordorigin="5427,-680" coordsize="4423,3401">
                <v:group id="shape_0" style="position:absolute;left:5427;top:-680;width:4423;height:3401">
                  <v:line id="shape_0" from="5768,-680" to="5770,27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6108,-680" to="6109,27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6447,-680" to="6448,27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6786,-680" to="6788,27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7128,-680" to="7129,27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7472,-680" to="7472,27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7812,-680" to="7812,27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8151,-680" to="8152,27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8492,-680" to="8493,27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8831,-680" to="8831,27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9171,-680" to="9172,27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9510,-680" to="9513,27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429,-680" to="9850,-67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429,-339" to="9850,-33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429,5" to="9850,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429,341" to="9850,34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429,682" to="9850,68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429,1021" to="9850,102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429,1365" to="9850,136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429,1699" to="9850,170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429,2042" to="9850,204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429,2381" to="9850,238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429,2719" to="9850,27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9848,-680" to="9848,27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427,-680" to="5428,27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97;top:200;width:3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41;top:230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45,344" to="7805,3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i/>
          <w:iCs/>
          <w:sz w:val="22"/>
        </w:rPr>
        <w:t>Martina läuft in 8 Sekunden 64 Meter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>
          <w:sz w:val="22"/>
        </w:rPr>
        <w:t>Daraus kannst du ihre Geschwindigkeit (</w:t>
      </w:r>
      <w:r>
        <w:rPr>
          <w:b/>
          <w:bCs/>
          <w:sz w:val="22"/>
        </w:rPr>
        <w:t>V</w:t>
      </w:r>
      <w:r>
        <w:rPr>
          <w:sz w:val="22"/>
        </w:rPr>
        <w:t xml:space="preserve">) berechnen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i/>
          <w:iCs/>
          <w:sz w:val="22"/>
        </w:rPr>
        <w:t xml:space="preserve">Geschwindigkeit    </w:t>
      </w:r>
      <w:r>
        <w:rPr>
          <w:sz w:val="22"/>
        </w:rPr>
        <w:t xml:space="preserve"> </w:t>
      </w:r>
      <w:r>
        <w:rPr>
          <w:b/>
          <w:bCs/>
          <w:sz w:val="22"/>
        </w:rPr>
        <w:t>V</w:t>
      </w:r>
      <w:r>
        <w:rPr>
          <w:sz w:val="22"/>
        </w:rPr>
        <w:t xml:space="preserve">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elaufene Wegstreck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nzahl der Sekunden</m:t>
            </m:r>
          </m:den>
        </m:f>
      </m:oMath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lso: </w:t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rFonts w:eastAsia="Arial"/>
          <w:sz w:val="22"/>
          <w:u w:val="single"/>
        </w:rPr>
        <w:t xml:space="preserve">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br/>
        <w:t>Wie viele Stundenkilometer sind das?</w:t>
      </w:r>
    </w:p>
    <w:p>
      <w:pPr>
        <w:pStyle w:val="Normal"/>
        <w:rPr>
          <w:sz w:val="16"/>
        </w:rPr>
      </w:pPr>
      <w:r>
        <w:rPr>
          <w:sz w:val="22"/>
        </w:rPr>
        <w:t xml:space="preserve">Du kannst die Geschwindigkeit vo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in   </w:t>
      </w:r>
      <w:r>
        <w:rPr>
          <w:b/>
          <w:bCs/>
          <w:i/>
          <w:iCs/>
        </w:rPr>
        <w:t>km/h</w:t>
      </w:r>
      <w:r>
        <w:rPr/>
        <w:t xml:space="preserve">  leicht umrechnen:</w:t>
        <w:b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46145</wp:posOffset>
                </wp:positionH>
                <wp:positionV relativeFrom="page">
                  <wp:posOffset>6401435</wp:posOffset>
                </wp:positionV>
                <wp:extent cx="2809240" cy="2376805"/>
                <wp:effectExtent l="5080" t="5080" r="381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080" cy="2376720"/>
                          <a:chOff x="0" y="0"/>
                          <a:chExt cx="2809080" cy="2376720"/>
                        </a:xfrm>
                      </wpg:grpSpPr>
                      <wps:wsp>
                        <wps:cNvSpPr/>
                        <wps:spPr>
                          <a:xfrm>
                            <a:off x="216360" y="0"/>
                            <a:ext cx="1800" cy="23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0"/>
                            <a:ext cx="1440" cy="23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440" cy="23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0"/>
                            <a:ext cx="1800" cy="23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1440" cy="23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0"/>
                            <a:ext cx="720" cy="23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0"/>
                            <a:ext cx="720" cy="23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0"/>
                            <a:ext cx="1440" cy="23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0"/>
                            <a:ext cx="1440" cy="23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0"/>
                            <a:ext cx="720" cy="23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440" cy="23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0"/>
                            <a:ext cx="2520" cy="23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80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16360"/>
                            <a:ext cx="280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34880"/>
                            <a:ext cx="280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360"/>
                            <a:ext cx="280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64720"/>
                            <a:ext cx="280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080000"/>
                            <a:ext cx="280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98520"/>
                            <a:ext cx="280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510200"/>
                            <a:ext cx="280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728360"/>
                            <a:ext cx="280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943640"/>
                            <a:ext cx="2808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158200"/>
                            <a:ext cx="280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375640"/>
                            <a:ext cx="2808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0"/>
                            <a:ext cx="720" cy="23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23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5pt;margin-top:504.05pt;width:221.15pt;height:187.1pt" coordorigin="5427,10081" coordsize="4423,3742">
                <v:line id="shape_0" from="5768,10081" to="5770,13822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108,10081" to="6109,13822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447,10081" to="6448,13822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786,10081" to="6788,13822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7128,10081" to="7129,13822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7472,10081" to="7472,13822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7812,10081" to="7812,13822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151,10081" to="8152,13822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2,10081" to="8493,13822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831,10081" to="8831,13822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9171,10081" to="9172,13822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9510,10081" to="9513,13822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429,10081" to="9850,10083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429,10422" to="9850,10424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429,10766" to="9850,1076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429,11102" to="9850,11104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429,11443" to="9850,11445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429,11782" to="9850,11784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429,12126" to="9850,1212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429,12459" to="9850,12461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429,12803" to="9850,12805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429,13142" to="9850,13143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429,13480" to="9850,13482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429,13822" to="9850,13823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9848,10081" to="9848,13822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427,10081" to="5428,13822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  <w:sz w:val="22"/>
        </w:rPr>
        <w:t>8 Meter</w:t>
      </w:r>
      <w:r>
        <w:rPr>
          <w:sz w:val="22"/>
        </w:rPr>
        <w:t xml:space="preserve">   läuft Martina in  </w:t>
      </w:r>
      <w:r>
        <w:rPr>
          <w:i/>
          <w:iCs/>
          <w:sz w:val="22"/>
        </w:rPr>
        <w:t>1 Sekunde</w:t>
      </w:r>
      <w:r>
        <w:rPr>
          <w:sz w:val="22"/>
        </w:rPr>
        <w:t xml:space="preserve">. </w:t>
        <w:br/>
        <w:br/>
        <w:t xml:space="preserve">Eine </w:t>
      </w:r>
      <w:r>
        <w:rPr>
          <w:i/>
          <w:iCs/>
          <w:sz w:val="22"/>
        </w:rPr>
        <w:t>Stunde</w:t>
      </w:r>
      <w:r>
        <w:rPr>
          <w:sz w:val="22"/>
        </w:rPr>
        <w:t xml:space="preserve"> hat   </w:t>
      </w:r>
      <w:r>
        <w:rPr>
          <w:i/>
          <w:iCs/>
          <w:sz w:val="22"/>
        </w:rPr>
        <w:t xml:space="preserve">60 </w:t>
      </w:r>
      <w:r>
        <w:rPr>
          <w:b/>
          <w:b/>
          <w:bCs/>
          <w:sz w:val="22"/>
          <w:sz w:val="22"/>
        </w:rPr>
        <w:t>ּ</w:t>
      </w:r>
      <w:r>
        <w:rPr>
          <w:b/>
          <w:b/>
          <w:bCs/>
          <w:i/>
          <w:i/>
          <w:iCs/>
          <w:sz w:val="22"/>
          <w:sz w:val="22"/>
        </w:rPr>
        <w:t xml:space="preserve"> </w:t>
      </w:r>
      <w:r>
        <w:rPr>
          <w:rFonts w:cs="Arial"/>
          <w:i/>
          <w:iCs/>
          <w:sz w:val="22"/>
        </w:rPr>
        <w:t>60 Sekunden = 3 600 Sekunden.</w:t>
      </w:r>
    </w:p>
    <w:p>
      <w:pPr>
        <w:pStyle w:val="Normal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Normal"/>
        <w:rPr/>
      </w:pPr>
      <w:r>
        <w:rPr>
          <w:rFonts w:cs="Arial"/>
          <w:b/>
          <w:bCs/>
          <w:i/>
          <w:iCs/>
          <w:sz w:val="22"/>
        </w:rPr>
        <w:t xml:space="preserve">a) Rechne aus, wie viele Meter weit sie in </w:t>
        <w:br/>
        <w:t xml:space="preserve">    einer Stunde laufen würde.</w:t>
        <w:br/>
        <w:br/>
      </w:r>
      <w:r>
        <w:rPr>
          <w:rFonts w:cs="Arial"/>
          <w:i/>
          <w:iCs/>
          <w:sz w:val="22"/>
        </w:rPr>
        <w:t xml:space="preserve"> </w:t>
      </w:r>
      <w:r>
        <w:rPr>
          <w:rFonts w:cs="Arial"/>
          <w:sz w:val="22"/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rPr>
          <w:rFonts w:cs="Arial"/>
          <w:i/>
          <w:i/>
          <w:iCs/>
          <w:sz w:val="22"/>
          <w:u w:val="single"/>
        </w:rPr>
      </w:pPr>
      <w:r>
        <w:rPr>
          <w:rFonts w:cs="Arial"/>
          <w:i/>
          <w:iCs/>
          <w:sz w:val="22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2"/>
        </w:rPr>
        <w:t>b) Wie viele Kilometer sind das?</w:t>
      </w:r>
      <w:r>
        <w:rPr>
          <w:i/>
          <w:iCs/>
          <w:sz w:val="22"/>
        </w:rPr>
        <w:t xml:space="preserve"> </w:t>
        <w:br/>
        <w:t xml:space="preserve">   (Umrechnen:  Anzahl der Meter geteilt durch 1 000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Wenn du alles richtig gemacht hast, müsste deine Rechnung etwa so aussehe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</w:rPr>
        <w:t xml:space="preserve">8 Meter  </w:t>
      </w:r>
      <w:r>
        <w:rPr>
          <w:i/>
          <w:i/>
          <w:iCs/>
          <w:sz w:val="22"/>
          <w:sz w:val="22"/>
        </w:rPr>
        <w:t xml:space="preserve">ּ </w:t>
      </w:r>
      <w:r>
        <w:rPr>
          <w:b/>
          <w:b/>
          <w:bCs/>
          <w:i/>
          <w:i/>
          <w:iCs/>
          <w:sz w:val="22"/>
          <w:sz w:val="22"/>
        </w:rPr>
        <w:t xml:space="preserve"> </w:t>
      </w:r>
      <w:r>
        <w:rPr>
          <w:rFonts w:cs="Arial"/>
          <w:b/>
          <w:bCs/>
          <w:i/>
          <w:iCs/>
          <w:sz w:val="22"/>
        </w:rPr>
        <w:t>3 600    :  1 000</w:t>
      </w:r>
      <w:r>
        <w:rPr>
          <w:rFonts w:cs="Arial"/>
          <w:sz w:val="22"/>
        </w:rPr>
        <w:t xml:space="preserve">   </w:t>
        <w:tab/>
        <w:t xml:space="preserve"> </w:t>
      </w:r>
      <w:r>
        <w:rPr>
          <w:rFonts w:cs="Arial"/>
          <w:b/>
          <w:bCs/>
          <w:i/>
          <w:iCs/>
          <w:sz w:val="22"/>
        </w:rPr>
        <w:t xml:space="preserve">Das Gleiche kommt raus, wenn du so rechnest:  </w:t>
      </w:r>
    </w:p>
    <w:p>
      <w:pPr>
        <w:pStyle w:val="Normal"/>
        <w:rPr>
          <w:rFonts w:cs="Arial"/>
          <w:b/>
          <w:b/>
          <w:bCs/>
          <w:i/>
          <w:i/>
          <w:iCs/>
          <w:sz w:val="22"/>
        </w:rPr>
      </w:pPr>
      <w:r>
        <w:rPr>
          <w:rFonts w:cs="Arial"/>
          <w:b/>
          <w:bCs/>
          <w:i/>
          <w:iCs/>
          <w:sz w:val="22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2"/>
          <w:lang w:val="en-US" w:eastAsia="en-US"/>
        </w:rPr>
      </w:pPr>
      <w:r>
        <w:rPr>
          <w:rFonts w:cs="Arial"/>
          <w:b/>
          <w:bCs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-1905</wp:posOffset>
                </wp:positionV>
                <wp:extent cx="2402840" cy="3454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 xml:space="preserve">Zahl der Meter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szCs w:val="28"/>
                              </w:rPr>
                              <w:t>ּ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,6 km/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pt;height:27.2pt;mso-wrap-distance-left:9.05pt;mso-wrap-distance-right:9.05pt;mso-wrap-distance-top:0pt;mso-wrap-distance-bottom:0pt;margin-top:-0.15pt;mso-position-vertical-relative:text;margin-left:153.45pt;mso-position-horizontal:center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 xml:space="preserve">Zahl der Meter  </w:t>
                      </w:r>
                      <w:r>
                        <w:rPr>
                          <w:bCs w:val="false"/>
                          <w:sz w:val="28"/>
                          <w:sz w:val="28"/>
                          <w:szCs w:val="28"/>
                        </w:rPr>
                        <w:t>ּ</w:t>
                      </w:r>
                      <w:r>
                        <w:rPr/>
                        <w:t xml:space="preserve">   </w:t>
                      </w:r>
                      <w:r>
                        <w:rPr/>
                        <w:t>3,6 km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i/>
          <w:i/>
          <w:iCs/>
          <w:sz w:val="22"/>
        </w:rPr>
      </w:pPr>
      <w:r>
        <w:rPr>
          <w:rFonts w:cs="Arial"/>
          <w:b/>
          <w:bCs/>
          <w:i/>
          <w:iCs/>
          <w:sz w:val="22"/>
        </w:rPr>
      </w:r>
    </w:p>
    <w:sectPr>
      <w:type w:val="nextPage"/>
      <w:pgSz w:w="11906" w:h="16838"/>
      <w:pgMar w:left="1134" w:right="849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20:09:00Z</dcterms:created>
  <dc:creator>Horst Hicke</dc:creator>
  <dc:description/>
  <dc:language>en-US</dc:language>
  <cp:lastModifiedBy>Horst Hicke</cp:lastModifiedBy>
  <cp:lastPrinted>2004-02-26T17:32:00Z</cp:lastPrinted>
  <dcterms:modified xsi:type="dcterms:W3CDTF">2004-02-26T16:37:00Z</dcterms:modified>
  <cp:revision>9</cp:revision>
  <dc:subject/>
  <dc:title>Geschwindigkeit berechnen:</dc:title>
</cp:coreProperties>
</file>