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szCs w:val="20"/>
        </w:rPr>
      </w:pPr>
      <w:r>
        <w:rPr>
          <w:b/>
          <w:sz w:val="28"/>
          <w:szCs w:val="28"/>
        </w:rPr>
        <w:t>CÍLE PŘEDMĚTU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80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90" w:hanging="0"/>
              <w:outlineLvl w:val="0"/>
              <w:rPr>
                <w:b/>
                <w:b/>
              </w:rPr>
            </w:pPr>
            <w:r>
              <w:rPr>
                <w:b/>
              </w:rPr>
              <w:t>Po prostudování textu budete zná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Co je to stylistika a co je předmětem jejího stud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Seznámíte se se specifickým pojetím stylistiky ve španělské jazykovědné tradi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Obeznámíte se se základními charakteristikami a analýzou jednotlivých funkčních stylů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80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90" w:hanging="0"/>
              <w:outlineLvl w:val="0"/>
              <w:rPr>
                <w:b/>
                <w:b/>
              </w:rPr>
            </w:pPr>
            <w:r>
              <w:rPr>
                <w:b/>
              </w:rPr>
              <w:t>Získáte: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Znalosti nutné k provedení elementárního stylistického rozboru základních typů text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Dovednosti potřebné pro klasifikaci a ohodnocení úrovně jednotlivých typů text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Vhled do způsobu formální i významové výstavby textu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98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90" w:hanging="0"/>
              <w:outlineLvl w:val="0"/>
              <w:rPr>
                <w:b/>
                <w:b/>
              </w:rPr>
            </w:pPr>
            <w:r>
              <w:rPr>
                <w:b/>
              </w:rPr>
              <w:t>Budete schopn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Provést základní stylistickou analýzu daného tex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Identifikovat jednotlivé části tex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Odhalit skutečné sdělení textu a nepodlehnout manipulaci ze strany aut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Čas potřebný k prostudování učiva předmětu:  26 hodin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lang w:val="es-ES"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35:00Z</dcterms:created>
  <dc:creator>PC</dc:creator>
  <dc:description/>
  <dc:language>en-US</dc:language>
  <cp:lastModifiedBy>CIT</cp:lastModifiedBy>
  <dcterms:modified xsi:type="dcterms:W3CDTF">2005-09-13T07:36:00Z</dcterms:modified>
  <cp:revision>45</cp:revision>
  <dc:subject/>
  <dc:title/>
</cp:coreProperties>
</file>