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60"/>
        <w:jc w:val="right"/>
        <w:rPr>
          <w:rFonts w:ascii="Calibri Light" w:hAnsi="Calibri Light" w:cs="Calibri Light"/>
          <w:sz w:val="24"/>
          <w:szCs w:val="24"/>
        </w:rPr>
      </w:pPr>
      <w:r>
        <w:rPr>
          <w:rFonts w:cs="Calibri Light" w:ascii="Calibri Light" w:hAnsi="Calibri Light"/>
          <w:sz w:val="24"/>
          <w:szCs w:val="24"/>
        </w:rPr>
        <w:t>Katarzyna Mikeszová, učo. 383625</w:t>
      </w:r>
    </w:p>
    <w:p>
      <w:pPr>
        <w:pStyle w:val="Normal"/>
        <w:spacing w:lineRule="auto" w:line="276" w:before="240" w:after="160"/>
        <w:rPr>
          <w:rFonts w:ascii="Calibri Light" w:hAnsi="Calibri Light" w:cs="Calibri Light"/>
          <w:sz w:val="24"/>
          <w:szCs w:val="24"/>
        </w:rPr>
      </w:pPr>
      <w:r>
        <w:rPr>
          <w:rFonts w:cs="Calibri Light" w:ascii="Calibri Light" w:hAnsi="Calibri Light"/>
          <w:b/>
          <w:sz w:val="28"/>
          <w:szCs w:val="28"/>
        </w:rPr>
        <w:t>Performance Studies, 16-23s.</w:t>
      </w:r>
    </w:p>
    <w:p>
      <w:pPr>
        <w:pStyle w:val="Normal"/>
        <w:spacing w:lineRule="auto" w:line="276" w:before="240" w:after="160"/>
        <w:jc w:val="both"/>
        <w:rPr>
          <w:rFonts w:ascii="Calibri Light" w:hAnsi="Calibri Light" w:cs="Calibri Light"/>
          <w:b/>
          <w:b/>
          <w:sz w:val="24"/>
          <w:szCs w:val="24"/>
        </w:rPr>
      </w:pPr>
      <w:r>
        <w:rPr>
          <w:rFonts w:cs="Calibri Light" w:ascii="Calibri Light" w:hAnsi="Calibri Light"/>
          <w:sz w:val="24"/>
          <w:szCs w:val="24"/>
        </w:rPr>
        <w:br/>
      </w:r>
      <w:r>
        <w:rPr>
          <w:rFonts w:cs="Calibri Light" w:ascii="Calibri Light" w:hAnsi="Calibri Light"/>
          <w:b/>
          <w:sz w:val="24"/>
          <w:szCs w:val="24"/>
        </w:rPr>
        <w:t>Kontakt s Victorem Turnerem</w:t>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t xml:space="preserve">Tato moje síť nápadů byla obohacovaná vztahem s antropologem Victorem Turnerem. Znali jsme naše práce již dříve – potkali jsme se v roce 1977, kdy mě pozval, abych se zúčastnil konference, kterou organizoval. Konference byla tak úspěšná a propojení mezi mnou a Turnerem tak pozitivní, že jsme společně začali plánovat další: „WorldConference on Ritual and Performance“, která se nakonec rozšířila o tři další, pořádané mezi lety 1981-82. První se zaměřovala na performance Jakiů z severního Mexika a amerického jihozápadu, druhá na práci Suzuki Tadashi. Vrcholným setkáním pak byla konference w New Yorku, která se konala 23.8. 1982. Zúčastnili se ji umělci a učňové z Ameriky, Asie, Evropy a Afriky. Dohromady jich bylo 74, z toho 49 na New Yorkské konferenci. Jenom já, Victor a Edith Turner a PhilliZarrili jsme byli přítomní na všech třech. Turner v konferencích viděl utopická shromáždění. V roce 1990 byla na základě těchto tří konferencí vydaná publikace By Meansof Performance. </w:t>
      </w:r>
    </w:p>
    <w:p>
      <w:pPr>
        <w:pStyle w:val="Normal"/>
        <w:spacing w:lineRule="auto" w:line="276" w:before="240" w:after="1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Co dělalo Turnerovy konference tak výjimečnými byla fakt, že fungovaly jako setkání trvající od pěti let, přes pět dnů či dvou týdny.  Účastnící měli docela dost času na sdílení nápadů, prohlížení si performancí, vyprávění a socializaci. Tyto konference následně tvarovaly ideje o tom, jak by mohly vypadat performance studies. Mnoho z jejich účastníků jsem pak zval jako hosty namé přednášky na NYU.  Propojování performance studies s antropologií, které bylo nejsilnější v sedmdesátých a osmdesátých letech, je spojeno právě s Turnerem a lidmi, které mi představil; tímto začaly vstupovat další možnosti performance. Po Turnerově smrti v roce 1983, jsem založil další konferenci v jeho stylu - setkání „intercultural performance“ v roce 1990, kterého se zúčastnilo okolo 20 umělců ve vile Rockefellerove nadace v Bellagiu v Itálií. Mnoho ze zúčastněných bylo spojeno s tím, čemu se v té době říkalo „ rozvíjející se pole performance studies“. Tyto tři konference, vtěsnané do období patnácti let, byly vskutku důležitými událostmi pro definování tohoto oboru a jeho rozšíření. Fungovaly jako prototyp tehdy ještě neexistujících konferencí „PointsofCotact“ pořádaných velšským „Centre for Performance Research“ a pravidelých konference Performance Studies International (PSI). </w:t>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before="240" w:after="160"/>
        <w:jc w:val="both"/>
        <w:rPr>
          <w:rFonts w:ascii="Calibri Light" w:hAnsi="Calibri Light" w:cs="Calibri Light"/>
          <w:b/>
          <w:b/>
          <w:sz w:val="24"/>
          <w:szCs w:val="24"/>
        </w:rPr>
      </w:pPr>
      <w:r>
        <w:rPr>
          <w:rFonts w:cs="Calibri Light" w:ascii="Calibri Light" w:hAnsi="Calibri Light"/>
          <w:b/>
          <w:sz w:val="24"/>
          <w:szCs w:val="24"/>
        </w:rPr>
        <w:t>Centre for Performance Research a PSI</w:t>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t>Od roku 1980, kde se Graduate Drama Depertment na NYU přetransformoval na Department ofPerformance Studies - první svého druhu na světě, došlo k rapidnímu vývoji performance studies. V roce 1986 jsem obnovil vydávání TDR s podtitulem „TheJournalof Performance Studies“. V Walesu roku 1988 Richard Gough založil Centre of Performance Research (CPR). CPR zorganizovalo několik sérií konferencí pod názvem „PointsofContact“ (pojmenované po úvodní kapitole mé publikace „BetweenTheater and Anthropology) a v roce 1996 založilo vlastní časopis „Performance Reserarch. V roce 1990 se u příležitosti desetilet fungování Performance Studies Department na NYU konala konference, které se zúčastnilo 110 lidí, z toho 43 nebylo z USA. Organizátoři ji tedy nazvali PSI (Performance Studies International) a tento název jí už zůstal. V roce 1993 členové ATHE (AmericanTheatre in HigherEducation) zformovali „focusgroup“ performance studies, sponzorující performance studies panel konference a poslední dobou i dvoudenní „předkonferenci“ jako součást setkání ATHE. V roce 1995 první konference PSI „TheFutureoftheField“ shromáždila 550 lidí. Publikace TheEndsof Performance je založena právě na této konferenci. V roce 1996 se PSI setkalo na Northwestern University. Pravidelní meetingy PSI se následně začaly konat i ve Velké Británií, Singapuru, Neměcku a na Novém Zélandu. PSI se stala oficiální organizaci v roce 1997, s Richardem Goughem jako prvním prezidentem a Adrianem Heathfieldem jako jeho následníkem od roku 2005.</w:t>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before="240" w:after="160"/>
        <w:jc w:val="both"/>
        <w:rPr>
          <w:rFonts w:ascii="Calibri Light" w:hAnsi="Calibri Light" w:cs="Calibri Light"/>
          <w:b/>
          <w:b/>
          <w:sz w:val="24"/>
          <w:szCs w:val="24"/>
        </w:rPr>
      </w:pPr>
      <w:r>
        <w:rPr>
          <w:rFonts w:cs="Calibri Light" w:ascii="Calibri Light" w:hAnsi="Calibri Light"/>
          <w:b/>
          <w:sz w:val="24"/>
          <w:szCs w:val="24"/>
        </w:rPr>
        <w:t>Performance studies na severozápadě</w:t>
      </w:r>
    </w:p>
    <w:p>
      <w:pPr>
        <w:pStyle w:val="Normal"/>
        <w:spacing w:lineRule="auto" w:line="276" w:before="240" w:after="160"/>
        <w:jc w:val="both"/>
        <w:rPr/>
      </w:pPr>
      <w:r>
        <w:rPr>
          <w:rFonts w:cs="Calibri Light" w:ascii="Calibri Light" w:hAnsi="Calibri Light"/>
          <w:sz w:val="24"/>
          <w:szCs w:val="24"/>
        </w:rPr>
        <w:t>Nebylo náhodou že druhá konference PSI se konala roku 1996 na Northwestern University v Evanstonu,Illlionois. Charakter performance studies na NU, který se se tvaroval v průběhu osmdesátých let, vycházel z komunikace projevu, ústních interpretací (literární a dramatické performance), rétoriky (veřejné debaty a projevy) a antropologe. Pojem „text“ příznivců přístupu NU měl velmi široký význam. V osmdesátých letech, historici performance studies tvrdili, že je příliš brzy na posun od divadelní, ústní interpretace k performance studies. Avšak se začátkém nového milénia byl tento posun stejně dokonán.</w:t>
        <w:br/>
        <w:t>Velmi silným impulzem byl Dwight Cocquergood, vedoucí PerfromanceStudies na NU (od roku 1993 do 1999), hlavní teoretik, etnograf a filmový tvůrce. Conquergood volal spíše po přístupu založeném na performance než na textu – kombinoval přitom akademický výzkum s uměleckou praxí. V polovině 90. let Concquergoodvyžadoval od příznivců PS přehodnocení pěti oblasti studí.</w:t>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before="240" w:after="160"/>
        <w:jc w:val="both"/>
        <w:rPr>
          <w:rFonts w:ascii="Calibri Light" w:hAnsi="Calibri Light" w:cs="Calibri Light"/>
          <w:b/>
          <w:b/>
          <w:sz w:val="24"/>
          <w:szCs w:val="24"/>
        </w:rPr>
      </w:pPr>
      <w:r>
        <w:rPr>
          <w:rFonts w:cs="Calibri Light" w:ascii="Calibri Light" w:hAnsi="Calibri Light"/>
          <w:b/>
          <w:sz w:val="24"/>
          <w:szCs w:val="24"/>
        </w:rPr>
        <w:t>„</w:t>
      </w:r>
      <w:r>
        <w:rPr>
          <w:rFonts w:cs="Calibri Light" w:ascii="Calibri Light" w:hAnsi="Calibri Light"/>
          <w:b/>
          <w:sz w:val="24"/>
          <w:szCs w:val="24"/>
        </w:rPr>
        <w:t>Inter“ performace studií</w:t>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t>Performance studies odmítají fixní definici. Necení si „čistoty“ termínu. Nelepší pro ně je, když se vyzkytují někde uprostřed jednotlivých propojení. Akademické disciplíny jsou nejvíce aktivní, když je jejich rozhraní proměnné. Co se týče preformancestudies, jsou to interakce mezi divadlem a antropologií, folklórem a sociologií, dějinami a teorií performance, gender studies a psychoanalýzou, performativitou a současnými performance a mnoho dalších. Nové rozhraní (interface) se objevují s časem a stará mizí. Akceptování „inter“ znamená oponování založení každého systému vědy, hodnot a tématu. Performance studies jsou otevřené multivokální a sebeurčující. Avšak každé volání po unifikováním oboru, je, dle mého názoru, neporozuměním fluiditě a hravosti, které jsou pro pefomancestudies základem.</w:t>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before="240" w:after="160"/>
        <w:jc w:val="both"/>
        <w:rPr/>
      </w:pPr>
      <w:r>
        <w:rPr>
          <w:rFonts w:cs="Calibri Light" w:ascii="Calibri Light" w:hAnsi="Calibri Light"/>
          <w:sz w:val="24"/>
          <w:szCs w:val="24"/>
        </w:rPr>
        <w:t xml:space="preserve">V teoretičtější rovině, čím jsou perfromancestudies ve vztahu k performance jako takovém? Existují nějaké limity performativity? Je zde něco mimo jejich dosah? (viz kapitola 2 a 5). Prozatím mi dovolte říct, že se performativita objevuje na místech a v situacích, které nejsou tradičně nazývané jako „profromingarts“ od převlíkání se a drag kultury po určité druhy psaní a mluvení. Chápání performativity jako teoretické kategorie ztěžuje udržování rozdílu mezi vystupováním a realitou, fakty a pověrami, povrchem a hloubkou. Vystupování je současností, nehledě na to co za nimi vězí. Sociální realita je znova a znova konstruovaná. V moderně, co bylo „schované“ a „hluboké“ bylo označované jako více pravdivé než to,co bylo na povrchu (Platonismus). Avšak v dobách postmodernismu vztah mezi hloubkou a povrchem je fluidní a dynamicky proudící. </w:t>
      </w:r>
      <w:bookmarkStart w:id="0" w:name="_GoBack"/>
      <w:bookmarkEnd w:id="0"/>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before="240" w:after="160"/>
        <w:jc w:val="both"/>
        <w:rPr>
          <w:rFonts w:ascii="Calibri Light" w:hAnsi="Calibri Light" w:cs="Calibri Light"/>
          <w:sz w:val="24"/>
          <w:szCs w:val="24"/>
        </w:rPr>
      </w:pPr>
      <w:r>
        <w:rPr>
          <w:rFonts w:cs="Calibri Light" w:ascii="Calibri Light" w:hAnsi="Calibri Light"/>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libri Light">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33:00Z</dcterms:created>
  <dc:creator>Katarzyna Mikeszová</dc:creator>
  <dc:description/>
  <dc:language>en-US</dc:language>
  <cp:lastModifiedBy>ruller</cp:lastModifiedBy>
  <cp:lastPrinted>2015-02-24T13:53:00Z</cp:lastPrinted>
  <dcterms:modified xsi:type="dcterms:W3CDTF">2015-02-24T16:33:00Z</dcterms:modified>
  <cp:revision>2</cp:revision>
  <dc:subject/>
  <dc:title/>
</cp:coreProperties>
</file>