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Performancestudies</w:t>
      </w:r>
    </w:p>
    <w:p>
      <w:pPr>
        <w:pStyle w:val="Normal"/>
        <w:rPr>
          <w:rFonts w:ascii="Times New Roman" w:hAnsi="Times New Roman" w:cs="Times New Roman"/>
          <w:b/>
          <w:b/>
          <w:sz w:val="28"/>
          <w:szCs w:val="28"/>
        </w:rPr>
      </w:pPr>
      <w:bookmarkStart w:id="1" w:name="_GoBack"/>
      <w:bookmarkEnd w:id="1"/>
      <w:r>
        <w:rPr>
          <w:rFonts w:cs="Times New Roman" w:ascii="Times New Roman" w:hAnsi="Times New Roman"/>
          <w:b/>
          <w:sz w:val="28"/>
          <w:szCs w:val="28"/>
        </w:rPr>
        <w:t>Strany 228-240</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Tréning</w:t>
        <w:br/>
      </w:r>
      <w:r>
        <w:rPr>
          <w:rFonts w:cs="Times New Roman" w:ascii="Times New Roman" w:hAnsi="Times New Roman"/>
          <w:sz w:val="24"/>
          <w:szCs w:val="24"/>
        </w:rPr>
        <w:t xml:space="preserve">Výcvik je fáza performance procesu, kde sa učia špecifické zručnosti. Výcvik je logicky prvým krokom proto-performance. Výcvik môže byť formálny alebo neformálny. V neformálnom nováčik nadobúda zručnosti časom absorbujúc situáciu okolo. Chyby sú opravené ako časť každodenného života. Táto metóda môže byť veľmi efektívna, pretože to, čo sa jedinec naučí, je integrované do jeho po-študentského života. Toto je spôsob, akým sa nemluvňa učí rozprávať. Takto sa väčšina ľudí učí, ako zapadnúť do svojich rodín a spoločnosti. Vo väčšine sveta, tréning pre rôzne činnosti je neformálny a veľmi účinný. Detské hry sú sčasti výcvikom, pre sociálne aj technické zručnosti, ktoré sú užitočné v ďalšom živote. Veľa druhov performance výcviku je neformálnych. Mnohí ľudia, ktorí nechodili na žiadne tréningy, sú skvelí tanečníci. Trance tanečníci na Bali, ktorí nikdy neboli trénovaní predvádzajú jednoduché a precízne pohyby. Učenie sa nachádza niekde medzi formálnym a neformálnym tréningom. Žiak sleduje, pomáha a učí sa priamo počas práce. Občas je však žiakovi daný formálny tréning. Ten prichádza v rôznych variáciách. Učenie sa v triede je prevládajúci typ formálneho tréningu. Existuje aj učenie jeden na jedného. Formálny tréning sa stal veľmi potrebný s príchodom industrializácie, ktorá premiestnila prácu z domu, fariem a dedín do tovární a miest. Zvyšujúca sa technická kvalita života – od vied, cez ekonomiku k právu a medicíny a počítačov- vyžaduje formálny tréning. Niektoré typy múzického umenia- tvorba filmov a interaktívna komunikácia- vyžaduje formálny a technický tréning. Ale dokonca aj umenia, ktoré boli učené exkluzívne prostredníctvom učenia sa teraz vyučujú v školách. Prístup škôl k učeniu predpokladá systematický progres skrz rôzne stupne vedomostí a rozdelenie vedomostí do predmetov. Neformálny výcvik je viac holistický.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IsidoreOkpewho</w:t>
        <w:br/>
        <w:t xml:space="preserve">Vo vývoji afrického orálneho umelca sú zapojené dva typy výcviku- formálny a neformálny. Neformálny znamená druh voľného uchytenia v prostredí kde budúci umelec žije alebo sa pohybuje, teda v konkrétnom prostredí, kde sa praktikuje orálne umenie a učenec jednoducho absorbuje zručnosti časom. Je celkom jasné, čo sa deje na neformálnom tréningu. Ako prvé, musí byť budúci umelec požehnaný s istou dávkou prirodzeného génia, ktorý má záujem o orálnu literatúru, ktorá je okolo neho praktikovaná. Po druhé, keďže formálne koučovanie nie je zahrnuté, títo nováčikovia musia pozorne počúvať a sledovať, aby mohli absorbovať idey, frázy a techniky špecifické pre dané umenie. A nakoniec, proces učenia znamená, že nováčik používa svoju fantáziu na výber relevantných materiálov z obrovského množstva, ktoré môžu získať, a na zvýšenie ich skladu znalostí ako beží čas. Veľmi podobné veci sa dejú vo formálnom tréningu, okrem toho, že proces je lepšie organizovaný a vzťah medzi učencom a učiteľom je ustálený. Formálny tréning je užitočný pre komplexnejšie druhy orálnej literatúry- formy rituálnej poézie a performance zahŕňajúce hudobný sprievod- na ktoré sa budúci umelec môže spoľahnúť ako na hlavný zdroj svojho živobytia. Štát môže uznať aj kultúrnu hodnotu a popularitu kategórie orálnych tradícií a tak zostaviť „školu“ kde môžu byť mladí muži učení zručností týchto umení- nie len zachovať kultúru ale aj podporovať turistický ruch.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MiguelCovarrubias</w:t>
        <w:br/>
        <w:t>Tréning trance tancovania na Bal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Dve malé dievčatká, natrénované na trance, sú vybraté chrámovým kňazom spomedzi všetkých v dedine pre ich psychické nadanie. Zbory mužov a žien sú sformované a tréning môže začať. Každú noc, týždne, prichádzajú do chrámu, kde spievajú ženy tradičné piesne, zatiaľ čo muži spievajú divné rytmy a harmónie vymyslené z nezmyslených sylabov, produkujúc synkopovaný sprievod, pre tanec, kde malé dievčatká „saghyangs“ budú účinkovať. Postupne sa dievčatká podávajú extáze z opojných piesní, z kadidla a hypnotickej sily „pemanku“. Tréning pokračuje, až kým dievčatá nie sú schopné upadnúť do hlbokého vytrženia, potom môže nasledovať formálne vystúpenie. Je neobyčajné, že dievčatá neabsolvovali žiaden tanečný tréning a napriek tomu, v trance sú schopné tancovať v akomkoľvek štýle, z ktorých každý vyžaduje mesiace a roky trénovania a učenia. Ale Balinese sa pýta, ako by to mohol byť inak, keď je to bohyňa, ktorá tancuje v telách dievč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formálny tréning je považovaný za úspešný, keď začne žiak cvičiť sám od seba. Formálny tréning často končí so spúšťajúcim rituálom- promočná ceremónia, kde sú udelené uprostred slávnosti diplomy, stmeľuje rodiny dokopy, ktoré sú svedkami zmeny statusu absolventov. Niektorí veľkí umelci boli trénovaní neformálne, iní zas formálne. Často formálny a neformálny tréning existovali zároveň. Napríklad v medicíne, keď škola skončila nový doktor vstúpi do nemocnice ako internista pod dozorom rezidentných a skúsenejších lekárov. Špecialisti potrebujú oveľa viac téningu.</w:t>
        <w:br/>
        <w:t xml:space="preserve">V umení a najmä v športe, tréning pokračuje s vystupovaním, počas celého života jedinca. Na tomto stupni zahŕňa udržovanie sa vo forme, niekedy dokonca viac ako to bolo pri získavaní nových zručností. Vo fyzických umeniach- tanec a šport- čím je človek starší, tým viac sa musí tréningom udržiavať. Napriek tomu, že herectvo nevyžaduje fyzičku ako tancovanie alebo športy, veľa úspešných hercov stále cíti potrebu trénovať. </w:t>
        <w:br/>
        <w:t xml:space="preserve">Občas je tréning kombinovaný s učením v triede. V juhovýchodnej Indii niektorí chlapci začínajú tréning v ôsmych rokoch. Nikto, kto má viac ako 14 rokov nie je prijatý. Niektorí dospelí cudzinci sú síce prijatí- ale nepoznám prípad, kde by cudzinec chodil na tréningy celých 7-8 rokov, aké indickí chlapci absolvujú). Učenci vstávajú pred svitaním počas obdobia dažďov v júli a auguste a absolvujú 8 hodinový intenzívny psychofyzický tréning vložený do 13 hodinového dňa, ktorý taktiež zahŕňa textovú analýzu a lekcie Indickej filozofie. Fyzické prednosti pre detailnejší tréning sú vyžadujúcim programom fyzických cvičení. Flexibilita a účasť potrebná k predvedeniu „kathakali“ je formovaná do mladých tiel cvičencov formou masáže prevedenou staršími študentmi alebo učiteľmi. </w:t>
        <w:br/>
        <w:t xml:space="preserve">V ich performance kurzoch , učenci praktikujú gestá a pohyby identické k tomu, čo reálne využijú neskôr, keď budú verejne vystupovať s „kathakalí“. V ich akademických kurzoch, sa učia históriu kathakalí a teóriu podliehajúcu jej praktikovaniu. Praktické učenie sa vykonáva pomocou imitácie a vnorenia sa. Neexistuje tu improvizácia, alebo ako by západ povedal „voľná, kreatívna práca“. Časom, tréning ide do ich tiel, študenti sa transformujú ako psychicky tak aj fyzicky do umelcov kathakali. Neskôr v živote, niektorí umelci- uznaní svojimi rovesníkmi a znalcami kathakali- budú improvizovať- nie na skúškach, ale na verejných vystúpeniach- robiac zmeny vo veciach ktoré sa naučili ako študenti alebo neskôr. Ak sú tieto zmeny ocenené divákmi, môže sa to stať konkrétnou časťou umelcovho štýlu vystúpenia. Potom tieto zmeny môže aplikovať na svojich žiakov, ktorí budú neskôr imitovať majstra, ktorý bol kedysi sám žiakom učiacim sa imitácie. Kathakali ako rozvíja tak aj udržiava svoju tradíciu vystupovania. Nie je to však len spôsob, ako získať znalosti vystupovania. Učenie sa, ako predvádzať rituálne tance Yoruba južno-západnej Nigérie, je praktikované úplne iným spôsobom. Po dlhom období tréningov, ktoré zahŕňa bifľovanie, intenzívnu koncentráciu a prax, umelec Yoruba môže voľne improvizovať. Rovnaký model sa objavuje aj inde v západnej Afrike. Tréning zahŕňa nie len inštrukcie, ako vystupovať na verejnosti ale aj memorovanie a interpretáciu svätých orálnych textov. Tieto texty sú učené rituálnymi špecialistami, u ktorých sa vyučili nováčikovia. Tradujú sa tu špecifické techniky, ale Yorubiania veria, že vystupovanie potrebuje vždy zmenu. Aby tradície ostali zmysluplné, musia sa prispôsobiť novým podmienkam a realite. Takto Yorubiania trénujú svojich performerov aby boli v strehu, pri príležitosti improvizácie a na aplikovanie tradičných vedomostí, aby učinili vystupovanie starým a zároveň novým. Vzhľadom na postupný vplyv kolonializmu, modernizácie a globalizácie mnohých kultúr tretieho sveta, táto schopnosť spojiť nové s daným, kreatívne improvizovať, sa ukázalo ako neoceniteľné. V Afrike a Africkej diaspóre sklon ku kombinovaniu precíznosti s improvizáciou je vyjadrený vo veľmi precíznych, stelesnených vedomostí vystupovania. To môžeme vidieť v žánroch odlišných od seba,ako je od seba odlišný hip-hop a jazz. </w:t>
      </w:r>
    </w:p>
    <w:p>
      <w:pPr>
        <w:pStyle w:val="Normal"/>
        <w:spacing w:lineRule="auto" w:line="360"/>
        <w:jc w:val="both"/>
        <w:rPr/>
      </w:pPr>
      <w:r>
        <w:rPr>
          <w:rFonts w:cs="Times New Roman" w:ascii="Times New Roman" w:hAnsi="Times New Roman"/>
          <w:i/>
          <w:sz w:val="24"/>
          <w:szCs w:val="24"/>
        </w:rPr>
        <w:t>M.T.Drewal</w:t>
        <w:br/>
        <w:t>Tréningový a rituálny špecialista v Nigéri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Získavanie techník na produkovanie rituálnych činností je väčšinou o bifľovaní vyžadujúce udržať úsilie a koncentráciu. „Oshitola“ (rituálny špecialista) mi opísal, ako jeho starý otec ho zvykol donútiť pozorne sedieť hodiny a študovať texty rituálnych procesov. Zvládnuť niektoré techniky vyžaduje väčšie úsilie ako tie ostatné. Získanie takýchto techník- inak povedané, vedieť, ako niečo dokončiť – bez súčasného učenia hodnôt a etiky pracujúcich poza tieto vedomosti môže viesť k zneužitiu alebo dokonca násiliu. Toto je obzvlášť kritické v rituáloch pre efekt zmeny, ako v rituáloch prechodu, veštenia a uzdravovania. Čo od seba a od šarlatánov odlišuje rituálnych špecialistov, sú ich bližšie určené rituálne role, ktoré často zdedili a pre ktoré boli špecificky vybraní a trénovaní. Základná je tu transformatívna sila takéhoto typu získanej skúsenosti, preto mi Oshitola často prízvukoval jeho obavy, že „nemôžeš sa naučiť všetko za deň“ ako odpoveď na moje neustále otázky. Faktom je, že nikto, dokonca ani sami rituálni špecialisti, nemôžu byť svedkom vystúpenia Yoruba v jeho celistvosti. Je to pravda, nie len kvôli exkluzivite mnohých rituálnych segmentov ale aj kvôli súbežnosti rituálnych činností celkovo. Mohol som pozorovať každý aspekt rituálu z prvej ruky alebo akýkoľvek iný typ vystúpenia tohto druhu a spozoroval som nepochybne oveľa viac, ako akýkoľvek iný účastník.</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R.F.Thompson</w:t>
        <w:br/>
        <w:t>Vitálna živosť afrického tanc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Africký tanec je v očiach svojich performerov videný ako silný nástroj vyjadrenia. Tanečník musí byť silný. Musí sa natriasať rázne, vytvoriť víziu „hroznú na pozeranie“ slovami Bangawa lovca. Živosť, vysoká intenzita, rýchlosť- toto sú niektoré z aspektov rafinovanej sily a hĺbky pocitov, ktoré charakterizujú tance tohto druhu. Koncept vitálnej živosti vedie k interpretácii častí tela ako nezávislé nástroje bicej sily. Tanečník musí predviesť rovnaký život a rovnakú autonómiu do každého tanca. Yoruba hovoril o „robení“ ramien, so silne vyznačenou aktiváciou, Banyang spomenul svojho otca hrajúceho prstami na nohách a Ejagham poznamenal tanec „s vecami, ktoré ich robia“, teda transformácia vyšších a nižších častí tela do zón nezávislosti a oživeného pohybu.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Imitácia ako spôsob získavania znalostí vystupovania</w:t>
        <w:br/>
      </w:r>
      <w:r>
        <w:rPr>
          <w:rFonts w:cs="Times New Roman" w:ascii="Times New Roman" w:hAnsi="Times New Roman"/>
          <w:sz w:val="24"/>
          <w:szCs w:val="24"/>
        </w:rPr>
        <w:t xml:space="preserve">Koncom 19.storočia, Stanislavsky bojoval proti mechanickému a rečníckemu hraniu. Spolu s ostatnými našiel v realizme prístup k pravde a spontánnosti, každodenného života, ktorý chceli priniesť do divadla. Dnes, ľudia spoznávajú, že realizmus a naturalizmus sú štýly tak kathakalistické ako je napríklad Yoruba tanec. Realizmus už nie je viac pravdivý, ako sú ostatné módy vstupovania. Ako som poukázal v predošlých kapitolách, aj každodenný život pozostáva z dvojakého správania. Je taktiež pravda, že iba niekoľko majstrov je schopných vo slovách formulovať gramatiku vystúpenia, ktoré performujú, či to je kathakali, rock, balet, baseball alebo šamanizmus. Väčšina performerov nebude schopných precízne artikulovať čo vlastne robia, dokonca ani keď sa v tom časom budú zlepšovať. Správne použitie imitácie a napodobovania v tréningu priamo transformuje vedomosti vystupovania bez potreby ich verbálneho vysvetľovania a teorizovania.  „Rozprávanie o tom“ môže byť v istom štádiu získavania vedomostí veľmi nápomocné, ale môže to brániť získavaniu, ak sa použije veľmi skoro alebo sa používa veľmi často. Väčšinou je lepšie vedomosti vystupovania dostať do tela vlastnými podmienkami, pohybom, gestami, tónom hlasu, výrazmi tváre- čokoľvek je technikou daného žánru. Prostredníctvom imitácie študenti získavajú skrz prax organické zvládnutie remesla, ktoré podlieha každému umeniu. Učenie sa histórie a teórie daného žánru je dôležité pokiaľ je vnesené do hry v správny čas. Akademické vedomosti by nemali dominovať ani determinovať získavanie praktických a stelesnených vedomostí. Niektorí uznávaní umelci prosperujú pri vnáraní sa do histórie a teórie, zatiaľ čo ostatní mrznú. Hľadanie balancie medzi praktickým a teoretickým, správneho bodu v tréningu, diskutovanie a debatovanie o histórii je zručnosť, ktorú dobrí učitelia majú. Faktom je, že schopnosť integrovať všetkými typmi informácie a vedieť kedy a koľko dať individuálne študentom,  je známkou dobrého učiteľa. </w:t>
        <w:br/>
        <w:t xml:space="preserve">Keď som nasledoval cez skúšky predstavenia skvelo natrénovaných hercov kathakali, bol som svedkom umelcov, ktorí boli riadení vo všetkých svojich činnostiach od najhrubšieho k šklbnutiu oka, zohnutiu malíčka alebo pohybu prsta na nohe. Títo herci sa cítili voľní ´, pretože vo vystúpení ich druhé telo sa skrz pretransformovanie a vystúpenie stalo prirodzeným.Herci trénovaní týmto spôsobom stelesňujú svoj tréning tak dôkladne, že už o tom viac nerozmýšľajú tak ako rodený rečník rozmýšľa o gramatike a slovnej zásobe svojho jazyka, ktorým rozpráva. Počas vystúpení, títo umelci nie sú v tranze, ale môžu sa nachádzať v stave totálneho prispôsobenia pravidiel daného žánru.  Vyjadrujú ako svoju individuálnu kreativitu tak špecifické kultúrne významy stelesnené v danej roli herca.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Workshop</w:t>
        <w:br/>
      </w:r>
      <w:r>
        <w:rPr>
          <w:rFonts w:cs="Times New Roman" w:ascii="Times New Roman" w:hAnsi="Times New Roman"/>
          <w:sz w:val="24"/>
          <w:szCs w:val="24"/>
        </w:rPr>
        <w:t>Workshop je aktívny výskum fázy procesu vystupovania. Niektorí umelci využívajú workshopy k objavovaniu procesov, ktoré môžu byť užitočné na skúškach a pri pripravovaní vystúpení. Napríklad vo workshope, ktorý som viedol v 1990 v New Yorskej univerzite, som vyvinul cvičenie rasaboxes založenom na ôsmych základných emóciách popísaných v </w:t>
      </w:r>
      <w:r>
        <w:rPr>
          <w:rFonts w:cs="Times New Roman" w:ascii="Times New Roman" w:hAnsi="Times New Roman"/>
          <w:i/>
          <w:sz w:val="24"/>
          <w:szCs w:val="24"/>
        </w:rPr>
        <w:t xml:space="preserve">Natyasatra, </w:t>
      </w:r>
      <w:r>
        <w:rPr>
          <w:rFonts w:cs="Times New Roman" w:ascii="Times New Roman" w:hAnsi="Times New Roman"/>
          <w:sz w:val="24"/>
          <w:szCs w:val="24"/>
        </w:rPr>
        <w:t xml:space="preserve">starovekom sanskrtovom manuáli pre performerov, režisérov a divadelných architektov. Toto cvičenie sa deje vo vnútri obdĺžnika deviatich boxov, každý z nich je miestom jednej základnej emócie. Ako sa performer presúva z jedného boxu do druhého, musia okamžite meniť svoj emočný výraz zo smútku k znechuteniu, láske, zlosti. Tieto slová však nie sú kľúčom- každá rasa je celá rada pocitov zhromaždená okolo emocionálneho základu, aromatických emócií skôr ako niečo fixné. Ultimátny cieľ cvičenia je pomôcť vystupujúcim skladať, ovládať, stelesniť a vyjadriť emócie tak obratne, ako sú atléti schopní oddychovať na okraji a potom, keď sú požiadaní hrať, skočia do toho v plnej intenzite. AntoninArtaudžiadal hercov aby sa stali „atlétmi emócií“ a práve na toto ich rasaboxes cvičenie trénuje. </w:t>
        <w:br/>
        <w:t xml:space="preserve">Ale tento typ objavovania a tréningu nie je jedinou vecou, pre ktoré sú workshopy dobré. Môžu byť taktiež použité vykopaniu materiálov z osobných, historických alebo iných zdrojov a následné nájdenie spôsobov vyjadrenia týchto činov a interakcií. Tieto materiály sa môžu stať časťou kompletnej estetiky alebo terapeutických vystúpení. Alebo môžu byť užitočné ako prieskumy vystúpení. Workshopy sa stali populárne v biznise a oblasti rekreácie. Niektoré, často sponzorované biznisom- môžu byť nápomocné ľudom pri získavaní určitých sociálnych zručností, napríklad ako byť uvoľnený na verejnosti alebo ako sa presadiť, bez toho, aby bol človek príliš agresívny a podobne. V novších miestach konania ako je Esalen inštitút univerzity Naropa , sa workshopy sústredia na meditáciu, celotelovú liečbu a zjednotenie mnohých náboženských a filozofických systémov. V múzických umeniach, workshop pokrýva veľký rozsah rôznych aktivít. Niektoré spájajú dokopy ľudí rôznych kultúr a pohlaví, aby si mohli vymeniť techniky, myšlienky a prístupy. Ostatné workshopy zoznamujú ľudí s konkrétnymi technikami a zručnosťami. Čo oprávňuje tieto aktivity nazývať workshopmi, je to, že sú využívané na to, aby sprístupnili ľuďom nové skúsenosti, pomáhajúc im nájsť a rozvinúť svoje možnosti. Rozdiel medzi tréningom a workshopom je nejasný. </w:t>
        <w:br/>
        <w:t xml:space="preserve">Workshopy sa všeobecne pozerajú smerom k novému, ako osobne, tak aj umelecky. </w:t>
        <w:br/>
        <w:t xml:space="preserve">Mnohé aktivity sú spracované ešte predtým, ako sú vyprodukované. Vytvoriť niečo znamená vyprodukovať prototyp alebo experimentálny model. Takto to je nie len v umení, ale skrz širokú škálu rôznych aktivít. Napríklad vo výrobe áut, prototypy nových áut sú vymyslené, navrhnuté a zostavené tímom v atmosfére workshopu. Návrhári a inžinieri sa hrajú s novými nápadmi vedúcimi k vytvoreniu prototypu vozidla. Prototyp nie je zostavený na montážnej linke, ale na individuálnom základe. Samozrejme, takéto „nové auto“ nie je úplne nové. Prototyp kombinuje už overený dizajn a inžinierstvo dokopy s novým. Automobilky idú niekedy tak ďaleko, že si skúšajú predstaviť, ako by malo vyzerať auto budúcnosti. Takéto vozidlo nazývajú „konceptové auto“.  Niekedy nie je ani reálne skonštruované. Môže mať veľmi pokrokový vonkajší dizajn ale neporovnateľný motor. Prostriedkami konceptových áut vedia automobilky oboznámiť svojich zákazníkov s rôznymi možnosťami. Elementy z konceptových áut si často nájdu cestu do prototypu, ktoré potom slúžia ako základ na to, čo sa vyrába na linkách. Proces začína pri workshope (konceptové auto), pokračuje ku skúške (prototyp) a končí pri produkcii (vystúpenie). Jednoducho, v múzických umeniach je workshop fáza, kde sa objavujú možnosti, ktoré nemusia byť verejnosti nikdy predstavené. Jedine, ak projekt dosiahne určitý stupeň určitosti, je presunutý z workshopu do skúšky. Architekti L.Halprin a J.Burnsúzko spolupracovali s Halprinovou ženou, choreografkou, a vyvinuli spoločný kreatívny workshop, ktorý nazvali </w:t>
      </w:r>
      <w:r>
        <w:rPr>
          <w:rFonts w:cs="Times New Roman" w:ascii="Times New Roman" w:hAnsi="Times New Roman"/>
          <w:i/>
          <w:sz w:val="24"/>
          <w:szCs w:val="24"/>
        </w:rPr>
        <w:t xml:space="preserve">„RSVP cyklus“. </w:t>
      </w:r>
      <w:r>
        <w:rPr>
          <w:rFonts w:cs="Times New Roman" w:ascii="Times New Roman" w:hAnsi="Times New Roman"/>
          <w:sz w:val="24"/>
          <w:szCs w:val="24"/>
        </w:rPr>
        <w:t xml:space="preserve">Tento cyklus je teóriou a zároveň užitočnou technikou. </w:t>
        <w:br/>
      </w:r>
      <w:r>
        <w:rPr>
          <w:rFonts w:cs="Times New Roman" w:ascii="Times New Roman" w:hAnsi="Times New Roman"/>
          <w:i/>
          <w:sz w:val="24"/>
          <w:szCs w:val="24"/>
        </w:rPr>
        <w:t>Zdroje-</w:t>
      </w:r>
      <w:r>
        <w:rPr>
          <w:rFonts w:cs="Times New Roman" w:ascii="Times New Roman" w:hAnsi="Times New Roman"/>
          <w:sz w:val="24"/>
          <w:szCs w:val="24"/>
        </w:rPr>
        <w:t xml:space="preserve"> Všetok subjektívny a objektívny materiál použitý v kreatívnom procese. Zahŕňa priestor, ľudí, peniaze, veci atď. a ciele, pocity, fantázie, otvorené a skryté agendy atď. </w:t>
        <w:br/>
      </w:r>
      <w:r>
        <w:rPr>
          <w:rFonts w:cs="Times New Roman" w:ascii="Times New Roman" w:hAnsi="Times New Roman"/>
          <w:i/>
          <w:sz w:val="24"/>
          <w:szCs w:val="24"/>
        </w:rPr>
        <w:t>Skóre-</w:t>
      </w:r>
      <w:r>
        <w:rPr>
          <w:rFonts w:cs="Times New Roman" w:ascii="Times New Roman" w:hAnsi="Times New Roman"/>
          <w:sz w:val="24"/>
          <w:szCs w:val="24"/>
        </w:rPr>
        <w:t xml:space="preserve"> Čo som nazval prototyp predstavenia: scenáre, inštrukcie, plány. Skóre môže byť otvorené ako aj zatvorené. Zatvorené ovláda činnosti, otvorené dovoľuje využiť rôznne možnosti. </w:t>
        <w:br/>
      </w:r>
      <w:r>
        <w:rPr>
          <w:rFonts w:cs="Times New Roman" w:ascii="Times New Roman" w:hAnsi="Times New Roman"/>
          <w:i/>
          <w:sz w:val="24"/>
          <w:szCs w:val="24"/>
        </w:rPr>
        <w:t>Valuaction-</w:t>
      </w:r>
      <w:r>
        <w:rPr>
          <w:rFonts w:cs="Times New Roman" w:ascii="Times New Roman" w:hAnsi="Times New Roman"/>
          <w:sz w:val="24"/>
          <w:szCs w:val="24"/>
        </w:rPr>
        <w:t xml:space="preserve"> skupina tu zvažuje spätnú väzbu pokračujúceho kreatívneho procesu. Skóre je kontrolované na základe spätnej väzby. Halprin a Burns vytvorili tento pojem na zdôraznenie aspektu spätnej väzby. Skóre nie je kontrolované iba na základe rozprávania čo sa stalo ale aj pomocou nových činností. </w:t>
        <w:br/>
      </w:r>
      <w:r>
        <w:rPr>
          <w:rFonts w:cs="Times New Roman" w:ascii="Times New Roman" w:hAnsi="Times New Roman"/>
          <w:i/>
          <w:sz w:val="24"/>
          <w:szCs w:val="24"/>
        </w:rPr>
        <w:t xml:space="preserve">Performance- </w:t>
      </w:r>
      <w:r>
        <w:rPr>
          <w:rFonts w:cs="Times New Roman" w:ascii="Times New Roman" w:hAnsi="Times New Roman"/>
          <w:sz w:val="24"/>
          <w:szCs w:val="24"/>
        </w:rPr>
        <w:t xml:space="preserve">najoptimálnejší možný výsledok používajúc skóre s danými podmienkami.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Halprin a Burns</w:t>
        <w:br/>
        <w:t>RSVP cykly</w:t>
      </w:r>
    </w:p>
    <w:p>
      <w:pPr>
        <w:pStyle w:val="Normal"/>
        <w:spacing w:lineRule="auto" w:line="360"/>
        <w:jc w:val="both"/>
        <w:rPr/>
      </w:pPr>
      <w:r>
        <w:rPr>
          <w:rFonts w:cs="Times New Roman" w:ascii="Times New Roman" w:hAnsi="Times New Roman"/>
          <w:i/>
          <w:sz w:val="24"/>
          <w:szCs w:val="24"/>
        </w:rPr>
        <w:t xml:space="preserve">Tieto cykly sú modelom kreativity, ktoré organizujú a zviditeľňujú metódy pre ľudí pracujúcich spolu v skupinách. Model je zúčastňujúci a cyklický skôr ako hierarchický a lineárny; zdôrazňuje pokračovanie a procesy, nie poradie a dosiahnutie cieľov. Sústreďuje sa na ľudí ako na účinkujúcich, nie ako na mechanizmy, nástroje a inertných recipientov produktov. Prístup k cyklu môže nastať kedykoľvek a ovplyvniť smer a výšku zmeny. </w:t>
        <w:br/>
        <w:t xml:space="preserve">Náš koncept kreativity v skupinách je založený na predpoklade, že ľudia disponujú kreatívnym potenciálom a keď komunikujú v skupine, táto kreativita je uvoľnená a zvýšená. Keď príde do hry každý aspekt, nie je blokovaný ostatnými troma a voľnosť hry ostáva otvorená skôr ako by mala byť potlačená, čo sa dialo dosť často. </w:t>
        <w:br/>
        <w:t>RSVP je rámec procesu. Dovolí procesu sa pohybovať a konať- mnohým ľuďom tak poskytuje spôsob produktívne pracovať v skupinách skôr ako byť chaotickí a byť si vedomí procesu, kým sú v ňom. Keďže je cyklický, akceptuje vstup a zmenu od každej osoby akoby to mal zakazovať, ak by to do procesu nesedelo.</w:t>
        <w:br/>
        <w:t xml:space="preserve">Používanie tohto procesu dovoľuje a podporuje každú osobu hlboko ovplyvniť to , čo sa bude diať. Ľudia pracujúci spolu v skupinách neprezentujú myšlienky druhých- nemajú cieľ vystúpenia, jednoducho do neho vložia vlastné myšlienky a nápady, ako by sa malo vystúpenie udiať. </w:t>
        <w:br/>
        <w:t>Tieto cykly dovoľujú ľuďom rozhodovať o tom, čo by sa malo diať, program a ciele činností, tak významne, ako by to malo byť  dokončené. Cykly dovoľujú posúvanie a prehodnotenie cieľov počas procesu, ktorý je ovplyvnený udalosťou, bez zrušenia procesu alebo stopnutia jeho toku. Týmto spôsobom sa proces a ciele stávajú navzájom spojené a čo sa udeje v skupinovej činnosti je ovplyvnené tým, ako sa to st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Halprin-Burnovej metóde, RSVP cyklus je počas workshopu niekoľko krát opakovaný. Nie je presné miesto ani čas na jeho začatie. Skupina môže vstúpiť do cyklu kedykoľvek v jeho uzle. Často je vystúpenie určené iba pre členov workshopu. V určitom bode, verejnosť môže a nemusí byť pozvaná zažiť výsledky workshopu. Takýto typ workshopu nie je vytvorený primárne na objavovanie materiálov, z čoho sú verejné vystúpenia stvorené. Primárny cieľ tohto typu workshopu je seba objavovanie a budovanie kreatívnej skupiny alebo tímu. Ak sú workshopy tam, kde sa vyvíjajú nové spôsoby robenia vecí a kde je odpor k novým vedomostiam identifikovaný a vysporadúvaný sa, tak sú podobné so spúšťacími rituálmi. Gennep nazval spúšťače „ rituály prechodu“ pretože pomocou tohto rituálu prechádza osoba z jednej sociálnej identity do inej. Podľa jeho teórie, tieto obrady pozostávajú z troch fáz: separácia, prahová fáza a obnova. Počas spustenia, ľudia zanechajú svoje životy za sebou (separácia), podstúpia ťažkú skúšku, vďaka ktorej sú staré zvyky vymazané a nové veci naučené (medzifáza) a vynoria sa znovuzrodení a hlboko premenení pripravení opäť vstúpiť do spoločnosti, s novou identitou a na novom leveli zodpovednosti (obnova). Účastníci workshopu nasledujú jednoduchú cestu izolovania sa od svojho bežného života, odsúvajú svoje staré zvyky, ponárajú sa do seba a učia sa novým spôsobom robenia vecí objavujúc sa do určitej miery ako „ nová osoba“. Ako v mnohých začiatkoch, cesta sa nepodniká osamote. Skupina pozostáva z individuálneho úsilia, pretože individuálne prispievanie stmeľuje skupinu. </w:t>
        <w:br/>
        <w:t>Pokiaľ je workshop úspešný, účastníci sa znovu objavia ako zmenené bytosti. Niekedy sú tieto zmeny menšie, niekedy zásadné. Aby workshop uspel, musia účastníci nie len zvládnuť ťažkú prácu ovládnutia zručností, musia sa aj otvoriť ostatným a novým ideám a technikám. Nie je to jednoduché. Ale keď už je raz účastník schopný byť chápavý a zraniteľný, práve vtedy je pripravený rásť a zmeniť sa. Workshop a tréning sa môže prekrývať vo svojej funkcii, sú však prežívané veľmi odlišne. Tréning je dlhý, pomalý, pohlcujúci a opakujúci sa proces. Workshopy sú relatívne krátke, intenzívne a transformatívne. Niektoré využívajú zážitky ako spôsob prelomenia odporu učiť sa a ako spôsob zahŕňajúci nové vedomosti do tela. Pôst, dlhé hodiny, striktná disciplína a náročné psychologické testy je len niekoľko z používaných techník na potlačenie človeka za jeho bežný limi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kúš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úšky fungujú inak a na odlišnom leveli ako workshopy. Workshopy sú spôsobom zlomenia, hlbokého kopania a otvárania. Zdroje sú identifikované a objavované. Počas fázy wokrshopu sa ponúkajú rôzne možnosti. Skúšky sú budujúci proces, fáza, kde sú nájdené materiály na workshop organizované takým spôsobom, ktorý vystúpenie nasleduje. </w:t>
        <w:br/>
        <w:t xml:space="preserve">Počas skúšky sú činy separované do toho, čo môže byť použité na vytvorenie vystúpenia a čo musí byť vyradené alebo odložené pre iný projekt. Často nie sú efektívne akcie a zmysluplné postrehy pre projekt užitočné. Nie sú však vyhodené, sú položené nabok pre budúce použitie. Pre dlhé úseky, sa v skúškach dejú únavné opakovania a revízie, pomalý budujúci proces. Ale potom, prekvapivo a náhle, veci klapnú- interakcie, scény, celý akt na pódiu po prvýkrát dávajú zmysel. Každý prežije kreatívny moment súčasne, pridávajúc nekonečno práci. </w:t>
        <w:br/>
        <w:t>Dokonca majstri režiséri ako je Peter Brook sú tlačení k pochopeniu, prečo tieto momenty nastávajú vtedy keď nastávajú.</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D.Selbourne</w:t>
        <w:br/>
        <w:t>Kreatívne momenty počas skúšania s Petrom Brookom</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My (P.Brook a Selbourne) rozprávame o prirodzenosti kreatívnych momentov a skúškach, keď doteraz prchavý zmysel objavovania a iluminácií náhle pozdvihne ducha a navrhne ultimátnu možnosť rozjarenosti v predstavení. Boli si všetci súčasne vedomí takýchto momentov? Myslel si, že áno. Pre tieto momenty, keď a pocity, slová a pohyby zlúčia do nového života, závisiaceho na „prevádzkovaní prúdu“, otvorenia, do ktorého prispievajú všetci prítomní. Spýtal som sa ho, či si myslí, že tieto a ostatné skúsenosti zo skúšok môžu byť popísané a zachytené slovami. Vôbec. Samozrejme, že nie, odpovedal s trochou drsnosti.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R.Birdwhistell</w:t>
        <w:br/>
        <w:t>Pôvabné správanie</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Vyvinuli sme trajektórie tancovania a ostatných činov opísaných ako pôvabné správanie. Písmená A a B na obrázku sú trajektórie ruky, nohy alebo tela. A je rovná krivka, B je cikcakovitá línia. Veľkosti cikcakov nie sú dôležité. Je to tvar pohybu, ohľadne ktorého som znepokojený. A a B vyjadrujú rovnakú trajektóriu. Avšak ultimátna trajektória A ukazuje minimálne obmeny a prispôsobenie v rozsahu trajektórie. V A je minimum správ reagujúcich na proces. To je pôvabnosť. V B je predstavených systému viacero správ a tam je práve cikcak. Veci, ktoré nazývame pôvabnými sú vždy viaceré správy činov, v ktorých sú sekundárne správy minimalizované a rola celku je maximalizovaná.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br/>
        <w:t>Skúšanie je proces budovania špecifických blokov materiálov vystúpenia do väčších a väčších sekvencií činov, ktoré sú zmontované do uceleného a ukončeného vystúpenia. Skúšky sú vždy prispôsobované konkrétnemu predstaveniu, či je to svadba alebo iné dielo. Skúšky redukujú hluk v systéme, vytvárajúc pompéznosť „dokončeného produktu“. Komentujúc Birdwhistellovo pozorovanie, že pompéznosť a krása sa rovná jednoduchosti, etnológ K. Lorenz poznamenal, že keď je hluk eliminovaný z akéhokoľvek systému, signál je viac jasný. To zvyšuje šancu, že akákoľvek správa je odoslaná, bude prijatá a interpretovaná. Pokiaľ má Lorenz pravdu, potom estetika, akékoľvek hodnoty môže mať, kedykoľvek môže v živote nastať- slúži z vývojového hľadiska.  Obaja, Birdwhistell aj Lorenz argumentujú pre efektivitu a jednoduchosť- „milosť dokonalého tanca“. Model je podobný k tomu, čo je performance z perspektívny biznisu- odstránenie cudzích pohybov, efektívnosť času a snahy a produktivita. Veľa umeleckých diel je extrémne komplexných, kŕčovitých, ambivalentných a neefektívnych. Mnoho skvelých kusov umenia je jednoduchých. Hry Shakespeara, divadlo Wilsona, maľby Breughela, YorubaGelede tance v maskách atď, sú rovnako umelecké ako hry Becketta, maľby Mondriana alebo poézia haiku. Neefektívne umelecké diela nezlepší ani keby boli jednoduchšie a jasnejšie. Učenci a poéti od 17.storočia upravovali Shakespearové hry, kvôli presunu pódia, to čo cítili bol rozpor a morálne problematické situácie.</w:t>
        <w:br/>
        <w:t xml:space="preserve">Od 19.storočia režiséri a herci súhlasili, že tieto snahy hru skôr zhoršujú akoby ju mali vylepšovať. Musíme uznať že Tateova verzia Kráľa Leara nie je adaptáciou alebo opravou ako je napríklad Westsidestory. Tieto diela sú zavádzajúcou snahou vylepšiť Shakespeara. Človek musí vždy rešpektovať historické, kultúrne a individuálne rozdiely. Tieto rozdiely dodávajú prácam ich konkrétne odtiene a esencie. </w:t>
        <w:br/>
        <w:t>Problém produktivity je sledovateľný, ak presunieme zjednodušujúci proces z hotovým prác do divadelných skúšok. Potom prichádza otázka, čo sa deje počas skúšok. Ako produkčný tím určí, ktorá z týchto všetkých myšlienok to prežije až do predstavenia pred verejnosťou? Porovnávajúc mnohé možnosti, ktoré sa objavujú počas skúšok do relatívne niekoľkých úkonov, ktoré sú reálne predstavené, odhaľuje ako veľa úprav sa deje počas skúšania. Cieľom skúšok je priniesť finálny produkt do harmónie s procesom, ktorý to celé vytvoril. Výsledok môžem byť jednoduchý ale aj komplikovaný, logický alebo neracionálny, jednoduchý na pochopenie alebo otravujúco náročný. Ale v každom úspešnom diele, skúšobný proces by mal preriediť to, čo tam nepatrí- zjednoduší sa v zmysle udržania „ toho najmenej odmietnutého zo všetkých vyskúšaných vecí. Mnoho nedoskúšaných aktivít- niektoré happeningy, najčastejšie správanie v bežnom živote- nie sú skutočne spontánne a neupravené. Skúmanie, ako sa k nim vlastne prišlo odhaľuje rozsiahle upravovanie a skúšanie (ako aktuálne, tak aj imaginárne). Naviac, sociálna prirodzenosť múzických umení, športu a obradov ich robí špecifickými. Avšak, každé správanie je v istom zmysle najprv skúšané až tak predstavené, jedine umenie, šport a obrady takmer vždy skúšajú v skupine a prezentujú svoj produkt skupinovo. Múzické umenie je zriedkavo skúsenosťou iba tvárou v tvár. Niektoré experimentálne predstavenia obsahujú interakciu tváre v tvár, ale to je skôr výnimkou ako pravidlom. Dokonca sólové vystúpenia zahŕňajú počas skúšok viac ako jednu osobu. Hlavnou úlohou skúšok je skoordinovať rozličné zručnosti, názory a túžby produkčného tímu. Toto je pravda o obradoch rovnako ako o ostatných žánroch predstavení. Pomedzi domorodými Austrálčanmi, starší občania strávia hodiny diskutovaním, argumentovaním a zabezpečovaním toho, čo má za následok 10 minútové vystúpenie, čo je súčasťou oveľa dlhšieho spúšťacieho obradu. V športe je skúšanie nazývané tréning. Tréner zvykne používať v šatni tabuľu na ukážku, ako majú hráči hrať a pár chvíľ na to sú hráči na ihrisku trénujúc hru. V práve taktiež viacero debatných súdov slúži pre budúcich právnikov kde sú zdôrazňované aspekty vystupovania debatného súdu. Počas skúšok proto-vystúpení sa skúma, interpretuje, absorbuje, prekomponuje a prepisuje. Každé proto vystúpenie často vstupuje do skúšky patriacej jednej osobe- autorovi, choreografovi, skladateľovi, dizajnérovi alebo vystupujúcemu. Do skúšok prináša každý svoj vlastný program. Úlohou skúšky je roztriediť a zlepšiť všetok materiál- spojiť nesúrodé alebo nie úplne pochopené proto vystúpenia do súvislého verejného predstavenia.</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K. Lorenz</w:t>
        <w:br/>
        <w:t>Eliminovanie zvuku, vytváranie tanc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Elimináciou hluku v pohybe, keď sa pohyb stane pôvabným a keď sa stane viac jednoznačným ako signál..potom je pre neho jednoduchšie stať sa jednoznačným pomocou receptora. Preto tam pôsobí silný tlak výberu v smere vytvorenia všetkých signálových pohybov... viac pôvabných a to nám pripomína (v zvieracom správaní) tanec.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UCLA príručka debatného súdu</w:t>
        <w:br/>
        <w:t>Predstavenie tvojho súdneho prípadu</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Advokát by mal používať svoje ruky, oči a hlas na dosiahnutie pozornosti súdu a posilniť presvedčujúci efekt jeho argumentov. Advokát by nemal váhať pri použití unikátnych výhod jeho osobnej prítomnosti počas ústneho argumentovania. Dobrý očný kontakt, efektívne gestá a zaujímavý hlas môže podstatne zväčšiť kvalitu presviedčania legálnym argumentovaním. Pozeraním sa priamo do očí každého člena panelu je obzvlášť cenným prostriedkom zachytenia a dosiahnutia pozornosti súdu. Niektoré rušivé návyky sa často opakujú v študentských argumentoch a preto je dobré držať sa zoznam čo robiť a čo nie.</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1.Stojte vzpriamene, neopierajte sa o pódium, nehrbte sa a nepochodujte vpred a vzad. </w:t>
        <w:br/>
        <w:t>2.Držte ruky pozdĺž tela, neopierajte ich o pódium</w:t>
        <w:br/>
        <w:t>3.Ropzrávajte jasným, počúvateľným hlasom, nekričte, nemrmlite a nešepkajte</w:t>
        <w:br/>
        <w:t>4.Nezanedbávajte hodnosť súdu. Používajte „vaša výsosť“ atď..</w:t>
        <w:br/>
        <w:t>5.Používajte kladný jazyk</w:t>
        <w:br/>
        <w:t>6.Sedťe vzpriamene a pozorne počúvajte zatiaľ čo opačná rada rozpráva</w:t>
        <w:br/>
        <w:t>7.Oblečte sa vhodne k situácii.</w:t>
        <w:br/>
        <w:t>8.Predstavte sa predtým ako začnete rozprávať</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hriatie</w:t>
      </w:r>
    </w:p>
    <w:p>
      <w:pPr>
        <w:pStyle w:val="Normal"/>
        <w:spacing w:lineRule="auto" w:line="360"/>
        <w:jc w:val="both"/>
        <w:rPr/>
      </w:pPr>
      <w:r>
        <w:rPr>
          <w:rFonts w:cs="Times New Roman" w:ascii="Times New Roman" w:hAnsi="Times New Roman"/>
          <w:sz w:val="24"/>
          <w:szCs w:val="24"/>
        </w:rPr>
        <w:t xml:space="preserve">Akékoľvek nedeľné ráno v kostole v Brooklyne, predtým, ako sa rozbehne služba, 4-5 detí vo veku 8-12 rokov začnú hrať na bubny, elektrickú gitaru a klávesy. Iba pár členov kongregácie je v tom čase prítomných. O 20 minút neskôr, keď sa kongregácia zhromaždí, mladí inštrumentalisti sprevádzajú mladý zbor pri niekoľkých strhujúcich pesničkách. Potom mladý zbor a ich sprievod odchádzajú v prospech skúsenejších hudobníkov. Tých je asi 50 alebo viac. Chvíľu na to diakon oznamuje, číta sa sväté písmo. Čoraz viac ľudí prichádza do svätyne. Konečne, viac ako hodinu po tom, čo deti začali hrať, zbor dramaticky pochoduje dolu uličkou predchádzajúc biskupa, ostatných kazateľov a hosťujúceho hodnostára. Bohoslužba je pripravená začať. To predtým bolo zahriatie. </w:t>
        <w:br/>
        <w:t xml:space="preserve">Každému vystúpeniu predchádza zahriatie, niektoré trvá dlhšie, niektoré je také krátke, že sa to nedá ani zaznamenať, ako keď odissi tanečníčka SanjuktaPanigrahi urobila niekoľko slávnostných giest soche boha Jagganath- to presne tancovala potom aj na pódiu. „Tancujem pre Jagganath“ povedala mi „zvyšok sveta sa môže pozerať, ak si to praje“. Mnoho hercov sústreďuje svoju myseľ najmä na príchod na javisko. Speváci si zaspievajú hudobnú stupnicu alebo inak zahrejú hlas. Prezlečený a zamaskovaný herec pozoruje svoj odraz v zrkadle tesne predtým, než vstúpi na pódium. Verejný rečník si prechádza poznámky, vyskúša si pár slov. Stanislavsky radil hercom pripraviť sa na dĺžku počas dňa vystúpenia. Sudca preskúmava svoje prípady, oblieka si róbu a vstupuje a vstupuje do súdnej siene na zavolanie tajomníka. Doktor preskúma pacientove správy, prípadne diskutuje so zdravotnou sestrou a kolegmi pred vyšetrením a vizitou. Chirurgovia nariaďujú komplexné rituály týkajúce sa ich nástrojov, drhnú ich prípadne robia iné procedúry ešte pred prvým rezom. Atléti sa naťahujú a meditujú, pripravujú svoje telo a myseľ na súťaž. Dokonca aj počas hry zahrievanie pokračuje. Napríklad baseballový nahadzovač si hodí zopár loptičiek pred každou smenou. Matka pripravujúca sa pokarhať dieťa si môže najprv povedať v mysli čo povie a urobí. </w:t>
        <w:br/>
        <w:t xml:space="preserve">Zoznam môže pokračovať do nekonečna. Existujú rôzne typy zahriatí, každému sedí iný typ. Pred každým vystúpením je „pred“- estetické, sociálne, atletické, rituálne, politické, osobné- prahový čas, občas krátky, niekedy predĺžený, keď sa vystupujúci pripravujú urobiť skok od pripravenosti k vystúpeniu. Tento skok je rozhodujúci, je to skok cez prázdnotu času a priestoru. Jedna strana prázdnoty je bežný život, druhá strana vystúpenie. Zahrievanie s koná na strane bežného života, pripravuje herca na skok, dávajúc mu guráž vrhnúť sa do vystúpenia.  V organizovaných, rituálne vymedzených predstavení – múzické umenia, práva, medicína, náboženstvo, šport- sú zahrievania často ritualizované, zahŕňajúce špecifické kostýmy a známe výrazy tváre. V takýchto prípadoch by mohli byť pred-zahrievania kde by individuálny vystupujúci nasledoval svoju osobnú rutinu- pretože ritualizované zahrievanie je už vlastne vystúpením samo o sebe. Inými slovami, každé vystúpenie, každý vstup do uzákonenia známeho a potrebného úspechu, vyžaduje istý čas vopred, keď sa vystupujúci môže pripraviť na svoju rolu. Shakespeare o tomto všetkom vedel, keď napísal </w:t>
      </w:r>
      <w:r>
        <w:rPr>
          <w:rFonts w:cs="Times New Roman" w:ascii="Times New Roman" w:hAnsi="Times New Roman"/>
          <w:i/>
          <w:sz w:val="24"/>
          <w:szCs w:val="24"/>
        </w:rPr>
        <w:t>„Thereadinessisall“</w:t>
      </w:r>
      <w:r>
        <w:rPr>
          <w:rFonts w:cs="Times New Roman" w:ascii="Times New Roman" w:hAnsi="Times New Roman"/>
          <w:sz w:val="24"/>
          <w:szCs w:val="24"/>
        </w:rPr>
        <w:t xml:space="preserve"> (pripravenosť je všetko).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erejnévystúp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Tréningy a workshopysú to, kde performeri získavajú potrebné zručnosti a hľadajú pravé materiály pre ich verejné vystúpenie. Skúšky sú to, kde režiséri a performeri dávajú dokopy istý cieľ vystúpenia. Zahriatie pripravuje performerov k skoku do výkonu. Väčšina tejto knihy sa zaoberá tým, čo pokračuje ďalej, obrovský rozsah verejných vystúpení. Dokonca aj v divadle, je také množstvo rôznych vystúpení, že na tie najlepšie sa môže pozrieť iba malé množstvo ľudí.  Pridajte to toho toto množstvo ostatných predstavení- vyjde nám z toho nekonečný zoznam. Ale čo je vlastne verejné predstavenie? Je rovnako ťažké ho definovať ako samotné performance v druhej kapitole. Podotýkam len že, je čokoľvek, čo sa nachádza medzi označeným začiatkom a označeným koncom. Toto značenie alebo rámovanie sa líši v rámci kultúr a žánrov, niekedy dokonca prípadovo. V múzických umeniach v hlavných žánroch západu stlmenie domácich svetiel a zapínanie pódiových, zdvíhanie opony a ostatné procedúry označujú začiatok predstavenia. Zatváranie opony, aplauz divákov a poklony hercov označujú koniec predstavenia. V amerických športových udalostiach predchádza začiatku hry spievanie hymny. Pre každý žáner a kultúru existuje špecifické označovanie signalizácie začiatku a konca verejného predstavenia. </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31:00Z</dcterms:created>
  <dc:creator>zuz</dc:creator>
  <dc:description/>
  <dc:language>en-US</dc:language>
  <cp:lastModifiedBy>ruller</cp:lastModifiedBy>
  <cp:lastPrinted>2015-05-12T15:55:00Z</cp:lastPrinted>
  <dcterms:modified xsi:type="dcterms:W3CDTF">2015-05-12T14:31:00Z</dcterms:modified>
  <cp:revision>2</cp:revision>
  <dc:subject/>
  <dc:title/>
</cp:coreProperties>
</file>