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b/>
          <w:sz w:val="24"/>
          <w:szCs w:val="24"/>
        </w:rPr>
        <w:t>Schechner Perf Studies 273 – 278</w:t>
      </w:r>
      <w:r>
        <w:rPr>
          <w:rFonts w:cs="Times New Roman" w:ascii="Times New Roman" w:hAnsi="Times New Roman"/>
          <w:sz w:val="24"/>
          <w:szCs w:val="24"/>
        </w:rPr>
        <w:t xml:space="preserve">   EricSchmitt a ThomShanker</w:t>
      </w:r>
    </w:p>
    <w:p>
      <w:pPr>
        <w:pStyle w:val="Normal"/>
        <w:rPr>
          <w:rFonts w:ascii="Times New Roman" w:hAnsi="Times New Roman" w:cs="Times New Roman"/>
          <w:b/>
          <w:b/>
          <w:sz w:val="40"/>
          <w:szCs w:val="24"/>
        </w:rPr>
      </w:pPr>
      <w:r>
        <w:rPr>
          <w:rFonts w:cs="Times New Roman" w:ascii="Times New Roman" w:hAnsi="Times New Roman"/>
          <w:sz w:val="24"/>
          <w:szCs w:val="24"/>
        </w:rPr>
        <w:t>Celosvětový boj proti nepřátelům civilizace</w:t>
      </w:r>
      <w:bookmarkStart w:id="0" w:name="_GoBack"/>
      <w:bookmarkEnd w:id="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yto síly nařizují dvěma konfliktním teoriím jak organizovat svět. Bushova snaha o globalizaci a demokracii. BnLadenova Al Qaeda chce vládnout Wahhabi islámu (též známý jako Salafi nebo Muwahiddun islám), fundamentální způsob víry, která se v druhé polovině 18. století objevila v dnes nazívané Saudské Arábi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icméně globalizace a demokracie jsou světské, civilizační válka hluboce souvisí s náboženstvím a kulturami: Wahhabianský Islám versus fundamentální Křesťanství. Klíčové strategie na obou stranách představují dnešní boje jako návaznost na starověký boj sociálního dramatu mezi světovým vehementním prosazováním víry – boj za nic než za duše lidstva. Z jiného pohledu křesťanský fundamentalista věří, že od dob Kristových byli určeni Bohem, aby přeměnili Židy a pohany – všichni, kteří nepřijmou Ježíše Krista jako jejich spasitele. Příchod Islámu v 7. století signalizoval protikladně rozdílný přezkum v rámci tzv. „religionsoftheBooks“. Pro Muslimy, Mohammed a Qur´an jsou hlavní i když přijmuli proroka Starého zákona a Ježíše jako proroka v Novém Zákoně (ne ale jako syna Božího). Někteří Wahhabiané – ti, kteří podporují Al Qaedu – věří, že jsou vedeni Aláhem, aby očistili Islám a obrátili či/a podmanili nevěřící – každého, který není Musli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ito radikálové jsou malou minoritou ve světovém měřítku Muslimů, ale vykonávají dramatické a děsivé útoky. A tím, že vědí, jak používat média, mají obrovskou moc a ovlivňují daleko větší počty lidí než ostatní. Ve skutečnosti „válka proti teroru“ a „džihád proti Židům a křižákům“ jsou často tvořena pro média. To ovšem netrivializuje válku/džihád, ale živí je a dává jim obrovskou sílu. Dnešní média – od bulváruaž po internetové blogy – jsou nástrojem na posílení událostí, kterým je přidělen příběh, za účelem upoutat co nejširší veřejnost. „Novinky“ jsou to, co zaujme lidi. Pokud je „příběh“ prezentován v médích, je dramatizován a přehráván znovu a znovu dokola. Některá zásadní vyobrazení – jako světové WorldTrade Center zahalené v plamenech a dýmu, trosky britského double-deckeru – jsou tolikrát promílány, že se z nich stanou ikony. To se týká zejména amerických a britských médií, která (díky bohu/bohužel) udávají standard celému světu. A co více – jednotlivé události se stávají součástí světového sociálního dramatu. </w:t>
      </w:r>
    </w:p>
    <w:p>
      <w:pPr>
        <w:pStyle w:val="Normal"/>
        <w:jc w:val="both"/>
        <w:rPr>
          <w:rFonts w:ascii="Times New Roman" w:hAnsi="Times New Roman" w:cs="Times New Roman"/>
          <w:sz w:val="24"/>
          <w:szCs w:val="24"/>
        </w:rPr>
      </w:pPr>
      <w:r>
        <w:rPr>
          <w:rFonts w:cs="Times New Roman" w:ascii="Times New Roman" w:hAnsi="Times New Roman"/>
          <w:sz w:val="24"/>
          <w:szCs w:val="24"/>
        </w:rPr>
        <w:t>Nicméně abychom vše zjednodušili – toto sociální drama utváří dnešní boj. Tento boj je ozbrojen – jako ve „válce proti teroru“ a u Džihádů proti Židům a Američanům – jeto ale i otázka ekonomiky a kultury. Ve skutečnosti armáda, ekonomika a kulturní válčení se mísí jedno s druhým. Každá akce armády či teroristický útok – kvůli hustotě a totalitě médií – okamžitě ovlivňují veřejnost po celém světě. Ekonomika je samozřejmě důležitá. Nicméně kulturní dění ve vysílání, novinách, knihách, hrách, filmech, náboženské obřady a další jsou rozhodující. Lidé ve skutečnosti reagují a konají na základě příkazů jejich pozic v rámci sociálního dramatu spíše než na základě ekonomického či poltického zájmu. Sociální drama, kterému je médii přidělen příběh, nemusí být pravdivý. Někteří protestují, že při nejmenším anglo-americká stránka ideologického a kulturního boje je maska skrývající teritoriální a ekonomické cíle.Nicméně ani geopolitický záměr nemůže být dosažen bez úspěšné ekonomické situace a kulturních zákonitostí – což znamená efektivní rozvinutí médií a ostatních kulturních zbraní.</w:t>
      </w:r>
    </w:p>
    <w:p>
      <w:pPr>
        <w:pStyle w:val="Normal"/>
        <w:jc w:val="both"/>
        <w:rPr>
          <w:rFonts w:ascii="Times New Roman" w:hAnsi="Times New Roman" w:cs="Times New Roman"/>
          <w:sz w:val="24"/>
          <w:szCs w:val="24"/>
        </w:rPr>
      </w:pPr>
      <w:r>
        <w:rPr>
          <w:rFonts w:cs="Times New Roman" w:ascii="Times New Roman" w:hAnsi="Times New Roman"/>
          <w:sz w:val="24"/>
          <w:szCs w:val="24"/>
        </w:rPr>
        <w:t>Média jsou fází, kde spousta dramat zahrnující světové civilizační boje začíná.</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ernet je domovem nejrůznějším diskuzím, dohadům, rozborům nejrůznějších pohledům na dohady. Tyto dohady mají jak materiální, tak informační charakter. Události se sice dějí, ale podávání zpráv a zobrazování událostí a jejich následky jsou ale vraceny zpět. Útok Mudžáhidů kdekoliv je okamžitě znám po celém světě. Jestliže dojde k výbuchu jednoho vlaku, všechny ostatní vlaky jsou zákonitě v nebezpečí. Devastace se dalším vysíláním v médiích násobí. Vypadá to pak, že neexistuje bezpečné místo, nikde se nelze schovat a velmi hodně lidí se stává nebezpečnými. Z tohoto pohledu byl startovacím momentem terorismu útok na WorldTrade Centrum v New Yorku v roce 2001. Následky se změnily způsobem, jakým se dějí a jak se lidé chovají. Kolem New Yorku jsou nápisy říkající: „Jestliže něco vidíš, oznam to.“ Kamery jsou všudypřítomné. Soukromí rozpouští kyselost paranoie. Samozřejmě, že obavy lidí se odvíjí od policie, vlády a dalších. Výsledky se odvíjí od tzv. „homelandsecurity“. Veškeré tyto funkce v rámci atmosféry celosvětové performance – střet civilizací – epické filmy nebo raději seriálové thillery. Násilí a násilné ohrožování jsou využívány jako nástroje války a symbolické performanc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5esto, že terorismus byl v celku běžkou praktikou, až útoky 11. září v New Yorku a Washingtonu byly odlišné díky svému rozsahu, záměrem ponížit a destabilizovat světovou supersílu a běžné teroristické způsoby. 2595 lidí bylo zabito při únosu dvou letounů komerční aerolinky – největší sebevražedný atentátnický počin v historii – nabořilo do světového centra v NY. Další unesené letadlo naletělo do Washingtonského pentagonu, velitelství oddělení obrany USA a třetí letadlo, jehož cílem byl pravděpodobně Bílý dům ve Washingtonu, bylo zneškodněno v Pensylvánii. </w:t>
      </w:r>
    </w:p>
    <w:p>
      <w:pPr>
        <w:pStyle w:val="Normal"/>
        <w:jc w:val="both"/>
        <w:rPr>
          <w:rFonts w:ascii="Times New Roman" w:hAnsi="Times New Roman" w:cs="Times New Roman"/>
          <w:sz w:val="24"/>
          <w:szCs w:val="24"/>
        </w:rPr>
      </w:pPr>
      <w:r>
        <w:rPr>
          <w:rFonts w:cs="Times New Roman" w:ascii="Times New Roman" w:hAnsi="Times New Roman"/>
          <w:sz w:val="24"/>
          <w:szCs w:val="24"/>
        </w:rPr>
        <w:t>V říjnu 2001 z důvodu uklidnění americké veřejnosti, pomsty zemřelých se prezident Bush a jeho rádce rozhodl zorganizovat válku v Afgánistánu proti Talibansko islamistické vládě a Al Qaedské síti terorismu. Připravili se na válku proti Iráku, která přišla v roce 2002 (podruhé za desetiletí). Taliban byl vyhnán z Kábulu, al zůstal zakřeněn v odlehlých částech. Bin Ladin se vyhnul zatčení. Toto sociální drama zahrnuje neuvěřitelnu hru na role na obou stranách. Bush se objevil na shromáždění před pozadím americké vlajky, která prohlašovala, že vytvářejí stabilní progres. Osvobozený Irák bude znamenat klidný svět. A je velmi důležité zůstat a my zůstaneme. Bin Laden zveřejnil videoklip, který si trval na jediném: „TheenemiesofGod are aearethatthiswaris a turning point in theworld, that i tis a choicebetweenanabsolutecontrol by theinfidelWest, itsculture, and wayoflife and theIslamicrenessancewhichiscoming, Godwilling.“</w:t>
      </w:r>
    </w:p>
    <w:p>
      <w:pPr>
        <w:pStyle w:val="Normal"/>
        <w:jc w:val="both"/>
        <w:rPr>
          <w:rFonts w:ascii="Times New Roman" w:hAnsi="Times New Roman" w:cs="Times New Roman"/>
          <w:sz w:val="24"/>
          <w:szCs w:val="24"/>
        </w:rPr>
      </w:pPr>
      <w:r>
        <w:rPr>
          <w:rFonts w:cs="Times New Roman" w:ascii="Times New Roman" w:hAnsi="Times New Roman"/>
          <w:sz w:val="24"/>
          <w:szCs w:val="24"/>
        </w:rPr>
        <w:t>Jak Bin Laden tak Bush zjednodušili situaci tím, že nazvali toho druhého ďáblem. Nazvat člověka dobrým či naopak ďábelským nebo charakterizovat situaci jako tragickou či jako džihád evokuje v lidech pocit teatrálnosti konfliktu. Není pochyb o tom, že je jednodušší mobilizovat podporu ve veřejnosti – na Main street America a na ulicích Třetího světa. V amerických médiích se o již zmíněné destrukci WorldTrade Centra hovoří jako o tragédii. Dá se ale tato událost zaškatulkovat do této kategor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dálosti v New Yorku a Washingtonu nebyly šokující jen pro svoji troufalost a přesnost, ale hlavně zejména díky velikosti dopadu, který tento náraz letadel zanechal. Americe bylo ublíženo jak na kapitalistickém tak na vojenském srdci. Letecký provoz byl celosvětově pozastaven, viceprezident byl odveden na bezpečnější místo v případě, že by prezident byl zabit a prezident sám byl odvezen vrtulníkem na několik hodin, aby nebyl snadným cílem. V následujících měsících byl vytvořen nový kabinet Department ofHomelandSecurity, „Patriot Act“ –přísné střežení a omezování spousty dříve svolených občanských svobod – bylo usneseno kongresem. Lidé byli zatýkání v Iráku, Afganistánu a na dalších místech a drženi ve vězení. V nejvíce notoricky známých kempech v GuantanamoBay Kubě a AbuGhraib vězení v Bagdádu byli vězňové násilně vyslýcháni a mučeni. Někdy se z vyslýchání stalo spíše divadelní představení, hrozivé, ale neužívající násilí. V praxi na rozdíl od inkvizice často docházelo k přiznání, a to tím, že byl pachatelům ukázán nástroj/způsob mučení. Obrázky ponížených a zneužitých vězňů byly úsměvnými vojáky zveřejněny, další ponížení veřejného mínění týkající se americké mise do Iráku. Proč ale byly tyto snímky vůbec pořízeny? Spousty podobných chvástání se ukazujících fotografií zobrazující dominanci nad zvířaty a dalších událostí ukazující na „Podívej, co teď právě dělám“ ukazují daleko více o tvůrcích než o vězních. Jakmile se fotografie dostaly na internet, americká „mise“ v Iráku nabrala nové, znepokojující a sadistické obrátky.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6:39:00Z</dcterms:created>
  <dc:creator>Kateřina Zemanová</dc:creator>
  <dc:description/>
  <dc:language>en-US</dc:language>
  <cp:lastModifiedBy>ruller</cp:lastModifiedBy>
  <cp:lastPrinted>2015-06-09T18:38:00Z</cp:lastPrinted>
  <dcterms:modified xsi:type="dcterms:W3CDTF">2015-06-09T16:39:00Z</dcterms:modified>
  <cp:revision>2</cp:revision>
  <dc:subject/>
  <dc:title/>
</cp:coreProperties>
</file>