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s-ES"/>
        </w:rPr>
      </w:pPr>
      <w:r>
        <w:rPr>
          <w:lang w:val="es-ES"/>
        </w:rPr>
        <w:t>PASIÓN, MUERTE Y RESURRECCIÓN DE PROPERCIO DE ASÍ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Sombras, Propercio, sombras, gavilanes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oscuros, imprecisos, niebla pura,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cincha, brida y espuelas. No profanes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l mástil del amor, la arboladura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del deseo, la ofrenda de los manes,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con la triste verdad de tu locura,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cosmética, veneno, miel, divanes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y el perfume letal de la lectura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Conocerás un puente de cuchillos,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la brisa del instante, el terciopelo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remoto como el torso de una diosa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Sudor frío de muerte, tenues brillos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de Cintia envuelta en luminoso velo, </w:t>
      </w:r>
    </w:p>
    <w:p>
      <w:pPr>
        <w:pStyle w:val="Normal"/>
        <w:rPr>
          <w:lang w:val="es-ES"/>
        </w:rPr>
      </w:pPr>
      <w:r>
        <w:rPr>
          <w:lang w:val="es-ES"/>
        </w:rPr>
        <w:t>y, al fin, la presencia de la rosa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Luis Alberto de Cuenca, </w:t>
      </w:r>
      <w:r>
        <w:rPr>
          <w:i/>
          <w:lang w:val="es-ES"/>
        </w:rPr>
        <w:t>Elsinore</w:t>
      </w:r>
      <w:r>
        <w:rPr>
          <w:lang w:val="es-ES"/>
        </w:rPr>
        <w:t xml:space="preserve"> (1972)  </w:t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  <w:t>RUMBO A LONDRES, EL CONDE DRÁCULA RESUCITA UN PASADO SENTIMENTAL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Hasta aquí, amor. Aquí. Fauce abisal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de mi propio deseo, encadenado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y libre como el ancla entre sus limos.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Aquí, ferviente explorador de gozos.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No temas, cuerpo mío, arquitectura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sumergida, ciudad imaginada.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Gusta breve solaz, toca su lumbre,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admira su contorno, prevalece.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Tiniebla en la tiniebla, pez de sombra,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no hay heraldo que horade tu silencio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con dulce, memorable, dulce canto.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No hay heraldo. Detente, alado brillo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del sueño, resplandor de los cobardes.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Oscura vida, ven, y tus panoplias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de soledad nocturna, tus escudos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heráldicos, tu faz de terciopelo,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cristal anochecido del abandono.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Ven, oh tú, palpitante enredadera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de destrucción y plenitud, oh vida.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Y no la selva familiar, ni el húmedo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contacto de tu quilla con la proa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del mar, no el espolón entre los senos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me ofrezcas, artificio o salvación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final, sí deslizante carabela,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submarino solar y travesía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nostálgica y feliz, hermosa y triste,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lejos de Transilvania, de los ojos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tan suaves, del cabello, de las manos </w:t>
      </w:r>
    </w:p>
    <w:p>
      <w:pPr>
        <w:pStyle w:val="Normal"/>
        <w:rPr>
          <w:lang w:val="es-ES"/>
        </w:rPr>
      </w:pPr>
      <w:r>
        <w:rPr>
          <w:lang w:val="es-ES"/>
        </w:rPr>
        <w:t>que tanto amé y se han ido para siempre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ind w:firstLine="708"/>
        <w:rPr>
          <w:lang w:val="es-ES"/>
        </w:rPr>
      </w:pPr>
      <w:r>
        <w:rPr>
          <w:lang w:val="es-ES"/>
        </w:rPr>
        <w:t xml:space="preserve">Luis Alberto de Cuenca, </w:t>
      </w:r>
      <w:r>
        <w:rPr>
          <w:i/>
          <w:lang w:val="es-ES"/>
        </w:rPr>
        <w:t>Scholia</w:t>
      </w:r>
      <w:r>
        <w:rPr>
          <w:lang w:val="es-ES"/>
        </w:rPr>
        <w:t xml:space="preserve"> (1978)</w:t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  <w:t>LA VENUS DE WILLENDORF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ntre las chicas norteamericanas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que estudian español en la academia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de enfrente de tu casa, hay una gorda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que es igual que la Venus de tus sueños.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Bajo una camiseta de elefante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que pone «University of Indiana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(Jones)» y unos pantalones de hipopótamo,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se mueve por el mundo con el arte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que le da su ascendencia mitológica.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Hace ya varios días que vigilo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desde el balcón su cuádruple barbilla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y el sol dorado de su cabellera.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Hace ya varios días que le envío,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cuando se pone a tiro de mis ojos,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dardos de amor y flechas de deseo. </w:t>
      </w:r>
    </w:p>
    <w:p>
      <w:pPr>
        <w:pStyle w:val="Normal"/>
        <w:rPr>
          <w:lang w:val="es-ES"/>
        </w:rPr>
      </w:pPr>
      <w:r>
        <w:rPr>
          <w:lang w:val="es-ES"/>
        </w:rPr>
        <w:t>Pero no llegan nunca a su destino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Luis Alberto de Cuenca,</w:t>
      </w:r>
      <w:r>
        <w:rPr>
          <w:i/>
          <w:lang w:val="es-ES"/>
        </w:rPr>
        <w:t xml:space="preserve"> El hacha y la rosa </w:t>
      </w:r>
      <w:r>
        <w:rPr>
          <w:lang w:val="es-ES"/>
        </w:rPr>
        <w:t xml:space="preserve">(1993)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HAMMURABI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Las chicas como tú se ríen en las barbas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del mismísimo Hammurabi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«Ojo por ojo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y diente por diente»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(lo hizo escribir en Babilonia,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hace cuatro mil años)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Las chicas como tú responden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al amor con desdén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y al desdén con amor. </w:t>
      </w:r>
    </w:p>
    <w:p>
      <w:pPr>
        <w:pStyle w:val="Normal"/>
        <w:rPr>
          <w:lang w:val="es-ES"/>
        </w:rPr>
      </w:pPr>
      <w:r>
        <w:rPr>
          <w:lang w:val="es-ES"/>
        </w:rPr>
        <w:t>Por fastidiar a Hammurabi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Luis Alberto de Cuenca, </w:t>
      </w:r>
      <w:r>
        <w:rPr>
          <w:i/>
          <w:lang w:val="es-ES"/>
        </w:rPr>
        <w:t>Por fuertes y fronteras</w:t>
      </w:r>
      <w:r>
        <w:rPr>
          <w:lang w:val="es-ES"/>
        </w:rPr>
        <w:t xml:space="preserve"> (1996)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20:00Z</dcterms:created>
  <dc:creator>OU</dc:creator>
  <dc:description/>
  <cp:keywords/>
  <dc:language>en-US</dc:language>
  <cp:lastModifiedBy>Pepe</cp:lastModifiedBy>
  <dcterms:modified xsi:type="dcterms:W3CDTF">2015-01-27T12:20:00Z</dcterms:modified>
  <cp:revision>3</cp:revision>
  <dc:subject/>
  <dc:title>PASIÓN, MUERTE Y RESURRECCIÓN DE PROPERCIO DE ASÍS</dc:title>
</cp:coreProperties>
</file>