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Paměť</w:t>
      </w:r>
      <w:r>
        <w:rPr/>
        <w:t xml:space="preserve"> – pro učitele je užitečné vědět, že je </w:t>
      </w:r>
      <w:r>
        <w:rPr>
          <w:b/>
        </w:rPr>
        <w:t>paměť krátkodobá (pracovní) a dlouhodobá</w:t>
      </w:r>
      <w:r>
        <w:rPr/>
        <w:t>.</w:t>
      </w:r>
    </w:p>
    <w:p>
      <w:pPr>
        <w:pStyle w:val="Normal"/>
        <w:ind w:left="360" w:hanging="180"/>
        <w:jc w:val="both"/>
        <w:rPr/>
      </w:pPr>
      <w:r>
        <w:rPr>
          <w:b/>
          <w:i/>
          <w:u w:val="single"/>
        </w:rPr>
        <w:t>krátkodobá</w:t>
      </w:r>
      <w:r>
        <w:rPr>
          <w:i/>
          <w:u w:val="single"/>
        </w:rPr>
        <w:t xml:space="preserve"> </w:t>
      </w:r>
      <w:r>
        <w:rPr/>
        <w:t>– zaznamenává funkce, které jsou nutné k řešení úkolu. U mnohých dětí se objevuje problém, že si nezapamatují správné zadání a řeší úkol špatně. To se děje často dětem školsky nezralým. Kapacita krátkodobé paměti je omezena (pravděpodobně jako kapacita pozornosti) – lze vnímat a zpracovávat v dané chvíli jen určité množství podnětů (když se dítě baví v lavici, většinou nestíhá sledovat i to, co dělá učitel), její rozsah však lze trochu vytrénovat.</w:t>
      </w:r>
    </w:p>
    <w:p>
      <w:pPr>
        <w:pStyle w:val="Normal"/>
        <w:ind w:left="360" w:hanging="180"/>
        <w:jc w:val="both"/>
        <w:rPr/>
      </w:pPr>
      <w:r>
        <w:rPr>
          <w:b/>
          <w:i/>
          <w:u w:val="single"/>
        </w:rPr>
        <w:t>dlouhodobá</w:t>
      </w:r>
      <w:r>
        <w:rPr/>
        <w:t xml:space="preserve"> – uchovává informace déle, někdy celý život (psaní a čtení nebo některé osobně významné vzpomínky).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Paměťové schopnosti se rozvíjejí nejvíce právě mezi 6-12 lety, tj. v letech školní docházky.</w:t>
      </w:r>
      <w:r>
        <w:rPr/>
        <w:t xml:space="preserve"> Částečně se tak děje díky biologickému zrání, částečně díky procvičování ve škole. Děti výchovně zanedbané mají menší kapacitu paměti (lze to však dohna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tšina 5-letých dětí si zapamatuje 3 čísla a větu dlouhou 5 slov</w:t>
      </w:r>
    </w:p>
    <w:p>
      <w:pPr>
        <w:pStyle w:val="Normal"/>
        <w:ind w:left="540" w:hanging="0"/>
        <w:jc w:val="both"/>
        <w:rPr/>
      </w:pPr>
      <w:r>
        <w:rPr/>
        <w:t>7-leté děti 5 čísel, a větu o 6 slovech</w:t>
      </w:r>
    </w:p>
    <w:p>
      <w:pPr>
        <w:pStyle w:val="Normal"/>
        <w:ind w:left="540" w:hanging="0"/>
        <w:jc w:val="both"/>
        <w:rPr/>
      </w:pPr>
      <w:r>
        <w:rPr/>
        <w:t xml:space="preserve">11-12-leté 7 čísel, větu s 8 slovy </w:t>
        <w:tab/>
        <w:t xml:space="preserve">… </w:t>
      </w:r>
      <w:r>
        <w:rPr>
          <w:u w:val="single"/>
        </w:rPr>
        <w:t>PROČ si pamatují víc slov než čísel?</w:t>
      </w:r>
    </w:p>
    <w:p>
      <w:pPr>
        <w:pStyle w:val="Normal"/>
        <w:ind w:firstLine="4500"/>
        <w:jc w:val="both"/>
        <w:rPr/>
      </w:pPr>
      <w:r>
        <w:rPr/>
        <w:t>- pamatují si víc, když mohou mezi látkou najít logické souvislost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Leccos o paměti říká i </w:t>
      </w:r>
      <w:r>
        <w:rPr>
          <w:b/>
          <w:u w:val="single"/>
        </w:rPr>
        <w:t>teorie časového okénka</w:t>
      </w:r>
      <w:r>
        <w:rPr/>
        <w:t>: dítě si může zařadit danou informaci do paměti mezi dosavadní znalosti, které spolu souvisí, pokud mezi jejich sdělením není příliš velký časový interval, protože dochází k zapomínání. Proto se ve škole vyučuje často cyklicky – látka se po roce či dvou nejprve nějakou dobu oživuje, opakuje a teprve pak se na ni nabalí látka nová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- dobré je </w:t>
      </w:r>
      <w:r>
        <w:rPr>
          <w:b/>
          <w:u w:val="single"/>
        </w:rPr>
        <w:t>nejen opakování</w:t>
      </w:r>
      <w:r>
        <w:rPr/>
        <w:t xml:space="preserve">, ale </w:t>
      </w:r>
      <w:r>
        <w:rPr>
          <w:b/>
          <w:u w:val="single"/>
        </w:rPr>
        <w:t>i reprodukce</w:t>
      </w:r>
      <w:r>
        <w:rPr/>
        <w:t xml:space="preserve"> – dítě se doma učí a často si myslí, že už to umí. Když ho ale doma někdo přezkouší, zjistí, že nějak tuší, o čem to je, ale nedokáže to vyjádřit slovy, tj. vlastně to neumí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>
          <w:b/>
          <w:u w:val="single"/>
        </w:rPr>
        <w:t xml:space="preserve">Mechanické učení </w:t>
      </w:r>
      <w:r>
        <w:rPr/>
        <w:t>– není příliš kvalitní – nerozlišuje kvalitu a užitečnost informací, dítě se bifluje úplně všechno, chybí mu logické souvislosti, brzy to zapomene. Dá se s ním vystačit v prvních letech školní docházky a je na něm založena výuka dovedností, např. čtení písmen a násobilky, ale později už by mělo být jen způsobem okrajovým.</w:t>
      </w:r>
    </w:p>
    <w:p>
      <w:pPr>
        <w:pStyle w:val="Normal"/>
        <w:ind w:left="900" w:hanging="900"/>
        <w:jc w:val="both"/>
        <w:rPr/>
      </w:pPr>
      <w:r>
        <w:rPr/>
        <w:t xml:space="preserve">Zapamatování podporuje </w:t>
      </w:r>
      <w:r>
        <w:rPr>
          <w:u w:val="single"/>
        </w:rPr>
        <w:t>dobrá úroveň inteligence</w:t>
      </w:r>
      <w:r>
        <w:rPr/>
        <w:t xml:space="preserve"> – děti s vyšší touto schopností brzy zjistí, co se mají učit a co ne, pomáhají si při zapamatování různými mnemotechnickými pomůckami, mají větší možnost si nové informace propojit s těmi staršími. Čím víc problému rozumí, tím lépe se ho naučí a zapamatují si jeho řešení. Pro děti i pro dospělé platí, že informace je nutné selektovat. Není možné pamatovat si všechno, ale to nejdůležitější.</w:t>
      </w:r>
    </w:p>
    <w:p>
      <w:pPr>
        <w:pStyle w:val="Normal"/>
        <w:ind w:left="900" w:hanging="900"/>
        <w:jc w:val="both"/>
        <w:rPr/>
      </w:pPr>
      <w:r>
        <w:rPr/>
        <w:t xml:space="preserve">Zapamatování pomáhá i </w:t>
      </w:r>
      <w:r>
        <w:rPr>
          <w:u w:val="single"/>
        </w:rPr>
        <w:t>předchozí znalost problematiky</w:t>
      </w:r>
      <w:r>
        <w:rPr/>
        <w:t xml:space="preserve"> – čím větší, tím lépe. Lépe se nacházejí nové souvislosti mezi starým a novým, učení je jednodušší.</w:t>
      </w:r>
    </w:p>
    <w:p>
      <w:pPr>
        <w:pStyle w:val="Normal"/>
        <w:ind w:left="900" w:hanging="900"/>
        <w:jc w:val="both"/>
        <w:rPr/>
      </w:pPr>
      <w:r>
        <w:rPr/>
        <w:t xml:space="preserve">Pomáhá i </w:t>
      </w:r>
      <w:r>
        <w:rPr>
          <w:u w:val="single"/>
        </w:rPr>
        <w:t>známý text</w:t>
      </w:r>
      <w:r>
        <w:rPr/>
        <w:t xml:space="preserve"> (brazilské děti z ulice, které se živily jako pouliční prodavači, byly ve škole stresované akademickým prostředím a tématy. Když se však při matematice začaly brát slovní úlohy s tématikou jejich prostředí, zvládaly učivo mnohem lépe.</w:t>
      </w:r>
    </w:p>
    <w:p>
      <w:pPr>
        <w:pStyle w:val="Normal"/>
        <w:jc w:val="both"/>
        <w:rPr/>
      </w:pPr>
      <w:r>
        <w:rPr/>
        <w:t>Zapamatování napomáhá motiv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ývoj paměťových schopností:</w:t>
      </w:r>
    </w:p>
    <w:p>
      <w:pPr>
        <w:pStyle w:val="Normal"/>
        <w:ind w:left="900" w:hanging="900"/>
        <w:jc w:val="both"/>
        <w:rPr/>
      </w:pPr>
      <w:r>
        <w:rPr>
          <w:u w:val="single"/>
        </w:rPr>
        <w:t>starší předškoláci</w:t>
      </w:r>
      <w:r>
        <w:rPr/>
        <w:t xml:space="preserve"> – pokud si něco zapamatují, tak </w:t>
      </w:r>
      <w:r>
        <w:rPr>
          <w:i/>
        </w:rPr>
        <w:t>bezděčně</w:t>
      </w:r>
      <w:r>
        <w:rPr/>
        <w:t xml:space="preserve"> – nemají strategie. Paměť mají báječnou na jednotliviny i na detaily – od kamarádů ze školky si ihned zapamatují dětské říkanky, písničky, apod.</w:t>
      </w:r>
    </w:p>
    <w:p>
      <w:pPr>
        <w:pStyle w:val="Normal"/>
        <w:ind w:left="900" w:hanging="900"/>
        <w:jc w:val="both"/>
        <w:rPr/>
      </w:pPr>
      <w:r>
        <w:rPr>
          <w:u w:val="single"/>
        </w:rPr>
        <w:t>začínající školáci</w:t>
      </w:r>
      <w:r>
        <w:rPr/>
        <w:t xml:space="preserve"> (6-8)- paměť funguje převážně mechanicky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ttp://www.htf.cuni.cz/does/pedagog2.rtf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6:08:00Z</dcterms:created>
  <dc:creator>Víťa</dc:creator>
  <dc:description/>
  <dc:language>en-US</dc:language>
  <cp:lastModifiedBy>Petr Filo</cp:lastModifiedBy>
  <dcterms:modified xsi:type="dcterms:W3CDTF">2004-05-11T15:41:00Z</dcterms:modified>
  <cp:revision>17</cp:revision>
  <dc:subject/>
  <dc:title>Pedagogická psychologie</dc:title>
</cp:coreProperties>
</file>