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vičení č. 2</w:t>
      </w:r>
    </w:p>
    <w:p>
      <w:pPr>
        <w:pStyle w:val="Normal"/>
        <w:numPr>
          <w:ilvl w:val="0"/>
          <w:numId w:val="1"/>
        </w:numPr>
        <w:jc w:val="both"/>
        <w:rPr/>
      </w:pPr>
      <w:r>
        <w:rPr/>
        <w:t>NÁZEV ÚLOHY: Zkoumání barvocitu</w:t>
      </w:r>
    </w:p>
    <w:p>
      <w:pPr>
        <w:pStyle w:val="Normal"/>
        <w:ind w:left="360" w:hanging="0"/>
        <w:jc w:val="both"/>
        <w:rPr/>
      </w:pPr>
      <w:r>
        <w:rPr/>
      </w:r>
    </w:p>
    <w:p>
      <w:pPr>
        <w:pStyle w:val="Normal"/>
        <w:numPr>
          <w:ilvl w:val="0"/>
          <w:numId w:val="1"/>
        </w:numPr>
        <w:jc w:val="both"/>
        <w:rPr/>
      </w:pPr>
      <w:r>
        <w:rPr/>
        <w:t>CÍL CVIČENÍ: Zjistit citlivost na vnímání barev</w:t>
      </w:r>
    </w:p>
    <w:p>
      <w:pPr>
        <w:pStyle w:val="Normal"/>
        <w:ind w:left="360" w:hanging="0"/>
        <w:jc w:val="both"/>
        <w:rPr/>
      </w:pPr>
      <w:r>
        <w:rPr/>
      </w:r>
    </w:p>
    <w:p>
      <w:pPr>
        <w:pStyle w:val="Normal"/>
        <w:numPr>
          <w:ilvl w:val="0"/>
          <w:numId w:val="1"/>
        </w:numPr>
        <w:jc w:val="both"/>
        <w:rPr/>
      </w:pPr>
      <w:r>
        <w:rPr/>
        <w:t>PO</w:t>
      </w:r>
      <w:r>
        <w:rPr>
          <w:caps/>
        </w:rPr>
        <w:t>MůC</w:t>
      </w:r>
      <w:r>
        <w:rPr/>
        <w:t xml:space="preserve">KY: </w:t>
      </w:r>
    </w:p>
    <w:p>
      <w:pPr>
        <w:pStyle w:val="Normal"/>
        <w:numPr>
          <w:ilvl w:val="1"/>
          <w:numId w:val="1"/>
        </w:numPr>
        <w:jc w:val="both"/>
        <w:rPr/>
      </w:pPr>
      <w:r>
        <w:rPr/>
        <w:t>Stilling, Hertel, Velhagen: Tafeln zur Prűfung des Farbensinnes, Lipsko, 1952, 21.vydání, nebo tabulky Ishinara, Pflűgera, Cohna, Rabkina, Nagela-Vierlinga, Trendelenburga atd.</w:t>
      </w:r>
    </w:p>
    <w:p>
      <w:pPr>
        <w:pStyle w:val="Normal"/>
        <w:numPr>
          <w:ilvl w:val="1"/>
          <w:numId w:val="1"/>
        </w:numPr>
        <w:jc w:val="both"/>
        <w:rPr/>
      </w:pPr>
      <w:r>
        <w:rPr/>
        <w:t>Normální denní difúzní osvětlení v záhlaví vyšetření</w:t>
      </w:r>
    </w:p>
    <w:p>
      <w:pPr>
        <w:pStyle w:val="Normal"/>
        <w:jc w:val="both"/>
        <w:rPr/>
      </w:pPr>
      <w:r>
        <w:rPr/>
      </w:r>
    </w:p>
    <w:p>
      <w:pPr>
        <w:pStyle w:val="Normal"/>
        <w:numPr>
          <w:ilvl w:val="0"/>
          <w:numId w:val="1"/>
        </w:numPr>
        <w:jc w:val="both"/>
        <w:rPr/>
      </w:pPr>
      <w:r>
        <w:rPr/>
        <w:t>ÚVOD A PR</w:t>
      </w:r>
      <w:r>
        <w:rPr>
          <w:caps/>
        </w:rPr>
        <w:t>ů</w:t>
      </w:r>
      <w:r>
        <w:rPr/>
        <w:t>BĚH CVIČENÍ</w:t>
      </w:r>
    </w:p>
    <w:p>
      <w:pPr>
        <w:pStyle w:val="Normal"/>
        <w:ind w:left="360" w:hanging="0"/>
        <w:jc w:val="both"/>
        <w:rPr/>
      </w:pPr>
      <w:r>
        <w:rPr/>
        <w:t>U některých osob se vyskytuje snížená vnímavost pro barvy. Od sníženého barvocitu je třeba odlišovat vnímání barev u částečně barvoslepých. Parciálně barvoslepí nerozlišují nejčastěji zelenou a červenou barvu. Citlivost pro vnímání barev se vyžaduje hlavně</w:t>
      </w:r>
      <w:r>
        <w:rPr>
          <w:color w:val="FF6600"/>
        </w:rPr>
        <w:t xml:space="preserve"> </w:t>
      </w:r>
      <w:r>
        <w:rPr/>
        <w:t>u řidičů, letců, strojvedoucích, knihtiskařů atd.</w:t>
      </w:r>
    </w:p>
    <w:p>
      <w:pPr>
        <w:pStyle w:val="Normal"/>
        <w:ind w:left="360" w:hanging="0"/>
        <w:jc w:val="both"/>
        <w:rPr/>
      </w:pPr>
      <w:r>
        <w:rPr/>
        <w:t xml:space="preserve">Uvedeme zjišťování diagnózy normálního barvocitu a nenormálního barvocitu podle tabulek Stilling, Hertel, Velhagen. Principem je obdélníková plocha vyplněná drobnými, zdánlivě neuspořádanými terčíky různých barev. Terčíky určité barvy tvoří vždy písmeno nebo číslici. Barvy jsou volené tak, aby barvoslepý číslici nebo písmeno nepřečetl. Písmena a číslice zkoumaná osoba rozlišuje na základě barev, ne na základě tvaru nebo světlosti. </w:t>
      </w:r>
    </w:p>
    <w:p>
      <w:pPr>
        <w:pStyle w:val="Normal"/>
        <w:ind w:left="360" w:hanging="0"/>
        <w:jc w:val="both"/>
        <w:rPr/>
      </w:pPr>
      <w:r>
        <w:rPr/>
        <w:t xml:space="preserve">Tabulky 1 a 2 se používají na instrukci, tabulky 3-20 slouží na odhalení poruch barvocitu v oblasti červeno-zelené, tabulky 21-24 v oblasti modré a žluté. Na přesnější diferenciální diagnózu se používají různé typy anomaloskopu (Nagelov), přístroje na míšení barev. Totální barvoslepost se vyskytuje velmi zřídka. </w:t>
      </w:r>
    </w:p>
    <w:p>
      <w:pPr>
        <w:pStyle w:val="Normal"/>
        <w:ind w:left="360" w:hanging="0"/>
        <w:jc w:val="both"/>
        <w:rPr/>
      </w:pPr>
      <w:r>
        <w:rPr/>
        <w:t>Obyčejně (asi u 8% všech mužů a u 0,5% žen) se vyskytuje tzv. chybné vnímání barev, nazývané dichromazie (chybné vnímání variant dvou barev), ke které patří protanopie (červenoslepota), deuteranopie (zelenoslepota) nebo tritanopie (modroslepota). Chybné vnímání způsobuje vrozená vada, takže čípky sítnice neplní svou funkci, nebo ji plní nedokonale. Barevné značky nebo předměty se v praxi mohou změnit i tehdy, když se vnímají za nepříznivých okolností. Podle Helmholtzovy teorie trojbarevného vidění je v čípcích pro každou základní barvu (červená, zelená, modrá) osobitý mechanismus, který je maximálně citlivý na světlo příslušné vlnové délky. Protože bývá porušený jeden nebo dva, málokdy všechny tři barvocitlivé mechanismy, dochází ke snížení barvocitu pro příslušné barvy nebo k barvosleposti.</w:t>
      </w:r>
    </w:p>
    <w:p>
      <w:pPr>
        <w:pStyle w:val="Normal"/>
        <w:ind w:left="360" w:hanging="0"/>
        <w:jc w:val="both"/>
        <w:rPr/>
      </w:pPr>
      <w:r>
        <w:rPr/>
        <w:t>Tabulky se předkládají ve vzdálenosti 1 m kolmo ve výšce oka. Není dovolené v průběhu vyšetřování s nimi pohybovat. Umělé světlo i umělé denní světlo zhoršují výsledky. Každá tabulka se předkládá na 15 sekund. Zkoumaný, který trpí poruchou barvocitu, se často prozradí už svým chováním. Mrká, pohybuje hlavou sem a tam, pokouší se dívat se na tabulky ze šikmého směru, pohybuje se dopředu a dozadu, žádá, aby si mohl odpočinout. Všichni lidé s normálním barvocitem čtou tabulky rychle, bez chyb a bez námahy. Není dovolené vynechávat jednotlivé tabulky.</w:t>
      </w:r>
    </w:p>
    <w:p>
      <w:pPr>
        <w:pStyle w:val="Normal"/>
        <w:ind w:left="360" w:hanging="0"/>
        <w:jc w:val="both"/>
        <w:rPr/>
      </w:pPr>
      <w:r>
        <w:rPr/>
        <w:t xml:space="preserve">Člověk s normálním barvocitem plynule pročítá nejméně zkoušky čtení 1-20. Obstál ten, kdo je přečetl bez jediné chyby. Kdo nepřečetl nebo nesprávně přečetl jednu tabulku, neobstál. Osoby s poruchou barvocitu čtou obyčejně v tabulce 11 místo trojky číslo osm, v tabulce 19 čtou číslo 31, v tabulce 20 číslo 8, v tabulce 21 číslo 2 a v tabulce 22 číslo 92. Nejistý je ten, kdo jednotlivě zamění trojku s osmičkou nebo šestku s osmičkou. Tuto chybu si zapamatujeme a předložíme mu tabulku ještě jednou nenápadně mezi ostatními tabulkami. Pokud ji přečetl správně, obstál. V tabulkách 11 a 20 je záměna čísel 3 a 8 takřka vždy důkazem poruchy barvocitu. Při pochybnostech se provede zkouška podle volby. Pokusná osoba si nasadí při čtení brýle (pokud je používá), a tabulky přiblížíme na vzdálenost čtení. </w:t>
      </w:r>
    </w:p>
    <w:p>
      <w:pPr>
        <w:pStyle w:val="Normal"/>
        <w:ind w:left="360" w:hanging="0"/>
        <w:jc w:val="both"/>
        <w:rPr/>
      </w:pPr>
      <w:r>
        <w:rPr/>
        <w:t>Instrukce zní: „Ukažte, prosím, všechny zelené (šedé, červené,...)!“ Obměna instrukce: „Ukažte všechny body, které jsou stejné barvy jako tento bod!“ Pokud trvá nejistota v diagnóze, provádí se zkouška s kontrastními tabulkami. Instrukce zní: „Jak jsou zabarvené čtverce a jak je zabarvený bod v nich?“ (Tabulka K1-K7). „Jak je zabarvená tabulka a jak číslo, které je v ní?“ (Tabulka K4-K7). Neobstál ten, kdo označil bod na tabulce K1 nebo číslo na K2 jako červené nebo bod na tabulce K3 nebo číslo na tabulce K4 jako zelené nebo bod na tabulce K7 jako žlutý. Odlišení protanopie a deuteranopie je těžké. V praxi stačí zjištění, že jde o poruchu v oblasti červeno-zelené. Tritanopie chybují při čtení tabulky 21-24. Tabulky 21-22 jsou těžké i pro osoby s normálním barvocitem. Toho, kdo nepřečte jen tabulky 21-22, je třeba poslat na odborné vyšetření. Pokud nepřečte na tabulce 21 správně čísla, ani tajenkové číslo 2 a na tabulce 22 tajenkové číslo 92, jde zřejmě o tritanopii.</w:t>
      </w:r>
    </w:p>
    <w:p>
      <w:pPr>
        <w:pStyle w:val="Normal"/>
        <w:ind w:left="360" w:hanging="0"/>
        <w:jc w:val="both"/>
        <w:rPr/>
      </w:pPr>
      <w:r>
        <w:rPr/>
        <w:t xml:space="preserve">Totálně barvoslepí nepřečtou tabulku 1-2, chybují při zkouškách volby, při zkouškách kontrastu (tabulka K1-K7) a nejsou schopní označit správné barvy volby. Barvoslepí trpí takřka vždy trhavými pohyby očí a slabozrakostí (amblyopií). </w:t>
      </w:r>
    </w:p>
    <w:p>
      <w:pPr>
        <w:pStyle w:val="Normal"/>
        <w:ind w:left="360" w:hanging="0"/>
        <w:jc w:val="both"/>
        <w:rPr/>
      </w:pPr>
      <w:r>
        <w:rPr/>
        <w:t xml:space="preserve">Tabulky se hodí i pro diagnózu simulace, protože jsou mezi nimi také tabulky, které musí přečíst barvoslepý a člověk s normálním barvocitem ne. </w:t>
      </w:r>
    </w:p>
    <w:p>
      <w:pPr>
        <w:pStyle w:val="Normal"/>
        <w:ind w:left="360" w:hanging="0"/>
        <w:jc w:val="both"/>
        <w:rPr/>
      </w:pPr>
      <w:r>
        <w:rPr/>
      </w:r>
    </w:p>
    <w:p>
      <w:pPr>
        <w:pStyle w:val="Normal"/>
        <w:numPr>
          <w:ilvl w:val="0"/>
          <w:numId w:val="1"/>
        </w:numPr>
        <w:jc w:val="both"/>
        <w:rPr/>
      </w:pPr>
      <w:r>
        <w:rPr/>
        <w:t>INSTRUKCE:</w:t>
      </w:r>
    </w:p>
    <w:p>
      <w:pPr>
        <w:pStyle w:val="Normal"/>
        <w:ind w:left="360" w:hanging="0"/>
        <w:jc w:val="both"/>
        <w:rPr/>
      </w:pPr>
      <w:r>
        <w:rPr/>
        <w:t>„</w:t>
      </w:r>
      <w:r>
        <w:rPr/>
        <w:t>Prosím, čtěte písmo na tabulkách!“ (Nikdy se neptáme na barvu!)</w:t>
      </w:r>
    </w:p>
    <w:p>
      <w:pPr>
        <w:pStyle w:val="Normal"/>
        <w:ind w:left="360" w:hanging="0"/>
        <w:jc w:val="both"/>
        <w:rPr/>
      </w:pPr>
      <w:r>
        <w:rPr/>
      </w:r>
    </w:p>
    <w:p>
      <w:pPr>
        <w:pStyle w:val="Normal"/>
        <w:numPr>
          <w:ilvl w:val="0"/>
          <w:numId w:val="1"/>
        </w:numPr>
        <w:jc w:val="both"/>
        <w:rPr/>
      </w:pPr>
      <w:r>
        <w:rPr/>
        <w:t xml:space="preserve">PROTOKOL A HODNOCENÍ: </w:t>
      </w:r>
    </w:p>
    <w:p>
      <w:pPr>
        <w:pStyle w:val="Normal"/>
        <w:ind w:left="360" w:hanging="0"/>
        <w:jc w:val="both"/>
        <w:rPr/>
      </w:pPr>
      <w:r>
        <w:rPr/>
        <w:t xml:space="preserve">Vyšetřit barvocit všech členů skupiny. U osob s porušeným barvocitem zjistěte typ a stupeň poruchy barvocitu. Posudek zní (21. vydání Velhagen): složil – nesložil nebo sporné. </w:t>
      </w:r>
    </w:p>
    <w:p>
      <w:pPr>
        <w:pStyle w:val="Normal"/>
        <w:ind w:left="360" w:hanging="0"/>
        <w:jc w:val="both"/>
        <w:rPr/>
      </w:pPr>
      <w:r>
        <w:rPr/>
      </w:r>
    </w:p>
    <w:p>
      <w:pPr>
        <w:pStyle w:val="Normal"/>
        <w:numPr>
          <w:ilvl w:val="0"/>
          <w:numId w:val="1"/>
        </w:numPr>
        <w:jc w:val="both"/>
        <w:rPr/>
      </w:pPr>
      <w:r>
        <w:rPr/>
        <w:t>LITERATURA:</w:t>
      </w:r>
    </w:p>
    <w:p>
      <w:pPr>
        <w:pStyle w:val="Normal"/>
        <w:ind w:left="1066" w:hanging="709"/>
        <w:rPr/>
      </w:pPr>
      <w:r>
        <w:rPr/>
        <w:t xml:space="preserve">Burton, Ch.: </w:t>
      </w:r>
      <w:r>
        <w:rPr>
          <w:i/>
        </w:rPr>
        <w:t>Tests of defective colour vision</w:t>
      </w:r>
      <w:r>
        <w:rPr/>
        <w:t>, Ar. Ophttahlmology, 1948, č.2</w:t>
      </w:r>
    </w:p>
    <w:p>
      <w:pPr>
        <w:pStyle w:val="Normal"/>
        <w:ind w:left="1066" w:hanging="709"/>
        <w:rPr/>
      </w:pPr>
      <w:r>
        <w:rPr/>
        <w:t xml:space="preserve">Caesar, J.: </w:t>
      </w:r>
      <w:r>
        <w:rPr>
          <w:i/>
        </w:rPr>
        <w:t>Barvocit</w:t>
      </w:r>
      <w:r>
        <w:rPr/>
        <w:t>, Encyklopedie praktického lékaře, 2, 1940, 757-767</w:t>
      </w:r>
    </w:p>
    <w:p>
      <w:pPr>
        <w:pStyle w:val="Normal"/>
        <w:ind w:left="1066" w:hanging="709"/>
        <w:rPr/>
      </w:pPr>
      <w:r>
        <w:rPr/>
        <w:t xml:space="preserve">Caesar, J.: </w:t>
      </w:r>
      <w:r>
        <w:rPr>
          <w:i/>
        </w:rPr>
        <w:t>Deuteranopie</w:t>
      </w:r>
      <w:r>
        <w:rPr/>
        <w:t>, Encyklopedie praktického lékaře, 5, 1947, 332</w:t>
      </w:r>
    </w:p>
    <w:p>
      <w:pPr>
        <w:pStyle w:val="Normal"/>
        <w:ind w:left="1066" w:hanging="709"/>
        <w:rPr/>
      </w:pPr>
      <w:r>
        <w:rPr/>
        <w:t xml:space="preserve">Jonáš, V.: </w:t>
      </w:r>
      <w:r>
        <w:rPr>
          <w:i/>
        </w:rPr>
        <w:t>Dystrofie</w:t>
      </w:r>
      <w:r>
        <w:rPr/>
        <w:t>, Encyklopedie praktického lékaře, 6, 1950, 105-121</w:t>
      </w:r>
    </w:p>
    <w:p>
      <w:pPr>
        <w:pStyle w:val="Normal"/>
        <w:ind w:left="1066" w:hanging="709"/>
        <w:rPr/>
      </w:pPr>
      <w:r>
        <w:rPr/>
        <w:t xml:space="preserve">Kadlický, F.: </w:t>
      </w:r>
      <w:r>
        <w:rPr>
          <w:i/>
        </w:rPr>
        <w:t>Dyschromatopsie</w:t>
      </w:r>
      <w:r>
        <w:rPr/>
        <w:t>, Encyklopedie praktického lékaře, 6, 1950, 79</w:t>
      </w:r>
    </w:p>
    <w:p>
      <w:pPr>
        <w:pStyle w:val="Normal"/>
        <w:ind w:left="1066" w:hanging="709"/>
        <w:rPr/>
      </w:pPr>
      <w:r>
        <w:rPr/>
        <w:t xml:space="preserve">Mělka, J.: </w:t>
      </w:r>
      <w:r>
        <w:rPr>
          <w:i/>
        </w:rPr>
        <w:t>Nárys fysiologie a pathofysiologie smyslu</w:t>
      </w:r>
      <w:r>
        <w:rPr/>
        <w:t>, Praha, 1950, 226-228</w:t>
      </w:r>
    </w:p>
    <w:p>
      <w:pPr>
        <w:pStyle w:val="Normal"/>
        <w:ind w:left="1066" w:hanging="709"/>
        <w:rPr/>
      </w:pPr>
      <w:r>
        <w:rPr/>
        <w:t xml:space="preserve">Peňáz, J.: </w:t>
      </w:r>
      <w:r>
        <w:rPr>
          <w:i/>
        </w:rPr>
        <w:t>Návody k praktickým cvičením z fysiologie</w:t>
      </w:r>
      <w:r>
        <w:rPr/>
        <w:t>, Praha, 1954, 2.díl, 68-69</w:t>
      </w:r>
    </w:p>
    <w:p>
      <w:pPr>
        <w:pStyle w:val="Normal"/>
        <w:ind w:left="1066" w:hanging="709"/>
        <w:rPr/>
      </w:pPr>
      <w:r>
        <w:rPr/>
        <w:t xml:space="preserve">Pickford, R. W.: </w:t>
      </w:r>
      <w:r>
        <w:rPr>
          <w:i/>
        </w:rPr>
        <w:t>A study od the Ishihara test for colour blindness</w:t>
      </w:r>
      <w:r>
        <w:rPr/>
        <w:t>, The British journal of   psychology, 40, 1949, 71-80</w:t>
      </w:r>
    </w:p>
    <w:p>
      <w:pPr>
        <w:pStyle w:val="Normal"/>
        <w:ind w:left="1066" w:hanging="709"/>
        <w:rPr/>
      </w:pPr>
      <w:r>
        <w:rPr/>
        <w:t xml:space="preserve">Rabkin, J. B. – Eachsmann, A.: </w:t>
      </w:r>
      <w:r>
        <w:rPr>
          <w:i/>
        </w:rPr>
        <w:t>Polychromatické tabuĺky na vyšetrenie farbocitu</w:t>
      </w:r>
      <w:r>
        <w:rPr/>
        <w:t>, Bratislava, 1957, 31 stran a 20 tabulek</w:t>
      </w:r>
    </w:p>
    <w:p>
      <w:pPr>
        <w:pStyle w:val="Normal"/>
        <w:ind w:left="1066" w:hanging="709"/>
        <w:rPr/>
      </w:pPr>
      <w:r>
        <w:rPr/>
        <w:t xml:space="preserve">Stilling, H. – Velhagen Jarl Jun.: </w:t>
      </w:r>
      <w:r>
        <w:rPr>
          <w:i/>
        </w:rPr>
        <w:t>Tafeln zur Prűfung des Farbensinnes</w:t>
      </w:r>
      <w:r>
        <w:rPr/>
        <w:t>, 21.vyd., Lipsko, 1952, 37 tab. a 15 str.</w:t>
      </w:r>
    </w:p>
    <w:p>
      <w:pPr>
        <w:pStyle w:val="Normal"/>
        <w:ind w:left="1066" w:hanging="709"/>
        <w:rPr/>
      </w:pPr>
      <w:r>
        <w:rPr/>
        <w:t xml:space="preserve">Stilling, J.: </w:t>
      </w:r>
      <w:r>
        <w:rPr>
          <w:i/>
        </w:rPr>
        <w:t>Pseudoisochromatische Tafeln</w:t>
      </w:r>
      <w:r>
        <w:rPr/>
        <w:t xml:space="preserve">, Lipsko, 1929, 18.vyd., Hertel, 12 stran a 16 tabulek </w:t>
      </w:r>
    </w:p>
    <w:p>
      <w:pPr>
        <w:pStyle w:val="Normal"/>
        <w:ind w:left="1066" w:hanging="709"/>
        <w:rPr/>
      </w:pPr>
      <w:r>
        <w:rPr/>
      </w:r>
    </w:p>
    <w:p>
      <w:pPr>
        <w:pStyle w:val="Normal"/>
        <w:ind w:left="1066" w:hanging="709"/>
        <w:rPr/>
      </w:pPr>
      <w:r>
        <w:rPr/>
      </w:r>
    </w:p>
    <w:p>
      <w:pPr>
        <w:pStyle w:val="Normal"/>
        <w:ind w:left="1066" w:hanging="709"/>
        <w:rPr/>
      </w:pPr>
      <w:r>
        <w:rPr/>
      </w:r>
    </w:p>
    <w:p>
      <w:pPr>
        <w:pStyle w:val="Normal"/>
        <w:ind w:left="1066" w:hanging="709"/>
        <w:rPr/>
      </w:pPr>
      <w:r>
        <w:rPr/>
      </w:r>
    </w:p>
    <w:p>
      <w:pPr>
        <w:pStyle w:val="Normal"/>
        <w:ind w:left="1066" w:hanging="70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37:00Z</dcterms:created>
  <dc:creator>a</dc:creator>
  <dc:description/>
  <dc:language>en-US</dc:language>
  <cp:lastModifiedBy>Petr Filo</cp:lastModifiedBy>
  <dcterms:modified xsi:type="dcterms:W3CDTF">2004-05-07T14:25:00Z</dcterms:modified>
  <cp:revision>6</cp:revision>
  <dc:subject/>
  <dc:title>Cvičení č</dc:title>
</cp:coreProperties>
</file>