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eronika Matějková, učo: 263479</w:t>
      </w:r>
    </w:p>
    <w:p>
      <w:pPr>
        <w:pStyle w:val="Normal"/>
        <w:jc w:val="center"/>
        <w:rPr>
          <w:b/>
          <w:b/>
          <w:sz w:val="40"/>
          <w:szCs w:val="40"/>
        </w:rPr>
      </w:pPr>
      <w:r>
        <w:rPr>
          <w:b/>
          <w:sz w:val="40"/>
          <w:szCs w:val="40"/>
        </w:rPr>
      </w:r>
    </w:p>
    <w:p>
      <w:pPr>
        <w:pStyle w:val="Normal"/>
        <w:jc w:val="center"/>
        <w:rPr>
          <w:b/>
          <w:b/>
          <w:sz w:val="40"/>
          <w:szCs w:val="40"/>
        </w:rPr>
      </w:pPr>
      <w:r>
        <w:rPr>
          <w:b/>
          <w:sz w:val="40"/>
          <w:szCs w:val="40"/>
        </w:rPr>
        <w:t>Rodinná terapie a drogově závislý</w:t>
      </w:r>
    </w:p>
    <w:p>
      <w:pPr>
        <w:pStyle w:val="Normal"/>
        <w:rPr>
          <w:b/>
          <w:b/>
          <w:sz w:val="40"/>
          <w:szCs w:val="40"/>
        </w:rPr>
      </w:pPr>
      <w:r>
        <w:rPr>
          <w:b/>
          <w:sz w:val="40"/>
          <w:szCs w:val="40"/>
        </w:rPr>
      </w:r>
    </w:p>
    <w:p>
      <w:pPr>
        <w:pStyle w:val="Normal"/>
        <w:rPr>
          <w:sz w:val="32"/>
          <w:szCs w:val="32"/>
        </w:rPr>
      </w:pPr>
      <w:r>
        <w:rPr>
          <w:sz w:val="32"/>
          <w:szCs w:val="32"/>
        </w:rPr>
        <w:t>Úvod</w:t>
      </w:r>
    </w:p>
    <w:p>
      <w:pPr>
        <w:pStyle w:val="Normal"/>
        <w:rPr/>
      </w:pPr>
      <w:r>
        <w:rPr/>
        <w:tab/>
        <w:t xml:space="preserve">V této seminární práci se zaměřím na problematiku rodinné terapie ve spojení s drogově závislým dítětem. Pokusím se nastínit proč se mladý člověk může stát závislým, jak rodinná terapie funguje a zda považuji léčbu závislých pomocí tohoto typu terapie za vhodný či nikoli. </w:t>
      </w:r>
    </w:p>
    <w:p>
      <w:pPr>
        <w:pStyle w:val="Normal"/>
        <w:rPr/>
      </w:pPr>
      <w:r>
        <w:rPr/>
        <w:tab/>
        <w:t>O drogách a závislostech slyšíme v dnešní době snad na každém rohu a smutné je, že v souvislosti se stále mladšími lidmi. Za další nepříliš příznivou věc považuji to, že většina rodičů si ani v nejmenším nepřipouští, že právě jejich dítě by mohlo nějakou drogu zkusit ba dokonce stát se na ní závislým. Mnohdy se přijde na závislost dítěte až je to opravdový problém, který se musí řešit a vyřešit. V takovém případě může pomoci právě rodinná terapie.</w:t>
      </w:r>
    </w:p>
    <w:p>
      <w:pPr>
        <w:pStyle w:val="Normal"/>
        <w:rPr/>
      </w:pPr>
      <w:r>
        <w:rPr/>
      </w:r>
    </w:p>
    <w:p>
      <w:pPr>
        <w:pStyle w:val="Normal"/>
        <w:rPr/>
      </w:pPr>
      <w:r>
        <w:rPr/>
      </w:r>
    </w:p>
    <w:p>
      <w:pPr>
        <w:pStyle w:val="Normal"/>
        <w:ind w:firstLine="708"/>
        <w:jc w:val="both"/>
        <w:rPr/>
      </w:pPr>
      <w:r>
        <w:rPr/>
        <w:t>Hned na úvod bych začala úvahou, proč jsou vlastně mladiství</w:t>
      </w:r>
      <w:r>
        <w:rPr>
          <w:rStyle w:val="FootnoteCharacters"/>
          <w:rStyle w:val="FootnoteAnchor"/>
        </w:rPr>
        <w:footnoteReference w:id="2"/>
      </w:r>
      <w:r>
        <w:rPr/>
        <w:t xml:space="preserve"> tak náchylní k experimentování s drogami a bohužel také k závislosti. Když si představíme lidský život, od narození až po pokročilé stáří, je dospívání a právě věk mladistvého tou nejobtížnější etapou. Proč vlastně? Více než změny tělesné tu hraje roli sociální vývoj člověka. Jedinec si začíná uvědomovat svoje potenciály, sebe sama. Stává se značně sebekritickým a je pro něj velmi důležité to, jak jej vnímá jeho okolí a díky tomu jej provází neustálá nejistota spojená s postavením ve společnosti. Odmítá jakékoli pro něj podřízené role, dochází k častým nedorozuměním s dospělými, což vede ke konfliktům a frustraci. Podrobnější a rozsáhlejší pojednání si můžeme přečíst v každé literatuře zaměřené na vývojovou psychologii. Vždy se ale bude jednat o obecně platná pravidla či tvrzení. Nikdo z nás však nemůže předem vědět, co všechno ho v tomto tolik vypjatém období potká a ovlivní tak jeho život. </w:t>
      </w:r>
    </w:p>
    <w:p>
      <w:pPr>
        <w:pStyle w:val="Normal"/>
        <w:ind w:firstLine="708"/>
        <w:jc w:val="both"/>
        <w:rPr/>
      </w:pPr>
      <w:r>
        <w:rPr/>
        <w:t xml:space="preserve">Toto nastínění nám pomohlo si představit, čím vším dítě v období dospívání prochází. Jak je tomu ale u jeho rodičů? Jsou snad „v pohodě“, protože už dospělí jsou? Opak je pravdou. Berme v úvahu, že v době dospívání dítěte je rodičům kolem čtyřiceti let. Pro rodiče to znamená bilancování nad svým životem. Uvědomují si, že jsou ve stádiu kdy už/ještě můžou a smí vše. Mohou ožívat problémy s vlastní identitou, zažívají pracovní i životní stereotyp, což často vede ke změně zaměstnání, rozvodu, novému manželství či dítěti. V rodině tedy dochází k tzv. skupinové krizi – krizi manželské a krizi dospívajících dětí. Tlak na změnu je vyvíjen z obou stran, ze strany rodičů i ze strany dětí. </w:t>
      </w:r>
    </w:p>
    <w:p>
      <w:pPr>
        <w:pStyle w:val="Normal"/>
        <w:ind w:firstLine="708"/>
        <w:jc w:val="both"/>
        <w:rPr/>
      </w:pPr>
      <w:r>
        <w:rPr/>
        <w:t xml:space="preserve">Šulová ve své knize Jak učit výchovu k manželství a rodičovství (1995) rozděluje jednotlivé významy braní drog u mladistvých do pěti kategorií: regrese, moratorium, únik od problémů, (pseudo)rituál dospívání a droga jako prostředek udržení stability rodiny. Regresy, můžeme chápat jako návrat k matce. Dospívající se musí separovat od své matky a musí se stát samostatným individuem. To však může vyvolat pocity úzkosti a nejistoty, proto může dojít k volbě „náhradní matky drogy“. V takovém případě dodává droga toxikomanům pocit všemohoucnosti a jistoty a odvrací tak bolest ze separace. Droga jako moratorium představuje pro dospívajícího člověka odklad či pozastavení jeho nastupujících povinností a samostatnosti. Může mu připadat, že nestačí na požadavky, které jsou na něj kladeny a tak utíká do světa, který je těchto nepříjemností zbaven. Odsouvá tím pomyslný poslední krok do dospělosti. Další podmět pro braní drog může být únik před problémy. Může se jednat o problémy školního charakteru, partnerského, ale především o rodinné problémy. Když se v rodině například bouřlivě řeší rozvod rodičů, může být pro mladistvého droga snadným únikem a zlehčením. (Pseudo)rituál odpoutání znamená, že droga navodí toxikomanovi falešný, leč kýžený pocit samostatnosti, nezávislosti. Takový člověk se odpoutá od rodiny a pocit sounáležitosti získává ve společnosti stejně závislých lidí. Vše je ale pouze zdánlivé, význam slov „závislost“ a „samostatnost“ si přeci odporují, ať už jde v prvním případě o drogy a ve druhé o rodinu. Jde pouze o pocit, který droga umí v mladistvé vyvolat. </w:t>
      </w:r>
    </w:p>
    <w:p>
      <w:pPr>
        <w:pStyle w:val="Normal"/>
        <w:ind w:firstLine="708"/>
        <w:jc w:val="both"/>
        <w:rPr/>
      </w:pPr>
      <w:r>
        <w:rPr/>
        <w:t xml:space="preserve">Z tohoto rozdělení je zřejmé, že jsou jednotlivé podměty výše zmíněné spolu úzce provázány. Netýkají se však jen závislého, tedy toxikomana, nýbrž celé rodiny jako celku. Cílem rodiny je udržet její stabilitu za každou cenu, problém vyvstává tehdy, když za stabilní situaci berou členové rodiny i to, že jeden z jejich členů je závislým. Vědomě si to nemusí ani uvědomovat, ale brání se změně, přesto, že okolnímu světu se změna jeví jako zcela nezbytná. </w:t>
      </w:r>
    </w:p>
    <w:p>
      <w:pPr>
        <w:pStyle w:val="Normal"/>
        <w:ind w:firstLine="708"/>
        <w:jc w:val="both"/>
        <w:rPr/>
      </w:pPr>
      <w:r>
        <w:rPr/>
        <w:t>Nyní se budeme věnovat samotné rodinné terapii. Rodinná terapie je metodou a koncepcí samotné psychoterapie, jedná se zde o pomoc věnovanou nejen klientovi s problémem, v našem případě závislému, avšak celé rodině a to tak, že rodina je zde chápána jako celek, systém. Při sezeních pracujeme nejlépe s celou nukleární rodinnou</w:t>
      </w:r>
      <w:r>
        <w:rPr>
          <w:rStyle w:val="FootnoteCharacters"/>
          <w:rStyle w:val="FootnoteAnchor"/>
        </w:rPr>
        <w:footnoteReference w:id="3"/>
      </w:r>
      <w:r>
        <w:rPr/>
        <w:t>, pokud je přítomen pouze jeden člen rodiny, vidíme kolem něj rodinu celou. Předpokládáme totiž, že individuální problém jednoho člena ovlivní skupinovou dynamiku celé rodiny. Při rodinné terapii je cílem terapeuta orientovat se ve vztazích mezi jednotlivými členy a v okolnostech, jež jedou k závislosti. Poté se snaží změnit dynamiku rodiny tak, aby dosáhla opět stability a to jiným, adekvátním způsobem. Avšak je zde podstatné zjištění (Gjuričová 2003) a to, že přirozeností každého živého organismu je odpor ke změnám, tedy i rodinný systém se bude bránit změně. Negativně to můžeme označit jako rigiditu.</w:t>
      </w:r>
      <w:r>
        <w:rPr>
          <w:rStyle w:val="FootnoteCharacters"/>
          <w:rStyle w:val="FootnoteAnchor"/>
        </w:rPr>
        <w:footnoteReference w:id="4"/>
      </w:r>
      <w:r>
        <w:rPr/>
        <w:t xml:space="preserve"> Rodina totiž nedokáže změny předvídat, netuší, zda se nedostane do ještě obtížnější situace. Z tohoto důvodu nemůže terapeut nijak tlačit na změnu. Odborníci považují práci s celou rodinnou za velmi účinnou, nicméně tuto formu pomoci přijímá jen malé množství klientů. </w:t>
      </w:r>
    </w:p>
    <w:p>
      <w:pPr>
        <w:pStyle w:val="Normal"/>
        <w:ind w:firstLine="708"/>
        <w:jc w:val="both"/>
        <w:rPr/>
      </w:pPr>
      <w:r>
        <w:rPr/>
        <w:t xml:space="preserve">Ať už jde o rodinu s jakýmkoli problémem, je nutné zjistit, zda bude potřeba změna prvního či druhého řádu. Vše lze vysvětlit na příkladu dítěte závislého na návykových látkách. Představme si dítě, které užívá marihuanu a to i v bodě vyučování. Učitel a škola požadují, aby bylo dítě v době školní docházky „při smyslech“. Z jejich pohledu by tedy stačila změna prvního řádu a to sice omezení kouření marihuany před a ve vyučování. Spočívá tedy v tom, že něčeho děláme méně či více. Změna je však reverzibilní, může se kdykoli vrátit do nežádoucího stavu. Vyřeší se tedy problém tohoto dítěte? Změna je pouze povrchová, pokud jde o návykové látky, drogy a toxikomanii, je vždy nutná změna řádu druhého, ta je nezvratnou změnou v systému. V našem případě závislého to znamená úplná abstinence marihuany a jiných návykových látek. Zároveň je tím však narušena stabilita systému rodiny. Pokud se bude jednat o tvrdé drogy, dostaví se u závislého abstinenční příznaky, které spolu s ním snáší celá rodina. Tomuto jevu říkáme transformační bolest. (Gjuričová 2003) Někdy musí být hůře, aby bylo lépe. Jinými slovy si závislý člověk musí projít mukami abstinence, aby mohlo dojít ke zlepšení jeho dosavadního života. „V kontextu systemického myšlení je transformační bolest průvodním jevem změny či učení druhého řádu.“(Gjuričová 2003,str.27) „Zásadní změny nejsou nikdy beze ztrát; dospívání je ztrátou dětství, manželství se ztrátou svobody přímo nazývá, osamostatnění je ztrátou opory, úspěšná kariéra většinou znamená ztrátou volného času, moudrost je také ztrátou iluzí.“ (Gjuričová 2003,str.28) Možná toto vede rodiny se závislými členy k tomu, že se s problémem vypořádávají po svém a nevyhledávají odbornou pomoc, protože se bojí těchto ztrát a zásahů do jejich rodinného systému. </w:t>
      </w:r>
    </w:p>
    <w:p>
      <w:pPr>
        <w:pStyle w:val="Normal"/>
        <w:ind w:firstLine="708"/>
        <w:jc w:val="both"/>
        <w:rPr/>
      </w:pPr>
      <w:r>
        <w:rPr/>
      </w:r>
    </w:p>
    <w:p>
      <w:pPr>
        <w:pStyle w:val="Normal"/>
        <w:ind w:firstLine="708"/>
        <w:jc w:val="both"/>
        <w:rPr>
          <w:sz w:val="32"/>
          <w:szCs w:val="32"/>
        </w:rPr>
      </w:pPr>
      <w:r>
        <w:rPr>
          <w:sz w:val="32"/>
          <w:szCs w:val="32"/>
        </w:rPr>
        <w:t>Závěr</w:t>
      </w:r>
    </w:p>
    <w:p>
      <w:pPr>
        <w:pStyle w:val="Normal"/>
        <w:ind w:firstLine="708"/>
        <w:jc w:val="both"/>
        <w:rPr/>
      </w:pPr>
      <w:r>
        <w:rPr/>
        <w:t>Díky drogám se rodina často dostane do začarovaného kruhu – problémy v rodině, závislost dítěte, dočasná abstinence, opět problémy a opět závislost. A právě z takového kruhu může rodinu vysvobodit rodinná terapie. Tento typ terapie se zabývá problémy, které způsobují dysfunčnost rodiny a snaží se je odstranit pomocí změny komunikace mezi členy rodiny. Kromě komunikace může dojít i ke změně rodinných pravidel a postavení jednotlivých členů vůči sobě. Již Freud si uvědomoval to, že má rodina velký vliv na pacientovu nemoc a dokonce i na samotnou terapii, avšak považoval její přítomnost a zásah to terapie za překážku. (Gjuričová 2003) Odborníci, kteří se zabývají rodinnou terapií dnes, jsou naštěstí jiného názoru. Problém, který ovlivňuje chod rodiny, ať už jde o drogy či jinou věc, by měl být řešen v rámci celého systému, jen tak je možné dosáhnout harmonického a neporuchového fungování celé rodiny.</w:t>
      </w:r>
      <w:r>
        <w:br w:type="page"/>
      </w:r>
    </w:p>
    <w:p>
      <w:pPr>
        <w:pStyle w:val="Normal"/>
        <w:ind w:left="1440" w:hanging="732"/>
        <w:jc w:val="both"/>
        <w:rPr/>
      </w:pPr>
      <w:r>
        <w:rPr/>
        <w:t xml:space="preserve">Zdroj: Gjurišová,Š. </w:t>
      </w:r>
      <w:r>
        <w:rPr>
          <w:i/>
        </w:rPr>
        <w:t>Rodinná terapie.</w:t>
      </w:r>
      <w:r>
        <w:rPr/>
        <w:t xml:space="preserve"> Havlíčkův Brod: Grada Publishing a.s. 2003 ISBN 80-247-0415-3</w:t>
      </w:r>
    </w:p>
    <w:p>
      <w:pPr>
        <w:pStyle w:val="Normal"/>
        <w:spacing w:lineRule="auto" w:line="144"/>
        <w:ind w:left="1440" w:hanging="731"/>
        <w:jc w:val="both"/>
        <w:rPr/>
      </w:pPr>
      <w:r>
        <w:rPr/>
      </w:r>
    </w:p>
    <w:p>
      <w:pPr>
        <w:pStyle w:val="Normal"/>
        <w:ind w:left="1440" w:hanging="732"/>
        <w:jc w:val="both"/>
        <w:rPr/>
      </w:pPr>
      <w:r>
        <w:rPr/>
        <w:tab/>
        <w:t xml:space="preserve">Kratochvíl, S. </w:t>
      </w:r>
      <w:r>
        <w:rPr>
          <w:i/>
        </w:rPr>
        <w:t xml:space="preserve">Základy psychoterapie. </w:t>
      </w:r>
      <w:r>
        <w:rPr/>
        <w:t>Praha: Portál 2006 ISBN 80-7367-122-0</w:t>
      </w:r>
    </w:p>
    <w:p>
      <w:pPr>
        <w:pStyle w:val="Normal"/>
        <w:spacing w:lineRule="auto" w:line="144"/>
        <w:ind w:left="1440" w:hanging="731"/>
        <w:jc w:val="both"/>
        <w:rPr/>
      </w:pPr>
      <w:r>
        <w:rPr/>
      </w:r>
    </w:p>
    <w:p>
      <w:pPr>
        <w:pStyle w:val="Normal"/>
        <w:ind w:left="1440" w:hanging="732"/>
        <w:jc w:val="both"/>
        <w:rPr/>
      </w:pPr>
      <w:r>
        <w:rPr/>
        <w:tab/>
        <w:t xml:space="preserve">Šulová, L. </w:t>
      </w:r>
      <w:r>
        <w:rPr>
          <w:i/>
        </w:rPr>
        <w:t xml:space="preserve">Jak učit výchovu k manželství a rodičovství. </w:t>
      </w:r>
      <w:r>
        <w:rPr/>
        <w:t>Praha: Grada 1995 ISBN 80-716-9218-2</w:t>
      </w:r>
    </w:p>
    <w:p>
      <w:pPr>
        <w:pStyle w:val="Normal"/>
        <w:spacing w:lineRule="auto" w:line="144"/>
        <w:ind w:left="1440" w:hanging="731"/>
        <w:jc w:val="both"/>
        <w:rPr/>
      </w:pPr>
      <w:r>
        <w:rPr/>
      </w:r>
    </w:p>
    <w:p>
      <w:pPr>
        <w:pStyle w:val="Normal"/>
        <w:ind w:left="1440" w:hanging="731"/>
        <w:jc w:val="both"/>
        <w:rPr/>
      </w:pPr>
      <w:r>
        <w:rPr/>
        <w:tab/>
        <w:t xml:space="preserve">www: </w:t>
      </w:r>
      <w:r>
        <w:rPr>
          <w:i/>
        </w:rPr>
        <w:t xml:space="preserve">Příspěvky semináře "Rizikové chování dospívajících a jeho prevence" </w:t>
      </w:r>
      <w:r>
        <w:rPr/>
        <w:t xml:space="preserve">Centrum etické výchovy a prevence sociálně patologických jevů </w:t>
      </w:r>
      <w:r>
        <w:rPr>
          <w:rFonts w:eastAsia="Symbol" w:cs="Symbol" w:ascii="Symbol" w:hAnsi="Symbol"/>
          <w:lang w:val="en-US" w:eastAsia="en-US"/>
        </w:rPr>
        <w:t></w:t>
      </w:r>
      <w:r>
        <w:rPr/>
        <w:t>on-line</w:t>
      </w:r>
      <w:r>
        <w:rPr>
          <w:rFonts w:eastAsia="Symbol" w:cs="Symbol" w:ascii="Symbol" w:hAnsi="Symbol"/>
          <w:lang w:val="en-US" w:eastAsia="en-US"/>
        </w:rPr>
        <w:t></w:t>
      </w:r>
      <w:r>
        <w:rPr/>
        <w:t xml:space="preserve"> Dostupné z </w:t>
      </w:r>
      <w:r>
        <w:rPr>
          <w:rFonts w:eastAsia="Symbol" w:cs="Symbol" w:ascii="Symbol" w:hAnsi="Symbol"/>
          <w:lang w:val="en-US" w:eastAsia="en-US"/>
        </w:rPr>
        <w:t></w:t>
      </w:r>
      <w:r>
        <w:rPr>
          <w:lang w:val="en-US" w:eastAsia="en-US"/>
        </w:rPr>
        <w:t>http:/</w:t>
      </w:r>
      <w:r>
        <w:rPr/>
        <w:t xml:space="preserve"> /www.freeteens.cz/default.php?&amp;ID=13&amp;publ=2&amp;cl=18</w:t>
      </w:r>
      <w:r>
        <w:rPr>
          <w:rFonts w:eastAsia="Symbol" w:cs="Symbol" w:ascii="Symbol" w:hAnsi="Symbol"/>
          <w:lang w:val="en-US" w:eastAsia="en-US"/>
        </w:rPr>
        <w:t></w:t>
      </w:r>
      <w:r>
        <w:rPr>
          <w:rFonts w:cs="Symbol" w:ascii="Symbol" w:hAnsi="Symbol"/>
          <w:lang w:val="en-US" w:eastAsia="en-US"/>
        </w:rPr>
        <w:t></w:t>
      </w:r>
    </w:p>
    <w:p>
      <w:pPr>
        <w:pStyle w:val="Normal"/>
        <w:ind w:left="1440" w:hanging="732"/>
        <w:jc w:val="both"/>
        <w:rPr/>
      </w:pPr>
      <w:r>
        <w:rPr/>
      </w:r>
    </w:p>
    <w:p>
      <w:pPr>
        <w:pStyle w:val="Normal"/>
        <w:ind w:firstLine="708"/>
        <w:jc w:val="both"/>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ávo označuje za mladistvé osoby ve věku 15-18let. My však bereme v úvahu ne trestní zodpovědnost, nýbrž věk, ve kterém se nejčastěji s drogou začíná, experimentuje. Rozšíříme si tedy pojem mladistvý za věk 12-20let.</w:t>
      </w:r>
    </w:p>
  </w:footnote>
  <w:footnote w:id="3">
    <w:p>
      <w:pPr>
        <w:pStyle w:val="Footnote"/>
        <w:rPr/>
      </w:pPr>
      <w:r>
        <w:rPr>
          <w:rStyle w:val="FootnoteCharacters"/>
        </w:rPr>
        <w:footnoteRef/>
      </w:r>
      <w:r>
        <w:rPr/>
        <w:t xml:space="preserve"> </w:t>
      </w:r>
      <w:r>
        <w:rPr/>
        <w:t xml:space="preserve">Nukleární rodinou chápeme matku, otce a jejich děti. Pokud je však k úspěšné terapii nutná i přítomnost prarodičů, je vhodné přizvat i je. </w:t>
      </w:r>
    </w:p>
  </w:footnote>
  <w:footnote w:id="4">
    <w:p>
      <w:pPr>
        <w:pStyle w:val="Footnote"/>
        <w:rPr/>
      </w:pPr>
      <w:r>
        <w:rPr>
          <w:rStyle w:val="FootnoteCharacters"/>
        </w:rPr>
        <w:footnoteRef/>
      </w:r>
      <w:r>
        <w:rPr/>
        <w:t xml:space="preserve"> </w:t>
      </w:r>
      <w:r>
        <w:rPr/>
        <w:t xml:space="preserve">Rigidita: nepružnost, ztuhlost, nehybnost, tvrdost, nekompromisnost, nepřizpůsobivost. </w:t>
      </w:r>
    </w:p>
    <w:p>
      <w:pPr>
        <w:pStyle w:val="Footnote"/>
        <w:rPr/>
      </w:pPr>
      <w:r>
        <w:rPr/>
        <w:t>V pozitivním slova smyslu jde při bránění se změnám o stabilitu systému. O pozitivní stabilitě však můžeme hovořit, pokud je rodina fungující, bez problémů (závislost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i/>
      <w:color w:val="00000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
      <w:bCs/>
      <w:i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bCs/>
      <w:i/>
      <w:sz w:val="32"/>
      <w:szCs w:val="32"/>
    </w:rPr>
  </w:style>
  <w:style w:type="character" w:styleId="WW8Num1z0">
    <w:name w:val="WW8Num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9:47:00Z</dcterms:created>
  <dc:creator>Liduška</dc:creator>
  <dc:description/>
  <cp:keywords/>
  <dc:language>en-US</dc:language>
  <cp:lastModifiedBy>Liduška</cp:lastModifiedBy>
  <dcterms:modified xsi:type="dcterms:W3CDTF">2009-11-27T22:24:00Z</dcterms:modified>
  <cp:revision>3</cp:revision>
  <dc:subject/>
  <dc:title>Rodinná terapie a drogově závislý</dc:title>
</cp:coreProperties>
</file>