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Racionální protidrogová politika</w:t>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Úvod</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e své seminární práci, jsem se původně měla zabývat tím, co je na racionální politice špatného, proč by neměla být. Nakonec jsem se k tomu, ale nedostala. Sice jsem si po prvním zamyšlení řekla, že to bude snadné psát o tom, proč by neměla být. Nejprve jsem si řekla, že není nutné pomáhat lidem, kteří jsou na drogách závislý. Vždyť je to přeci jejich problém, tak proč se o ně starat a drogy jim např. za menší peníze sami nabízet. Po hlubším zamyšlení jsem si však uvědomila, že to není jen jejich problém, ale že se to týká nás všech, že vše souvisí se vším.  Poté, co jsem si tohle uvědomila, už nebylo tak lehké vymyslet něco proti racionální drogové politice. Právě naopak. Uvědomila jsem si, že je potřebná a proto by měla být, ale měla by být vytvořena tak, aby mohla nahradit doposud nefunkční protidrogovou politik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Protidrogová politika</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tidrogová politika pracuje už dlouhou dobu, doposud však nebyla vytvořena tak, jak bychom si představovali. Současná protidrogová politika je nejenom neúčinná a kontraproduktivní, ale především je založena na absurdním konceptu.</w:t>
      </w:r>
    </w:p>
    <w:p>
      <w:pPr>
        <w:pStyle w:val="Normal"/>
        <w:spacing w:lineRule="auto" w:line="36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kutečnost je taková, že posledních deset let války proti drogám nepřineslo žádné pozitivní výsledky. Přes veškeré snahy se nedaří snižovat škodlivost uživatelů a zvyšovat jejich zodpovědnost, zatímco černý trh s drogami zůstává v rukou organizovaného zločinu, jehož obrovské zisky deformují celosvětovou ekonomiku a vytváří korupční prostředí.</w:t>
      </w:r>
    </w:p>
    <w:p>
      <w:pPr>
        <w:pStyle w:val="NormalWeb"/>
        <w:bidi w:val="0"/>
        <w:spacing w:lineRule="auto" w:line="360"/>
        <w:jc w:val="left"/>
        <w:rPr/>
      </w:pPr>
      <w:r>
        <w:rPr/>
        <w:t>Pokud nebude drogová politika vedena správně, může to vést ne ke zlepšování situace, nýbrž to může vést naopak ke zvýšení kriminality, rozšíření černého trhu a tím i společenských nákladů souvisejících s užíváním drog. Zvýší se také riziko šíření HIV/AIDS, hepatitidy typu C a tuberkulózy.  Posiluje se tak tedy role zločinců a narkomafie.</w:t>
      </w:r>
    </w:p>
    <w:p>
      <w:pPr>
        <w:pStyle w:val="NormalWeb"/>
        <w:bidi w:val="0"/>
        <w:spacing w:lineRule="auto" w:line="360"/>
        <w:jc w:val="left"/>
        <w:rPr/>
      </w:pPr>
      <w:r>
        <w:rPr/>
        <w:t>Je proto nutné, aby vznikla protidrogová politika, která by měla komplexní řešení. Nejlépe taková politika, která bude podložena platnými vědeckými důsledky. Takovým řešením by mohla být právě protidrogová politika s přívlastkem „racionáln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Racionální protidrogová politika</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Racionální protidrogová politika by měla být postavena na čtyřech pilířích. Tedy na represi, prevenci, léčbě a takzvané harm reduction, tedy odstraňování či minimalizaci škod (např. pomoc drogově závislým při jejich začleňování do společnosti a omezování jejich sociální nebezpečnosti, například poskytováním čistých jehel). Platí zde však, že žádný z těchto pilířů by neměl být silnější, tenčí, delší nebo kratší, měl by to být skutečně vyvážený přístup. </w:t>
      </w:r>
    </w:p>
    <w:p>
      <w:pPr>
        <w:pStyle w:val="NormalWeb"/>
        <w:bidi w:val="0"/>
        <w:spacing w:lineRule="auto" w:line="360"/>
        <w:jc w:val="left"/>
        <w:rPr/>
      </w:pPr>
      <w:r>
        <w:rPr/>
        <w:t>Základem racionální protidrogové politiky by mělo být  zejména definování sítě minimální péče, která by mohla flexibilně reagovat na potřeby této sféry v ČR tj. v rozsahu nezbytné péče existencí nástrojů hodnocení a zvyšování kvality systému, víceletého financování, a nakonec i ve vytvoření efektivního modelu primární prevence a osvěty.</w:t>
      </w:r>
    </w:p>
    <w:p>
      <w:pPr>
        <w:pStyle w:val="NormalWeb"/>
        <w:bidi w:val="0"/>
        <w:spacing w:lineRule="auto" w:line="360"/>
        <w:jc w:val="left"/>
        <w:rPr>
          <w:u w:val="single"/>
        </w:rPr>
      </w:pPr>
      <w:r>
        <w:rPr>
          <w:u w:val="single"/>
        </w:rPr>
      </w:r>
    </w:p>
    <w:p>
      <w:pPr>
        <w:pStyle w:val="NormalWeb"/>
        <w:bidi w:val="0"/>
        <w:spacing w:lineRule="auto" w:line="360"/>
        <w:jc w:val="left"/>
        <w:rPr>
          <w:u w:val="single"/>
        </w:rPr>
      </w:pPr>
      <w:r>
        <w:rPr>
          <w:u w:val="single"/>
        </w:rPr>
        <w:t>Peníze a ekonomika</w:t>
      </w:r>
    </w:p>
    <w:p>
      <w:pPr>
        <w:pStyle w:val="NormalWeb"/>
        <w:bidi w:val="0"/>
        <w:spacing w:lineRule="auto" w:line="360"/>
        <w:jc w:val="left"/>
        <w:rPr/>
      </w:pPr>
      <w:r>
        <w:rPr/>
        <w:t xml:space="preserve">Hnacím motorem celého drogového problému jsou peníze, protože obrovský zisk, se kterým působí ony drogové kartely, drogové řetězce, je přesně tím jediným motivem, proč drogy jsou nabízeny, vedle nepochybně samozřejmě určité dávky poptávky, která existuje a je přirozená v každé společnosti. Cílem této protidrogové strategie je změna financování protidrogové politiky směrem k racionálním a systémovým krokům, které přesně vymezí o jaké služby má stát zájem a u kterých je také ochoten garantovat financování. </w:t>
      </w:r>
    </w:p>
    <w:p>
      <w:pPr>
        <w:pStyle w:val="NormalWeb"/>
        <w:bidi w:val="0"/>
        <w:spacing w:lineRule="auto" w:line="360"/>
        <w:jc w:val="left"/>
        <w:rPr/>
      </w:pPr>
      <w:r>
        <w:rPr/>
      </w:r>
    </w:p>
    <w:p>
      <w:pPr>
        <w:pStyle w:val="NormalWeb"/>
        <w:bidi w:val="0"/>
        <w:spacing w:lineRule="auto" w:line="360"/>
        <w:jc w:val="left"/>
        <w:rPr>
          <w:u w:val="single"/>
        </w:rPr>
      </w:pPr>
      <w:r>
        <w:rPr>
          <w:u w:val="single"/>
        </w:rPr>
        <w:t>Kriminalita</w:t>
      </w:r>
    </w:p>
    <w:p>
      <w:pPr>
        <w:pStyle w:val="NormalWeb"/>
        <w:bidi w:val="0"/>
        <w:spacing w:lineRule="auto" w:line="360"/>
        <w:jc w:val="left"/>
        <w:rPr/>
      </w:pPr>
      <w:r>
        <w:rPr/>
        <w:t>Zvýšená kriminalita přirozeně znamená nárůst společenských nákladů na potírání zločinu a sjednání pořádku. Policie, místo aby řešila skutečné zločiny, věnuje většinu svého času uměle vyvolaným zločinům, tedy takovým zločinům, které jsou způsobeny narkomany.</w:t>
      </w:r>
    </w:p>
    <w:p>
      <w:pPr>
        <w:pStyle w:val="NormalWeb"/>
        <w:bidi w:val="0"/>
        <w:spacing w:lineRule="auto" w:line="360"/>
        <w:jc w:val="left"/>
        <w:rPr/>
      </w:pPr>
      <w:r>
        <w:rPr/>
        <w:t>Takřka polovina všech majetkových trestných činů je spojena s drogami a je tedy pochopitelné, že toto číslo nadále roste. Lidé na drogách závislý si nějak musí opatřit prostředky na neúměrně drahé drogy. Výrobní cena například heroinu je až stonásobně nižší než jeho cena na černém trhu. Růst drogové kriminality má přirozeně za následek nárůst nákladu na její potírání. Jak bychom mohly zamezit rozšiřování černého trhu. Jednou z takových možností nabízí možnost svěřit prodej a aplikaci drog do rukou lékařů</w:t>
      </w:r>
    </w:p>
    <w:p>
      <w:pPr>
        <w:pStyle w:val="NormalWeb"/>
        <w:bidi w:val="0"/>
        <w:spacing w:lineRule="auto" w:line="360"/>
        <w:jc w:val="left"/>
        <w:rPr/>
      </w:pPr>
      <w:r>
        <w:rPr/>
      </w:r>
    </w:p>
    <w:p>
      <w:pPr>
        <w:pStyle w:val="NormalWeb"/>
        <w:bidi w:val="0"/>
        <w:spacing w:lineRule="auto" w:line="360"/>
        <w:jc w:val="left"/>
        <w:rPr/>
      </w:pPr>
      <w:r>
        <w:rPr/>
        <w:t>Drogy pod dohledem lékaře</w:t>
      </w:r>
    </w:p>
    <w:tbl>
      <w:tblPr>
        <w:tblW w:w="9117" w:type="dxa"/>
        <w:jc w:val="left"/>
        <w:tblInd w:w="15" w:type="dxa"/>
        <w:tblLayout w:type="fixed"/>
        <w:tblCellMar>
          <w:top w:w="15" w:type="dxa"/>
          <w:left w:w="15" w:type="dxa"/>
          <w:bottom w:w="15" w:type="dxa"/>
          <w:right w:w="15" w:type="dxa"/>
        </w:tblCellMar>
      </w:tblPr>
      <w:tblGrid>
        <w:gridCol w:w="9117"/>
      </w:tblGrid>
      <w:tr>
        <w:trPr/>
        <w:tc>
          <w:tcPr>
            <w:tcW w:w="9117" w:type="dxa"/>
            <w:tcBorders/>
            <w:vAlign w:val="center"/>
          </w:tcPr>
          <w:p>
            <w:pPr>
              <w:pStyle w:val="NormalWeb"/>
              <w:bidi w:val="0"/>
              <w:spacing w:lineRule="auto" w:line="360" w:before="0" w:after="200"/>
              <w:jc w:val="left"/>
              <w:rPr/>
            </w:pPr>
            <w:r>
              <w:rPr/>
              <w:t>Racionální drogová politika nabízí možnost zachovat se vůči lidem závislých na drogách fér a dát jim možnost výběru. V tuto chvíli člověk, který je závislý na omamných a psychotropních látkách, má (protože je v hluboké závislosti) šanci nebo možnost chování pouze jednu jedinou, a to je jít na ulici, vyhledat drogového dealera a koupit si od něj špinavou, smíchanou, předraženou dávku a tu si potom aplikovat v nesterilních podmínkách. Pokud by měli možnost výběru, variantu, která by pro ně byla výhodnější (levnější, čistá droga) a to, že by místo drogového dealera mohl vyhledat lékaře. Teprve tehdy, kdyby odmítl takto nabídnutou možnost, by byl závislý sankcionovat.</w:t>
            </w:r>
          </w:p>
        </w:tc>
      </w:tr>
    </w:tbl>
    <w:p>
      <w:pPr>
        <w:pStyle w:val="Normal"/>
        <w:spacing w:lineRule="auto" w:line="360" w:before="100" w:after="1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inak řečeno chceme-li omezit škody způsobené válkou proti drogám, musíme drogy nejenom legalizovat, ale také je vyloučit z černého trhu jako zdroj zisku. A to tak, že drogy zlegalizujme a umožníme jejich výrobou a distribucí v malých množstvích (pro osobní potřebu) všem dospělým osobám, které o ně požádají. Lidem závislým na tvrdých drogách by se mělo dovolit, aby je užívali pod odborným dohledem. </w:t>
      </w:r>
    </w:p>
    <w:p>
      <w:pPr>
        <w:pStyle w:val="Normal"/>
        <w:spacing w:lineRule="auto" w:line="360" w:before="100" w:after="10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360" w:before="100" w:after="10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Marihuana jako prostředek k léčbě</w:t>
      </w:r>
    </w:p>
    <w:p>
      <w:pPr>
        <w:pStyle w:val="Normal"/>
        <w:spacing w:lineRule="auto" w:line="360" w:before="100" w:after="1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ávo pro každého dospělého občana je svobodně pěstovat a držet jakoukoliv rostlinu pro osobní a nekomerční potřebu, s možností využít technického vybavení k tomu určeného. Drogová politika by měla být věcí veřejného zdraví, nikoliv právního vymáhání. Je však nezbytné tento princip zabudovat do našeho právního řádu, aby občané měli oporu v legislativě.</w:t>
      </w:r>
    </w:p>
    <w:p>
      <w:pPr>
        <w:pStyle w:val="Normal"/>
        <w:spacing w:lineRule="auto" w:line="360" w:before="100" w:after="1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le umožnění pěstování netechnického konopí pro výzkumné účely, iniciativa požaduje zvláštní úpravu dekriminalizace jeho pěstování a přechovávání pro dospělé lidi, kteří je používají pro své léčení. Proč by lidé nemohli používat lehčí drogy, jako je zmíněná marihuana jako lék? Neustále se hledají a vyrábějí nové léky na různé nemoci, tak proč nezlegalizovat drogy, které nám pomáhají.</w:t>
      </w:r>
    </w:p>
    <w:p>
      <w:pPr>
        <w:pStyle w:val="Normal"/>
        <w:spacing w:lineRule="auto" w:line="36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Závěr</w:t>
      </w:r>
    </w:p>
    <w:p>
      <w:pPr>
        <w:pStyle w:val="NormalWeb"/>
        <w:bidi w:val="0"/>
        <w:spacing w:lineRule="auto" w:line="36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Web"/>
        <w:bidi w:val="0"/>
        <w:spacing w:lineRule="auto" w:line="360"/>
        <w:jc w:val="left"/>
        <w:rPr/>
      </w:pPr>
      <w:r>
        <w:rPr/>
        <w:t xml:space="preserve">Problematika drog se nevyřeší přes noc. Je třeba akceptovat fakt, že drogy jsou tak staré jako lidstvo samo, vždycky tu byly a vždy tu budou. Cílem tedy není zprovodit drogy ze světa, ale minimalizovat jejich negativní dopady na celou společnost. To lze dosáhnout jediným racionálním způsobem, a to deregulací trhu s drogami. Tímto směrem by se měla protidrogová politika ubíra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Tahom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cs-CZ" w:eastAsia="en-US" w:bidi="ar-SA"/>
    </w:rPr>
  </w:style>
  <w:style w:type="paragraph" w:styleId="Heading3">
    <w:name w:val="Heading 3"/>
    <w:next w:val="TextBody"/>
    <w:qFormat/>
    <w:pPr>
      <w:widowControl w:val="false"/>
      <w:numPr>
        <w:ilvl w:val="2"/>
        <w:numId w:val="1"/>
      </w:numPr>
      <w:suppressAutoHyphens w:val="true"/>
      <w:bidi w:val="0"/>
      <w:spacing w:lineRule="auto" w:line="276" w:before="0" w:after="200"/>
      <w:outlineLvl w:val="2"/>
    </w:pPr>
    <w:rPr>
      <w:rFonts w:ascii="Calibri" w:hAnsi="Calibri" w:eastAsia="Lucida Sans Unicode" w:cs=""/>
      <w:color w:val="auto"/>
      <w:kern w:val="2"/>
      <w:sz w:val="22"/>
      <w:szCs w:val="22"/>
      <w:lang w:val="cs-CZ"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lang w:val="zxx" w:eastAsia="zxx" w:bidi="zxx"/>
    </w:rPr>
  </w:style>
  <w:style w:type="character" w:styleId="Nadpis3Char">
    <w:name w:val="Nadpis 3 Char"/>
    <w:qFormat/>
    <w:rPr>
      <w:rFonts w:ascii="Times New Roman" w:hAnsi="Times New Roman" w:eastAsia="Times New Roman" w:cs="Times New Roman"/>
      <w:b/>
      <w:bCs/>
      <w:sz w:val="27"/>
      <w:szCs w:val="27"/>
      <w:lang w:eastAsia="cs-CZ"/>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
      <w:color w:val="auto"/>
      <w:kern w:val="2"/>
      <w:sz w:val="22"/>
      <w:szCs w:val="22"/>
      <w:lang w:val="cs-CZ" w:eastAsia="en-US" w:bidi="ar-SA"/>
    </w:rPr>
  </w:style>
  <w:style w:type="paragraph" w:styleId="BalloonText">
    <w:name w:val="Balloon Text"/>
    <w:qFormat/>
    <w:pPr>
      <w:widowControl w:val="false"/>
      <w:suppressAutoHyphens w:val="true"/>
      <w:bidi w:val="0"/>
      <w:spacing w:lineRule="atLeast" w:line="100" w:before="0" w:after="0"/>
    </w:pPr>
    <w:rPr>
      <w:rFonts w:ascii="Tahoma" w:hAnsi="Tahoma" w:eastAsia="Lucida Sans Unicode" w:cs="Tahoma"/>
      <w:color w:val="auto"/>
      <w:kern w:val="2"/>
      <w:sz w:val="16"/>
      <w:szCs w:val="16"/>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15:00Z</dcterms:created>
  <dc:creator>Evišek</dc:creator>
  <dc:description/>
  <dc:language>en-US</dc:language>
  <cp:lastModifiedBy>Evišek</cp:lastModifiedBy>
  <dcterms:modified xsi:type="dcterms:W3CDTF">2009-12-19T16:33:00Z</dcterms:modified>
  <cp:revision>15</cp:revision>
  <dc:subject/>
  <dc:title/>
</cp:coreProperties>
</file>