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427923497"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1366470656"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1397697645"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694290869"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