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664830503"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722064673"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197478428"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713834739"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