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4.png" ContentType="image/png"/>
  <Override PartName="/word/media/image23.jpeg" ContentType="image/jpe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ovde je priličan problem objasniti povratnu zamenicu „se“...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ili lična zamenica svakog lica. Upotrebljava se  za svako gramatičko lice kada u jednoj rečenici  treba ponovo izreći subjekat u bilo kom odnosu.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color w:val="FF00FF"/>
          <w:sz w:val="20"/>
          <w:szCs w:val="20"/>
          <w:lang w:val="it-IT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17. 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>od doktor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ko se osećate?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Š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ta vas boli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romena 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ličn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ih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zamenic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de-AT"/>
        </w:rPr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  <w:lang w:val="de-AT"/>
        </w:rPr>
      </w:pPr>
      <w:r>
        <w:rPr>
          <w:rFonts w:cs="Arial"/>
          <w:lang w:val="de-AT"/>
        </w:rPr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  <w:lang w:val="de-AT"/>
        </w:rPr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  <w:lang w:val="de-AT"/>
        </w:rPr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  <w:lang w:val="de-AT"/>
        </w:rPr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</w:rPr>
      </w:pPr>
      <w:r>
        <w:rPr>
          <w:rStyle w:val="Postbody1"/>
          <w:rFonts w:cs="Arial" w:ascii="Arial" w:hAnsi="Arial"/>
          <w:sz w:val="40"/>
          <w:szCs w:val="40"/>
          <w:u w:val="single"/>
          <w:lang w:val="sr-CS"/>
        </w:rPr>
        <w:t xml:space="preserve">Kod </w:t>
      </w:r>
      <w:r>
        <w:rPr>
          <w:rStyle w:val="Postbody1"/>
          <w:rFonts w:cs="Arial" w:ascii="Arial" w:hAnsi="Arial"/>
          <w:sz w:val="40"/>
          <w:szCs w:val="40"/>
          <w:u w:val="single"/>
          <w:lang w:val="sr-Latn-CS"/>
        </w:rPr>
        <w:t>doktora</w:t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de-AT"/>
        </w:rPr>
        <w:t>Doktor:</w:t>
        <w:tab/>
        <w:t xml:space="preserve">Dobar dan. Izvolite? Šta je sa Vama?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de-AT"/>
        </w:rPr>
        <w:t>Pacijent:</w:t>
        <w:tab/>
        <w:t>Dobar dan. Ne osećam se dobro. Muka mi je i boli me stomak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</w:rPr>
        <w:t>Doktor:</w:t>
        <w:tab/>
        <w:t>Od kada Vam je muka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</w:rPr>
        <w:t>Pacijent:</w:t>
        <w:tab/>
        <w:t>Od jutros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fr-FR"/>
        </w:rPr>
        <w:t>Doktor:</w:t>
      </w:r>
      <w:r>
        <w:rPr>
          <w:rStyle w:val="Postbody1"/>
          <w:rFonts w:cs="Arial" w:ascii="Arial" w:hAnsi="Arial"/>
          <w:sz w:val="28"/>
          <w:szCs w:val="28"/>
        </w:rPr>
        <w:tab/>
        <w:t>Da li imate temperaturu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</w:rPr>
        <w:t>Pacijent:</w:t>
        <w:tab/>
        <w:t>Ne, ne verujem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Doktor:</w:t>
        <w:tab/>
        <w:t>Skinite džemper, molim Vas i dišite duboko da Vas poslušam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ab/>
        <w:t>Moram da Vam izvadim i krv.</w:t>
      </w:r>
    </w:p>
    <w:p>
      <w:pPr>
        <w:pStyle w:val="Normal"/>
        <w:tabs>
          <w:tab w:val="clear" w:pos="708"/>
          <w:tab w:val="left" w:pos="1260" w:leader="none"/>
        </w:tabs>
        <w:rPr>
          <w:rStyle w:val="Postbody1"/>
          <w:rFonts w:ascii="Arial" w:hAnsi="Arial" w:cs="Arial"/>
          <w:sz w:val="28"/>
          <w:szCs w:val="28"/>
          <w:lang w:val="it-IT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>Pacijent:</w:t>
        <w:tab/>
        <w:t>Šta mi savetujete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Doktor:</w:t>
        <w:tab/>
        <w:t>Danas svakako ništa više da ne jedete, ali morate da pijete puno tečnosti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ab/>
        <w:t xml:space="preserve">Najbolje čaj. Daću Vam i recept za kapi koje morate da pijete tri puta na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ab/>
        <w:t xml:space="preserve">dan i danas ostanite u krevetu.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Pacijent:</w:t>
        <w:tab/>
        <w:t>Dobro. Hvala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fr-FR"/>
        </w:rPr>
        <w:t>Doktor:</w:t>
      </w:r>
      <w:r>
        <w:rPr>
          <w:rStyle w:val="Postbody1"/>
          <w:rFonts w:cs="Arial" w:ascii="Arial" w:hAnsi="Arial"/>
          <w:sz w:val="28"/>
          <w:szCs w:val="28"/>
          <w:lang w:val="it-IT"/>
        </w:rPr>
        <w:tab/>
        <w:t>Dobar oporavak!</w:t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  <w:lang w:val="it-IT"/>
        </w:rPr>
      </w:pPr>
      <w:r>
        <w:rPr>
          <w:rStyle w:val="Postbody1"/>
          <w:rFonts w:cs="Arial" w:ascii="Arial" w:hAnsi="Arial"/>
          <w:sz w:val="40"/>
          <w:szCs w:val="40"/>
          <w:u w:val="single"/>
          <w:lang w:val="sr-CS"/>
        </w:rPr>
        <w:t>Žena iz snova</w:t>
      </w:r>
    </w:p>
    <w:p>
      <w:pPr>
        <w:pStyle w:val="Normal"/>
        <w:tabs>
          <w:tab w:val="clear" w:pos="708"/>
          <w:tab w:val="left" w:pos="2880" w:leader="none"/>
        </w:tabs>
        <w:rPr>
          <w:rStyle w:val="Postbody1"/>
          <w:rFonts w:ascii="Arial" w:hAnsi="Arial" w:cs="Arial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ostbody1"/>
          <w:rFonts w:ascii="Arial" w:hAnsi="Arial" w:cs="Arial"/>
          <w:sz w:val="28"/>
          <w:szCs w:val="28"/>
          <w:lang w:val="it-IT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>Denis:</w:t>
        <w:tab/>
      </w:r>
      <w:r>
        <w:rPr>
          <w:rStyle w:val="Postbody1"/>
          <w:rFonts w:cs="Arial" w:ascii="Arial" w:hAnsi="Arial"/>
          <w:sz w:val="28"/>
          <w:szCs w:val="28"/>
          <w:lang w:val="sr-CS"/>
        </w:rPr>
        <w:t xml:space="preserve">Dobro jutro, </w:t>
      </w:r>
      <w:r>
        <w:rPr>
          <w:rStyle w:val="Postbody1"/>
          <w:rFonts w:cs="Arial" w:ascii="Arial" w:hAnsi="Arial"/>
          <w:sz w:val="28"/>
          <w:szCs w:val="28"/>
          <w:lang w:val="it-IT"/>
        </w:rPr>
        <w:t>Dominik!</w:t>
      </w:r>
    </w:p>
    <w:p>
      <w:pPr>
        <w:pStyle w:val="Normal"/>
        <w:tabs>
          <w:tab w:val="clear" w:pos="708"/>
          <w:tab w:val="left" w:pos="1260" w:leader="none"/>
        </w:tabs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>Dominik:</w:t>
        <w:tab/>
      </w:r>
      <w:r>
        <w:rPr>
          <w:rStyle w:val="Postbody1"/>
          <w:rFonts w:cs="Arial" w:ascii="Arial" w:hAnsi="Arial"/>
          <w:sz w:val="28"/>
          <w:szCs w:val="28"/>
          <w:lang w:val="sr-CS"/>
        </w:rPr>
        <w:t xml:space="preserve">Dobro jutro, Denis.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Šta je sa tobom</w:t>
      </w:r>
      <w:r>
        <w:rPr>
          <w:rStyle w:val="Postbody1"/>
          <w:rFonts w:cs="Arial" w:ascii="Arial" w:hAnsi="Arial"/>
          <w:sz w:val="28"/>
          <w:szCs w:val="28"/>
          <w:lang w:val="sr-CS"/>
        </w:rPr>
        <w:t>?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 xml:space="preserve"> Nije ti dobro? Jako si bled.</w:t>
      </w:r>
    </w:p>
    <w:p>
      <w:pPr>
        <w:pStyle w:val="Normal"/>
        <w:tabs>
          <w:tab w:val="clear" w:pos="708"/>
          <w:tab w:val="left" w:pos="1260" w:leader="none"/>
        </w:tabs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Denis:</w:t>
        <w:tab/>
      </w:r>
      <w:r>
        <w:rPr>
          <w:rStyle w:val="Postbody1"/>
          <w:rFonts w:cs="Arial" w:ascii="Arial" w:hAnsi="Arial"/>
          <w:sz w:val="28"/>
          <w:szCs w:val="28"/>
          <w:lang w:val="sr-CS"/>
        </w:rPr>
        <w:t>Ne znam t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a</w:t>
      </w:r>
      <w:r>
        <w:rPr>
          <w:rStyle w:val="Postbody1"/>
          <w:rFonts w:cs="Arial" w:ascii="Arial" w:hAnsi="Arial"/>
          <w:sz w:val="28"/>
          <w:szCs w:val="28"/>
          <w:lang w:val="sr-CS"/>
        </w:rPr>
        <w:t>čno št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a</w:t>
      </w:r>
      <w:r>
        <w:rPr>
          <w:rStyle w:val="Postbody1"/>
          <w:rFonts w:cs="Arial" w:ascii="Arial" w:hAnsi="Arial"/>
          <w:sz w:val="28"/>
          <w:szCs w:val="28"/>
          <w:lang w:val="sr-CS"/>
        </w:rPr>
        <w:t xml:space="preserve"> mi je.</w:t>
      </w:r>
    </w:p>
    <w:p>
      <w:pPr>
        <w:pStyle w:val="Normal"/>
        <w:tabs>
          <w:tab w:val="clear" w:pos="708"/>
          <w:tab w:val="left" w:pos="1260" w:leader="none"/>
        </w:tabs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Dominik:</w:t>
        <w:tab/>
        <w:t>Da li te nešto boli? Jesi li bolestan? P</w:t>
      </w:r>
      <w:r>
        <w:rPr>
          <w:rStyle w:val="Postbody1"/>
          <w:rFonts w:cs="Arial" w:ascii="Arial" w:hAnsi="Arial"/>
          <w:sz w:val="28"/>
          <w:szCs w:val="28"/>
          <w:lang w:val="sr-CS"/>
        </w:rPr>
        <w:t>opi</w:t>
      </w:r>
      <w:r>
        <w:rPr>
          <w:rStyle w:val="Postbody1"/>
          <w:rFonts w:cs="Arial" w:ascii="Arial" w:hAnsi="Arial"/>
          <w:color w:val="0000FF"/>
          <w:sz w:val="28"/>
          <w:szCs w:val="28"/>
          <w:lang w:val="hr-HR"/>
        </w:rPr>
        <w:t>j</w:t>
      </w:r>
      <w:r>
        <w:rPr>
          <w:rStyle w:val="Postbody1"/>
          <w:rFonts w:cs="Arial" w:ascii="Arial" w:hAnsi="Arial"/>
          <w:sz w:val="28"/>
          <w:szCs w:val="28"/>
          <w:lang w:val="sr-CS"/>
        </w:rPr>
        <w:t xml:space="preserve"> jedan čaj. Možda će ti</w:t>
      </w:r>
    </w:p>
    <w:p>
      <w:pPr>
        <w:pStyle w:val="Normal"/>
        <w:tabs>
          <w:tab w:val="clear" w:pos="708"/>
          <w:tab w:val="left" w:pos="1260" w:leader="none"/>
        </w:tabs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ab/>
      </w:r>
      <w:r>
        <w:rPr>
          <w:rStyle w:val="Postbody1"/>
          <w:rFonts w:cs="Arial" w:ascii="Arial" w:hAnsi="Arial"/>
          <w:sz w:val="28"/>
          <w:szCs w:val="28"/>
          <w:lang w:val="sr-CS"/>
        </w:rPr>
        <w:t>onda biti bolje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Denis:</w:t>
        <w:tab/>
        <w:t>Ne, hvala. Neću ništa. Ne mogu ni da jedem ni da pijem.</w:t>
      </w:r>
    </w:p>
    <w:p>
      <w:pPr>
        <w:pStyle w:val="Normal"/>
        <w:tabs>
          <w:tab w:val="clear" w:pos="708"/>
          <w:tab w:val="left" w:pos="1260" w:leader="none"/>
        </w:tabs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Dominik:</w:t>
        <w:tab/>
        <w:t>Zašto ne ideš kod doktora? Hoćeš li da idem sa tobom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Denis:</w:t>
        <w:tab/>
        <w:t xml:space="preserve">Nisam bolestan. Verujem da sam zaljubljen. Od pre dve nedelj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ab/>
        <w:t>mogu još samo da mislim na tu devojku. Ona je moja žena iz snova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ab/>
        <w:t>Ima prelepe plave oči i dugu smeđu kosu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Dominik:</w:t>
        <w:tab/>
        <w:t>Ali biti zaljubljen je lepo! Gde je problem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Denis:</w:t>
        <w:tab/>
        <w:t>Ja nemam njen broj telefona, a ona mene ne zove!!!</w:t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sz w:val="28"/>
          <w:szCs w:val="28"/>
          <w:u w:val="single"/>
          <w:lang w:val="sr-Latn-CS"/>
        </w:rPr>
        <w:t>SAVETI ZA ZDRAV ŽIVOT</w:t>
      </w:r>
      <w:r>
        <w:rPr>
          <w:rFonts w:cs="Arial" w:ascii="Arial" w:hAnsi="Arial"/>
          <w:lang w:val="sr-Latn-CS"/>
        </w:rPr>
        <w:br/>
        <w:br/>
        <w:t>* REDOVNO SPAVAJTE 7-8 SATI</w:t>
        <w:br/>
        <w:t>* DNEVNO BUDITE TELESNO AKTIVNI NAJMANJE 30 MINUTA</w:t>
        <w:br/>
        <w:t>* REDOVNO DORUČKUJTE</w:t>
        <w:br/>
        <w:t>* PIJTE DNEVNO NAJMANJE 8 ČAŠA VODE</w:t>
        <w:br/>
        <w:t>* HRANU PODELITE U PET OBROKA</w:t>
        <w:br/>
        <w:t>* IZBEGAVAJTE MEĐUOBROKE, MASNU, SLANU I SLATKU HRANU</w:t>
        <w:br/>
        <w:t>* SVAKI DAN JEDITE POVRĆE I VOĆE</w:t>
        <w:br/>
        <w:t>* IZBEGAVAJTE STRES I NAUČITE DA SE BORITE PROTIV STRESA</w:t>
        <w:br/>
        <w:t>* NE PUŠITE</w:t>
        <w:br/>
        <w:t>* ALKOHOL SAMO UMERENO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hyperlink r:id="rId3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6">
                        <wp:simplePos x="0" y="0"/>
                        <wp:positionH relativeFrom="column">
                          <wp:posOffset>1943100</wp:posOffset>
                        </wp:positionH>
                        <wp:positionV relativeFrom="paragraph">
                          <wp:posOffset>1270</wp:posOffset>
                        </wp:positionV>
                        <wp:extent cx="914400" cy="335280"/>
                        <wp:effectExtent l="0" t="0" r="125095" b="635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91440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24525" y="9205"/>
                                      </a:moveTo>
                                      <a:lnTo>
                                        <a:pt x="23400" y="73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OKTO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stroked="f" o:allowincell="t" style="position:absolute;margin-left:153pt;margin-top:0.1pt;width:71.95pt;height:26.35pt;mso-wrap-style:square;v-text-anchor:top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OKT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7">
                        <wp:simplePos x="0" y="0"/>
                        <wp:positionH relativeFrom="column">
                          <wp:posOffset>1485900</wp:posOffset>
                        </wp:positionH>
                        <wp:positionV relativeFrom="paragraph">
                          <wp:posOffset>107950</wp:posOffset>
                        </wp:positionV>
                        <wp:extent cx="457200" cy="228600"/>
                        <wp:effectExtent l="0" t="4445" r="2540" b="635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17pt,8.5pt" to="152.95pt,26.45pt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w:drawing>
                  <wp:anchor behindDoc="0" distT="0" distB="0" distL="114935" distR="114935" simplePos="0" locked="0" layoutInCell="1" allowOverlap="1" relativeHeight="38">
                    <wp:simplePos x="0" y="0"/>
                    <wp:positionH relativeFrom="column">
                      <wp:posOffset>533400</wp:posOffset>
                    </wp:positionH>
                    <wp:positionV relativeFrom="paragraph">
                      <wp:posOffset>109855</wp:posOffset>
                    </wp:positionV>
                    <wp:extent cx="838200" cy="1257300"/>
                    <wp:effectExtent l="0" t="0" r="0" b="0"/>
                    <wp:wrapNone/>
                    <wp:docPr id="3" name="images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s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39" t="-26" r="-39" b="-2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38200" cy="12573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cs="Arial" w:ascii="Arial" w:hAnsi="Arial"/>
                </w:rPr>
                <w:drawing>
                  <wp:inline distT="0" distB="0" distL="0" distR="0">
                    <wp:extent cx="528955" cy="1223010"/>
                    <wp:effectExtent l="0" t="0" r="0" b="0"/>
                    <wp:docPr id="4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9" t="-4" r="-9" b="-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28955" cy="12230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lang w:val="it-IT"/>
                </w:rPr>
                <w:tab/>
                <w:tab/>
                <w:tab/>
                <w:t xml:space="preserve"> </w:t>
              </w:r>
            </w:hyperlink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0"/>
                <w:szCs w:val="30"/>
                <w:u w:val="single"/>
                <w:lang w:val="it-IT"/>
              </w:rPr>
              <w:t>Šta vas boli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0"/>
                <w:szCs w:val="30"/>
                <w:u w:val="single"/>
                <w:lang w:val="it-IT"/>
              </w:rPr>
              <w:t>Kako se osećate?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2585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2585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IMAM KIJAVICU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47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ŠLJ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ja kašljem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JAT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ja kijam</w:t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56030"/>
                  <wp:effectExtent l="0" t="0" r="0" b="0"/>
                  <wp:docPr id="7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color w:val="000000"/>
              </w:rPr>
              <w:t>IMAM ZUBOBOLJU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6055" cy="12369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IMAM GLAVOBOLJ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3040" cy="12376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2446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OLI ME ZUB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OLI ME GLA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69545</wp:posOffset>
                      </wp:positionV>
                      <wp:extent cx="1143000" cy="2819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POSEKOTIN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2pt;mso-wrap-distance-left:9.05pt;mso-wrap-distance-right:9.05pt;mso-wrap-distance-top:0pt;mso-wrap-distance-bottom:0pt;margin-top:13.35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POSEKOT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OLI ME STOMA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67005</wp:posOffset>
                      </wp:positionV>
                      <wp:extent cx="1028700" cy="28194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OPEKOTIN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2.2pt;mso-wrap-distance-left:9.05pt;mso-wrap-distance-right:9.05pt;mso-wrap-distance-top:0pt;mso-wrap-distance-bottom:0pt;margin-top:13.15pt;mso-position-vertical-relative:text;margin-left: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OPEKOT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OLI ME GRL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70815</wp:posOffset>
                      </wp:positionV>
                      <wp:extent cx="1028700" cy="28194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OTO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2.2pt;mso-wrap-distance-left:9.05pt;mso-wrap-distance-right:9.05pt;mso-wrap-distance-top:0pt;mso-wrap-distance-bottom:0pt;margin-top:13.45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OTO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09880</wp:posOffset>
                      </wp:positionV>
                      <wp:extent cx="341630" cy="318770"/>
                      <wp:effectExtent l="6985" t="698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1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4.4pt" to="35.95pt,49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09700" cy="123698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3020</wp:posOffset>
                      </wp:positionV>
                      <wp:extent cx="572770" cy="25781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AN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0.3pt;mso-wrap-distance-left:9.05pt;mso-wrap-distance-right:9.05pt;mso-wrap-distance-top:0pt;mso-wrap-distance-bottom:0pt;margin-top:2.6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A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90500</wp:posOffset>
                      </wp:positionV>
                      <wp:extent cx="342900" cy="114300"/>
                      <wp:effectExtent l="0" t="9525" r="3175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pt,15pt" to="82.35pt,23.9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37005" cy="123698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86055</wp:posOffset>
                      </wp:positionV>
                      <wp:extent cx="347980" cy="4445"/>
                      <wp:effectExtent l="0" t="34925" r="635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120" cy="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4.65pt" to="97.55pt,14.9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15415" cy="123698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190500</wp:posOffset>
                      </wp:positionV>
                      <wp:extent cx="114300" cy="114300"/>
                      <wp:effectExtent l="0" t="6985" r="698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15pt" to="66.25pt,23.9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26210" cy="123698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POVREDITI 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POSEĆI 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OPEĆI 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OTEĆ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7630" cy="123698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123698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3190" cy="123698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23698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LI ME NOG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LI ME RU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</w:rPr>
              <w:t>BOLE ME LE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Đ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LE ME PRST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123698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M MUČNIN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6980" cy="123698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HT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ja drhti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1265" cy="123698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OJITI 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ja se znoji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5415" cy="123698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KA MI J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ADNO MI J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UĆE MI J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AM VRTOGLAVICU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4625" cy="125730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5575" cy="124841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2560" cy="126111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24015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PO)LOM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ja lomi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RBI M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M OSIP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AM TEMPERATURU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  <w:t>LICE</w:t>
      </w:r>
    </w:p>
    <w:p>
      <w:pPr>
        <w:pStyle w:val="Normal"/>
        <w:rPr>
          <w:rFonts w:ascii="Arial" w:hAnsi="Arial" w:cs="Arial"/>
          <w:lang w:val="sr-Latn-C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066290" cy="324104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r-Latn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8295</wp:posOffset>
                </wp:positionH>
                <wp:positionV relativeFrom="paragraph">
                  <wp:posOffset>137160</wp:posOffset>
                </wp:positionV>
                <wp:extent cx="1028700" cy="469900"/>
                <wp:effectExtent l="635" t="12065" r="571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6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0.8pt" to="206.8pt,47.7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sr-Latn-CS"/>
        </w:rPr>
        <w:t>OKO</w:t>
        <w:tab/>
        <w:t>(OČI)</w:t>
        <w:tab/>
        <w:tab/>
        <w:t>-</w:t>
      </w: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sz w:val="28"/>
          <w:szCs w:val="28"/>
          <w:lang w:val="sr-Latn-CS"/>
        </w:rPr>
        <w:t>(gledamo očima...)</w:t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54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</wp:posOffset>
                </wp:positionV>
                <wp:extent cx="685800" cy="241300"/>
                <wp:effectExtent l="0" t="12065" r="444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4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6pt" to="206.95pt,24.5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sr-Latn-CS"/>
        </w:rPr>
        <w:t>UVO (UŠI)</w:t>
        <w:tab/>
        <w:tab/>
        <w:t>-</w:t>
        <w:tab/>
        <w:t>(slušamo ušima...)</w:t>
        <w:tab/>
        <w:tab/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1095</wp:posOffset>
                </wp:positionH>
                <wp:positionV relativeFrom="paragraph">
                  <wp:posOffset>119380</wp:posOffset>
                </wp:positionV>
                <wp:extent cx="1485900" cy="241300"/>
                <wp:effectExtent l="635" t="12700" r="254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4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.4pt" to="206.8pt,28.3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sr-Latn-CS"/>
        </w:rPr>
        <w:t>NOS</w:t>
        <w:tab/>
        <w:tab/>
        <w:tab/>
        <w:t>-</w:t>
        <w:tab/>
        <w:t>(mirišemo nosem...)</w:t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371600" cy="127000"/>
                <wp:effectExtent l="0" t="12700" r="1270" b="311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206.95pt,23.1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sr-Latn-CS"/>
        </w:rPr>
        <w:t>USTA</w:t>
        <w:tab/>
        <w:tab/>
        <w:t>-</w:t>
        <w:tab/>
        <w:t>(govorimo ustima...)</w:t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1095</wp:posOffset>
                </wp:positionH>
                <wp:positionV relativeFrom="paragraph">
                  <wp:posOffset>101600</wp:posOffset>
                </wp:positionV>
                <wp:extent cx="1485900" cy="12700"/>
                <wp:effectExtent l="0" t="26670" r="63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pt" to="206.8pt,8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sr-Latn-CS"/>
        </w:rPr>
        <w:t>BRADA</w:t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206.95pt,3.8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sr-Latn-CS"/>
        </w:rPr>
        <w:t>VRA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240" w:after="240"/>
        <w:jc w:val="both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  <w:t>POSLOVI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Oko za oko, zub za zub</w:t>
        <w:tab/>
        <w:tab/>
        <w:tab/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Daleko od očiju, daleko od src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Krv nije vod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U strahu su velike oč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I zidovi imaju uš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Ko nema u glavi, ima u nogam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240" w:after="240"/>
        <w:ind w:left="4502" w:hanging="4502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U laži su kratke noge</w:t>
      </w:r>
    </w:p>
    <w:tbl>
      <w:tblPr>
        <w:tblW w:w="11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7"/>
        <w:gridCol w:w="1570"/>
        <w:gridCol w:w="1570"/>
        <w:gridCol w:w="1570"/>
        <w:gridCol w:w="1570"/>
        <w:gridCol w:w="989"/>
        <w:gridCol w:w="1570"/>
        <w:gridCol w:w="1570"/>
      </w:tblGrid>
      <w:tr>
        <w:trPr/>
        <w:tc>
          <w:tcPr>
            <w:tcW w:w="5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nominativ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genitiv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dativ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akuzativ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vokativ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lokativ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nstrumental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JA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ene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eni, m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ene, me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en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nom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T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ebe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ebi, t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ebe, te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eb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obom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ON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ega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emu, mu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ega, ga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emu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im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ONO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ONA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e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oj, joj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e/</w:t>
            </w:r>
            <w:r>
              <w:rPr>
                <w:rFonts w:cs="Arial" w:ascii="Arial" w:hAnsi="Arial"/>
                <w:color w:val="0000FF"/>
                <w:sz w:val="28"/>
                <w:szCs w:val="28"/>
                <w:lang w:val="sr-Latn-CS"/>
              </w:rPr>
              <w:t>je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oj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om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l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M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as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ama,nam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as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3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ama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V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as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ama,vam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as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3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ama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ONI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ih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ima, im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ih, ih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jima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ONE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ONA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Povratna zamenica – SEBE/SE, ne može biti subjekat, pa nema </w:t>
      </w:r>
      <w:r>
        <w:rPr>
          <w:rFonts w:cs="Arial" w:ascii="Arial" w:hAnsi="Arial"/>
          <w:color w:val="0000FF"/>
          <w:sz w:val="20"/>
          <w:szCs w:val="20"/>
          <w:lang w:val="sr-Latn-CS"/>
        </w:rPr>
        <w:t xml:space="preserve">tome ni </w:t>
      </w:r>
      <w:r>
        <w:rPr>
          <w:rFonts w:cs="Arial" w:ascii="Arial" w:hAnsi="Arial"/>
          <w:sz w:val="20"/>
          <w:szCs w:val="20"/>
          <w:lang w:val="sr-Latn-CS"/>
        </w:rPr>
        <w:t>nominativ. Ima isti oblik za jedninu i množinu.</w:t>
      </w:r>
    </w:p>
    <w:tbl>
      <w:tblPr>
        <w:tblW w:w="11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70"/>
        <w:gridCol w:w="1570"/>
        <w:gridCol w:w="1570"/>
        <w:gridCol w:w="1570"/>
        <w:gridCol w:w="989"/>
        <w:gridCol w:w="1570"/>
        <w:gridCol w:w="157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vratna zamenica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ebe/</w:t>
            </w:r>
            <w:r>
              <w:rPr>
                <w:rFonts w:cs="Arial" w:ascii="Arial" w:hAnsi="Arial"/>
                <w:color w:val="0000FF"/>
                <w:sz w:val="28"/>
                <w:szCs w:val="28"/>
                <w:lang w:val="sr-Latn-CS"/>
              </w:rPr>
              <w:t xml:space="preserve">se 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ebi</w:t>
            </w:r>
            <w:r>
              <w:rPr>
                <w:rFonts w:cs="Arial" w:ascii="Arial" w:hAnsi="Arial"/>
                <w:color w:val="FF9900"/>
                <w:sz w:val="28"/>
                <w:szCs w:val="28"/>
                <w:lang w:val="sr-Latn-CS"/>
              </w:rPr>
              <w:t>, s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ebe, se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ebi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obom</w:t>
            </w:r>
          </w:p>
        </w:tc>
      </w:tr>
    </w:tbl>
    <w:p>
      <w:pPr>
        <w:sectPr>
          <w:headerReference w:type="default" r:id="rId29"/>
          <w:headerReference w:type="first" r:id="rId30"/>
          <w:type w:val="nextPage"/>
          <w:pgSz w:w="11906" w:h="16838"/>
          <w:pgMar w:left="567" w:right="567" w:gutter="0" w:header="709" w:top="765" w:footer="0" w:bottom="284"/>
          <w:pgNumType w:start="9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a) Dopunite dijalog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acijent:</w:t>
        <w:tab/>
        <w:t>Dobar dan!</w:t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Doktor:</w:t>
        <w:tab/>
        <w:t>____________________! Izvolite, kako mogu da Vam pomognem?</w:t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Pacijent:</w:t>
        <w:tab/>
        <w:t>Nije ________ dobro. Osećam ________ jako slabo. Imam i temperaturu.</w:t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Doktor:</w:t>
        <w:tab/>
        <w:t>Koliko je temperatura visoka?</w:t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Pacijent:</w:t>
        <w:tab/>
        <w:t>39 stepeni.</w:t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Doktor:</w:t>
        <w:tab/>
        <w:t>___________ imate bolove?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acijent:</w:t>
        <w:tab/>
        <w:t>Jako ________ boli glava.</w:t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Doktor:</w:t>
        <w:tab/>
        <w:t>Zinite i kažite: „A“, molim Vas. Grlo Vam je jako crveno. Evo lek za skidanje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>temperature i pijte puno vitamina C.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acijent:</w:t>
        <w:tab/>
        <w:t>Hvala! Doviđenja.</w:t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Doktor:</w:t>
        <w:tab/>
        <w:t>___________________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sz w:val="20"/>
          <w:szCs w:val="20"/>
          <w:lang w:val="sr-Latn-CS"/>
        </w:rPr>
        <w:t xml:space="preserve">Primer: </w:t>
        <w:tab/>
        <w:t>__________ je dobro.</w:t>
        <w:tab/>
        <w:t>(ja)</w:t>
        <w:tab/>
        <w:tab/>
        <w:t>Dobro __________ je. (ja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ab/>
        <w:tab/>
        <w:t>Meni je dobro.</w:t>
        <w:tab/>
        <w:tab/>
        <w:tab/>
        <w:tab/>
        <w:t>Dobro mi je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sr-Latn-CS"/>
        </w:rPr>
      </w:pPr>
      <w:r>
        <w:rPr>
          <w:rFonts w:cs="Arial" w:ascii="Arial" w:hAnsi="Arial"/>
          <w:i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1. Drago __________ je što te vidim.</w:t>
        <w:tab/>
        <w:tab/>
        <w:tab/>
        <w:t>(ja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2. Daj __________ čaše za vino.</w:t>
        <w:tab/>
        <w:tab/>
        <w:tab/>
        <w:tab/>
        <w:t>(ja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3. Ti radiš u kancelariji sa __________.</w:t>
        <w:tab/>
        <w:tab/>
        <w:tab/>
        <w:t>(on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4. __________ je žao što nije išla u bioskop.</w:t>
        <w:tab/>
        <w:tab/>
        <w:t>(ona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5. Žao __________ je što nije išla u bioskop.</w:t>
        <w:tab/>
        <w:tab/>
        <w:t>(ona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6. Drago __________ je što smo se upoznali.</w:t>
        <w:tab/>
        <w:tab/>
        <w:t>(ja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7. Kupio sam __________ CD na poklon.</w:t>
        <w:tab/>
        <w:tab/>
        <w:tab/>
        <w:t>(ona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8. __________ nisam kupio ništa.</w:t>
        <w:tab/>
        <w:tab/>
        <w:tab/>
        <w:tab/>
        <w:t>(ti)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lang w:val="sr-Latn-CS"/>
        </w:rPr>
        <w:t>9. Ja ću __________ pomoći.</w:t>
        <w:tab/>
        <w:tab/>
        <w:tab/>
        <w:tab/>
        <w:tab/>
        <w:t>(vi)</w:t>
      </w:r>
    </w:p>
    <w:p>
      <w:pPr>
        <w:pStyle w:val="Normal"/>
        <w:spacing w:before="120" w:after="120"/>
        <w:ind w:firstLine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sr-Latn-CS"/>
        </w:rPr>
        <w:t>c)</w:t>
        <w:tab/>
        <w:t>Spojite rečenice:</w:t>
      </w:r>
    </w:p>
    <w:p>
      <w:pPr>
        <w:pStyle w:val="Normal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>
          <w:trHeight w:val="39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Ova haljina je tanka.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čekaj još malo.</w:t>
            </w:r>
          </w:p>
        </w:tc>
      </w:tr>
      <w:tr>
        <w:trPr>
          <w:trHeight w:val="39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Latn-CS"/>
              </w:rPr>
              <w:t>Ova suknja ti lepo stoji.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Lepo ti stoji.</w:t>
            </w:r>
          </w:p>
        </w:tc>
      </w:tr>
      <w:tr>
        <w:trPr>
          <w:trHeight w:val="39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Latn-CS"/>
              </w:rPr>
              <w:t>Marija će brzo da dođe.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Zašto je ne obučeš?</w:t>
            </w:r>
          </w:p>
        </w:tc>
      </w:tr>
      <w:tr>
        <w:trPr>
          <w:trHeight w:val="39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Latn-CS"/>
              </w:rPr>
              <w:t>Ovaj sako je divan!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Bojim se, biće mi hladno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)</w:t>
        <w:tab/>
        <w:t>Složite reči pravilno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ind w:firstLine="360"/>
        <w:rPr/>
      </w:pPr>
      <w:r>
        <w:rPr>
          <w:rFonts w:cs="Arial" w:ascii="Arial" w:hAnsi="Arial"/>
          <w:lang w:val="sr-Latn-CS"/>
        </w:rPr>
        <w:t xml:space="preserve">1. </w:t>
        <w:tab/>
        <w:t>SE / SVIĐA / MENI / OVAJ / GRAD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spacing w:before="120" w:after="120"/>
        <w:ind w:firstLine="360"/>
        <w:rPr/>
      </w:pPr>
      <w:r>
        <w:rPr>
          <w:rFonts w:cs="Arial" w:ascii="Arial" w:hAnsi="Arial"/>
          <w:lang w:val="sr-Latn-CS"/>
        </w:rPr>
        <w:t xml:space="preserve">2. </w:t>
        <w:tab/>
        <w:t>AUTO / SE / SVIĐA / JOJ / TVOJ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3. </w:t>
        <w:tab/>
        <w:t>DOKTORA / KADA / BOLESTAN / IDEM / SAM / KOD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4. </w:t>
        <w:tab/>
        <w:t>IMA / ON / OD / GRIP / NEDELJE / PROŠLE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/ ŽAO / NJOJ / BILA / NIJE / RIMU / ŠTO / JE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E / KOLAČ / SVIĐA / NE / MI / OVAJ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JE / LI / POŠTA / MI / GDE / REĆI / MOŽETE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MOĆI / MI / LI / MOŽETE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ŠETNJU / MNOM / HAJDE / SA / U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JA / BOLESNA / PROŠLE / BILA / NEDELJE / JE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OBRO / OZDRAVILA / SADA / JE / JE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280" w:after="280"/>
        <w:ind w:firstLine="360"/>
        <w:rPr>
          <w:lang w:val="sr-Latn-CS"/>
        </w:rPr>
      </w:pPr>
      <w:r>
        <w:rPr>
          <w:rFonts w:cs="Arial" w:ascii="Arial" w:hAnsi="Arial"/>
          <w:lang w:val="sr-Latn-CS"/>
        </w:rPr>
        <w:t>e)</w:t>
        <w:tab/>
        <w:t>Dopunite rečenice:</w:t>
      </w:r>
      <w:r>
        <w:rPr>
          <w:lang w:val="sr-Latn-CS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lang w:val="sr-Latn-CS"/>
        </w:rPr>
        <w:t xml:space="preserve">Kada sam bolestan idem kod </w:t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lang w:val="sr-Latn-CS"/>
        </w:rPr>
        <w:t xml:space="preserve">Kada me boli glava, pijem </w:t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lang w:val="sr-Latn-CS"/>
        </w:rPr>
        <w:t>Kada me boli grlo, pijem</w:t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L</w:t>
      </w:r>
      <w:r>
        <w:rPr>
          <w:rFonts w:cs="Arial" w:ascii="Arial" w:hAnsi="Arial"/>
          <w:color w:val="FF9900"/>
          <w:lang w:val="sr-Latn-CS"/>
        </w:rPr>
        <w:t>ij</w:t>
      </w:r>
      <w:r>
        <w:rPr>
          <w:rFonts w:cs="Arial" w:ascii="Arial" w:hAnsi="Arial"/>
          <w:lang w:val="sr-Latn-CS"/>
        </w:rPr>
        <w:t xml:space="preserve">ek kupujem u </w:t>
        <w:tab/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ecept dobijam od</w:t>
        <w:tab/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ledamo</w:t>
        <w:tab/>
        <w:tab/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ovorimo</w:t>
        <w:tab/>
        <w:tab/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unić ima duge</w:t>
        <w:tab/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Žirafa ima dug</w:t>
        <w:tab/>
        <w:tab/>
        <w:tab/>
        <w:t>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inokio ima dugi</w:t>
        <w:tab/>
        <w:tab/>
        <w:tab/>
        <w:t>______________________.</w:t>
      </w:r>
    </w:p>
    <w:p>
      <w:pPr>
        <w:pStyle w:val="Normal"/>
        <w:spacing w:before="280" w:after="280"/>
        <w:ind w:firstLine="360"/>
        <w:rPr>
          <w:lang w:val="sr-Latn-CS"/>
        </w:rPr>
      </w:pPr>
      <w:r>
        <w:rPr>
          <w:rFonts w:cs="Arial" w:ascii="Arial" w:hAnsi="Arial"/>
          <w:lang w:val="sr-Latn-CS"/>
        </w:rPr>
        <w:t>e)</w:t>
        <w:tab/>
        <w:t>Napišite pravilnu povratnu zamenicu:</w:t>
      </w:r>
      <w:r>
        <w:rPr>
          <w:lang w:val="sr-Latn-CS"/>
        </w:rPr>
        <w:t xml:space="preserve"> </w:t>
      </w:r>
    </w:p>
    <w:p>
      <w:pPr>
        <w:pStyle w:val="Normal"/>
        <w:spacing w:before="280" w:after="280"/>
        <w:ind w:firstLine="360"/>
        <w:rPr>
          <w:lang w:val="sr-Latn-CS"/>
        </w:rPr>
      </w:pPr>
      <w:r>
        <w:rPr>
          <w:lang w:val="sr-Latn-CS"/>
        </w:rPr>
      </w:r>
    </w:p>
    <w:p>
      <w:pPr>
        <w:pStyle w:val="NormalWeb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.  </w:t>
        <w:tab/>
        <w:tab/>
        <w:t xml:space="preserve">Mama je Davoru kupila kaput, a __________ suknju. </w:t>
      </w:r>
    </w:p>
    <w:p>
      <w:pPr>
        <w:pStyle w:val="NormalWeb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fr-FR"/>
        </w:rPr>
        <w:t xml:space="preserve">2.  </w:t>
        <w:tab/>
        <w:tab/>
      </w:r>
      <w:r>
        <w:rPr>
          <w:rFonts w:cs="Arial" w:ascii="Arial" w:hAnsi="Arial"/>
          <w:lang w:val="it-IT"/>
        </w:rPr>
        <w:t xml:space="preserve">Danas na ___________ imam crvenu košulju i pantalone. </w:t>
      </w:r>
    </w:p>
    <w:p>
      <w:pPr>
        <w:pStyle w:val="NormalWeb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3.  </w:t>
        <w:tab/>
        <w:tab/>
      </w:r>
      <w:r>
        <w:rPr>
          <w:rFonts w:cs="Arial" w:ascii="Arial" w:hAnsi="Arial"/>
        </w:rPr>
        <w:t xml:space="preserve">Pogledaj oko _________ i videt ćeš da je svet lep. </w:t>
      </w:r>
    </w:p>
    <w:p>
      <w:pPr>
        <w:pStyle w:val="NormalWeb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4.  </w:t>
        <w:tab/>
        <w:tab/>
        <w:t xml:space="preserve">Kad ne uspem da završim posao, nisam zadovoljan ____________. </w:t>
      </w:r>
    </w:p>
    <w:p>
      <w:pPr>
        <w:pStyle w:val="NormalWeb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5.  </w:t>
        <w:tab/>
        <w:tab/>
        <w:t xml:space="preserve">Nemojte da čitate naglas, nego u ____________. </w:t>
      </w:r>
    </w:p>
    <w:p>
      <w:pPr>
        <w:pStyle w:val="NormalWeb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6.  </w:t>
        <w:tab/>
        <w:tab/>
        <w:t xml:space="preserve">Oni su sa ____________ poneli više prtljaga nego što im treba. </w:t>
      </w:r>
    </w:p>
    <w:p>
      <w:pPr>
        <w:pStyle w:val="NormalWeb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7.  </w:t>
        <w:tab/>
        <w:tab/>
        <w:t xml:space="preserve">Volim imati puno prijatelja pored ____________. </w:t>
      </w:r>
    </w:p>
    <w:p>
      <w:pPr>
        <w:pStyle w:val="NormalWeb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8.  </w:t>
        <w:tab/>
        <w:tab/>
        <w:t xml:space="preserve">Slavko je pametan i vredan, pa pred _________ ima sjajnu budućnost. </w:t>
      </w:r>
    </w:p>
    <w:p>
      <w:pPr>
        <w:pStyle w:val="NormalWeb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9.  </w:t>
        <w:tab/>
        <w:tab/>
        <w:t xml:space="preserve">Vi to niste uradile zbog drugih, nego zbog ___________. </w:t>
      </w:r>
    </w:p>
    <w:p>
      <w:pPr>
        <w:pStyle w:val="NormalWeb"/>
        <w:ind w:left="36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lang w:val="it-IT"/>
        </w:rPr>
        <w:t xml:space="preserve">10.  </w:t>
        <w:tab/>
        <w:t>Nabavili su bioskopske karte za nas i za _____________.</w:t>
      </w:r>
      <w:r>
        <w:rPr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tab/>
      </w:r>
    </w:p>
    <w:p>
      <w:pPr>
        <w:pStyle w:val="Normal"/>
        <w:spacing w:before="240" w:after="24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1.</w:t>
        <w:tab/>
        <w:tab/>
        <w:t>Recite mi nešto o _____________.</w:t>
      </w:r>
    </w:p>
    <w:p>
      <w:pPr>
        <w:pStyle w:val="Normal"/>
        <w:spacing w:before="240" w:after="24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2.</w:t>
        <w:tab/>
        <w:tab/>
        <w:t>Ona žena priča sama sa _____________.</w:t>
      </w:r>
    </w:p>
    <w:p>
      <w:pPr>
        <w:pStyle w:val="Normal"/>
        <w:spacing w:before="240" w:after="24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3.</w:t>
        <w:tab/>
        <w:tab/>
        <w:t>Nemam novac kod _____________.</w:t>
      </w:r>
    </w:p>
    <w:p>
      <w:pPr>
        <w:pStyle w:val="Normal"/>
        <w:spacing w:before="240" w:after="24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4.</w:t>
        <w:tab/>
        <w:tab/>
        <w:t>Da li ti vidiš samog _____________.</w:t>
      </w:r>
    </w:p>
    <w:p>
      <w:pPr>
        <w:pStyle w:val="Normal"/>
        <w:spacing w:before="240" w:after="24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5.</w:t>
        <w:tab/>
        <w:tab/>
        <w:t>Pogledaj _____________ u ogledalu!</w:t>
      </w:r>
    </w:p>
    <w:p>
      <w:pPr>
        <w:pStyle w:val="Normal"/>
        <w:spacing w:before="240" w:after="24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6.</w:t>
        <w:tab/>
        <w:tab/>
        <w:t>Šta si kupila _____________ u Rimu?</w:t>
      </w:r>
    </w:p>
    <w:p>
      <w:pPr>
        <w:pStyle w:val="NormalWeb"/>
        <w:ind w:left="36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Web"/>
        <w:ind w:left="36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280" w:after="28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)</w:t>
        <w:tab/>
        <w:t>Glagol: BAVITI SE</w:t>
      </w:r>
    </w:p>
    <w:p>
      <w:pPr>
        <w:pStyle w:val="Normal"/>
        <w:spacing w:before="280" w:after="28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280" w:after="28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</w:t>
        <w:tab/>
        <w:tab/>
        <w:t>Mladi treba da _______  _______________ sportom.</w:t>
      </w:r>
    </w:p>
    <w:p>
      <w:pPr>
        <w:pStyle w:val="Normal"/>
        <w:spacing w:before="280" w:after="28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</w:t>
        <w:tab/>
        <w:tab/>
        <w:t>Marko želi da _______  _______________ muzikom.</w:t>
      </w:r>
    </w:p>
    <w:p>
      <w:pPr>
        <w:pStyle w:val="Normal"/>
        <w:spacing w:before="280" w:after="28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.</w:t>
        <w:tab/>
        <w:tab/>
        <w:t>Željko  _______ _______________ politikom već dve godine.</w:t>
      </w:r>
    </w:p>
    <w:p>
      <w:pPr>
        <w:pStyle w:val="Normal"/>
        <w:spacing w:before="280" w:after="28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</w:t>
        <w:tab/>
        <w:tab/>
        <w:t>Naša firma _______ _______________ medicinskom opremom.</w:t>
      </w:r>
    </w:p>
    <w:p>
      <w:pPr>
        <w:pStyle w:val="Normal"/>
        <w:spacing w:before="280" w:after="28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5.</w:t>
        <w:tab/>
        <w:tab/>
        <w:t>Čime _______ _______________ vaša firma?</w:t>
      </w:r>
    </w:p>
    <w:sectPr>
      <w:headerReference w:type="default" r:id="rId31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7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7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5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eb.telia.com/~u35108105/doktor.jpg&amp;imgrefurl=http://web.telia.com/~u35108105/interest.htm&amp;h=934&amp;w=621&amp;sz=85&amp;hl=de&amp;start=6&amp;tbnid=qP6WC1crXkk0lM:&amp;tbnh=147&amp;tbnw=98&amp;prev=/images%3Fq%3Ddoktor%26svnum%3D10%26hl%3Dde%26lr%3D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google.at/imgres?imgurl=http://www.ongenadds.com/images/toothache.gif&amp;imgrefurl=http://www.ongenadds.com/appt.htm&amp;h=332&amp;w=250&amp;sz=7&amp;hl=de&amp;start=2&amp;tbnid=de7aNaD6oF2sfM:&amp;tbnh=119&amp;tbnw=90&amp;prev=/images%3Fq%3Dtoothache%26ndsp%3D20%26svnum%3D10%26hl%3Dde%26lr%3D%26sa%3DN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png"/><Relationship Id="rId28" Type="http://schemas.openxmlformats.org/officeDocument/2006/relationships/image" Target="media/image25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39:00Z</dcterms:created>
  <dc:creator>Administrator</dc:creator>
  <dc:description/>
  <cp:keywords/>
  <dc:language>en-US</dc:language>
  <cp:lastModifiedBy>Zorka</cp:lastModifiedBy>
  <cp:lastPrinted>2008-11-16T20:43:00Z</cp:lastPrinted>
  <dcterms:modified xsi:type="dcterms:W3CDTF">2009-03-28T22:10:00Z</dcterms:modified>
  <cp:revision>9</cp:revision>
  <dc:subject/>
  <dc:title>15</dc:title>
</cp:coreProperties>
</file>