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ovde nisam smisla kako bi nazvala temu ove lekcije...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0"/>
          <w:szCs w:val="20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</w:rPr>
              <w:t xml:space="preserve">21. </w:t>
            </w: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Svakodnevica (</w:t>
            </w:r>
            <w:r>
              <w:rPr>
                <w:rStyle w:val="Postbody1"/>
                <w:rFonts w:cs="Arial" w:ascii="Arial" w:hAnsi="Arial"/>
                <w:color w:val="FF00FF"/>
                <w:sz w:val="40"/>
                <w:szCs w:val="40"/>
              </w:rPr>
              <w:t>recimo?)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O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>dredi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ti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 xml:space="preserve"> pravilan predlog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lozi i padeži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134" w:footer="0" w:bottom="851"/>
          <w:pgNumType w:start="12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847"/>
      </w:tblGrid>
      <w:tr>
        <w:trPr/>
        <w:tc>
          <w:tcPr>
            <w:tcW w:w="557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  <w:drawing>
                <wp:inline distT="0" distB="0" distL="0" distR="0">
                  <wp:extent cx="3401060" cy="2181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Nevena</w:t>
            </w:r>
          </w:p>
        </w:tc>
      </w:tr>
      <w:tr>
        <w:trPr/>
        <w:tc>
          <w:tcPr>
            <w:tcW w:w="104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 sam iz Beograda. Živim u centru grada. Radim na fakultetu. Fakultet je daleko od moje kuće. Svako jutro ustajem rano, spremam doručak i na posao idem u osam sati. Deca idu u englesku školu i odlično govore engleski. Moj muž je iz Engleske i sa decom govori engleski, ali ja sa njima govorim samo srpski. Posl</w:t>
            </w:r>
            <w:r>
              <w:rPr>
                <w:rFonts w:cs="Arial" w:ascii="Arial" w:hAnsi="Arial"/>
                <w:color w:val="FF9900"/>
                <w:sz w:val="28"/>
                <w:szCs w:val="28"/>
                <w:lang w:val="sr-Latn-CS"/>
              </w:rPr>
              <w:t>ij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e posla, idem po decu i zajedno se autom vraćamo kući. Muž radi do kasno i ruča u kantini sa kolegama, a ja ručam kod kuće sa decom. Posle ručka, deca rade zadatke i uče, a ja radim po kuć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oj muž je juče bio u bolnici. Pao je niz stepenice i morao je da ide kod lekara. Dobio je lekove protiv bolova i sada je u redu.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856"/>
      </w:tblGrid>
      <w:tr>
        <w:trPr/>
        <w:tc>
          <w:tcPr>
            <w:tcW w:w="748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U subotu je Marija išla kod Ane u posetu. Ona ne stanuje daleko od Ane, pa je rešila da šeta do njenog stana. Stigla je kod nje u sedam sa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Ana živi na četvrtom spratu i pošto je Mariju strah od lifta, išla je pešice. Večerale su, a posle toga su sedele na terasi i posmatrale grad. Iako je bilo kasno, na ulicama je još bilo puno ljud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arija voli da dolazi kod Ane i da razgovara sa njo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Otišla je od Ane u deset sati. </w:t>
            </w:r>
          </w:p>
        </w:tc>
        <w:tc>
          <w:tcPr>
            <w:tcW w:w="285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Marija</w:t>
            </w:r>
          </w:p>
        </w:tc>
      </w:tr>
      <w:tr>
        <w:trPr/>
        <w:tc>
          <w:tcPr>
            <w:tcW w:w="748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  <w:drawing>
                <wp:inline distT="0" distB="0" distL="0" distR="0">
                  <wp:extent cx="1402080" cy="2104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282"/>
      </w:tblGrid>
      <w:tr>
        <w:trPr/>
        <w:tc>
          <w:tcPr>
            <w:tcW w:w="40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Sanja</w:t>
            </w:r>
          </w:p>
        </w:tc>
        <w:tc>
          <w:tcPr>
            <w:tcW w:w="628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anja više ne živi sa roditeljima. Rešila je da živ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ama</w:t>
            </w:r>
            <w:r>
              <w:rPr>
                <w:rFonts w:cs="Arial" w:ascii="Arial" w:hAnsi="Arial"/>
                <w:color w:val="FF9900"/>
                <w:sz w:val="28"/>
                <w:szCs w:val="28"/>
                <w:lang w:val="sr-Latn-CS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od kada je završila studije i počela da rad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ada ima mnogo više obaveza. Pre kod kuć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nije puno radila, a sada sve mora da radi sam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Svaki dan posle posla ide u kupovinu. Nem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opstveni auto i vozi se autobusom, pa ne može da kupuje puno namirnica odjedanput. To joj ni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eško, jer voli da jede sveže i da sama sprema hran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Ipak, i dalje svakog vikenda ide kod roditelja 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učak.</w:t>
            </w:r>
          </w:p>
        </w:tc>
      </w:tr>
      <w:tr>
        <w:trPr/>
        <w:tc>
          <w:tcPr>
            <w:tcW w:w="408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  <w:drawing>
                <wp:inline distT="0" distB="0" distL="0" distR="0">
                  <wp:extent cx="2456815" cy="2162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Pitanja koja nikad ne postavljamo...</w:t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sz w:val="40"/>
          <w:szCs w:val="40"/>
          <w:lang w:val="it-IT"/>
        </w:rPr>
      </w:pPr>
      <w:r>
        <w:rPr>
          <w:rFonts w:cs="Arial" w:ascii="Arial" w:hAnsi="Arial"/>
          <w:sz w:val="40"/>
          <w:szCs w:val="40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ljudi naruče dupli cheeseburger </w:t>
      </w:r>
      <w:r>
        <w:rPr>
          <w:rFonts w:cs="Arial" w:ascii="Arial" w:hAnsi="Arial"/>
          <w:color w:val="0000FF"/>
          <w:sz w:val="28"/>
          <w:szCs w:val="28"/>
          <w:lang w:val="it-IT"/>
        </w:rPr>
        <w:t>(čizburger)</w:t>
      </w:r>
      <w:r>
        <w:rPr>
          <w:rFonts w:cs="Arial" w:ascii="Arial" w:hAnsi="Arial"/>
          <w:sz w:val="28"/>
          <w:szCs w:val="28"/>
          <w:lang w:val="it-IT"/>
        </w:rPr>
        <w:t xml:space="preserve"> i veliku porciju pomfrita, a onda uz to piju coca colu light </w:t>
      </w:r>
      <w:r>
        <w:rPr>
          <w:rFonts w:cs="Arial" w:ascii="Arial" w:hAnsi="Arial"/>
          <w:color w:val="0000FF"/>
          <w:sz w:val="28"/>
          <w:szCs w:val="28"/>
          <w:lang w:val="it-IT"/>
        </w:rPr>
        <w:t>(lajt)</w:t>
      </w:r>
      <w:r>
        <w:rPr>
          <w:rFonts w:cs="Arial" w:ascii="Arial" w:hAnsi="Arial"/>
          <w:sz w:val="28"/>
          <w:szCs w:val="28"/>
          <w:lang w:val="it-IT"/>
        </w:rPr>
        <w:t xml:space="preserve">???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žene ne mogu da stave maskaru zatvorenih usta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je reč "skraćenica" tako dugačka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moramo prvo da kliknemo na "start" da bismo ugasili Windows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se sok od limuna pravi od veštačkih dodataka, a deterdžent za sudove sa  mirisom limuna od  pravih  limuna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ne postoji hrana za mačke sa ukusom miša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je igla za eutanaziju sterilna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Crne kutije u avionima ne mogu da se unište! Zašto se onda ne proizvodi ceo  avion od  takvog materijala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Zašto peremo peškire koje smo koristili posle kupanja? Zar nismo čisti u trenutku kad se brišemo njima?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Kako table sa natpisom "zabranjeno je gaziti travu" dospeju na sredinu travnjaka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je Noa na brod (Nojevu barku) pustio i insekte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Da li zaposleni u “Liptonu” (ice tea) imaju pauzu za "kafu"?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ašto se "odvojeni" piše zajedno, a "svi zajedno" sa dve reči? </w:t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4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8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Predlozi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ab/>
              <w:t>+GENITIV</w:t>
              <w:tab/>
              <w:tab/>
              <w:tab/>
              <w:tab/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 xml:space="preserve">(m./n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a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  <w:tab/>
              <w:tab/>
              <w:t xml:space="preserve">(f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e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bez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●</w:t>
            </w: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Pijem kafu bez šećera.</w:t>
              <w:br/>
              <w:t>● Otišao je bez reč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do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CS"/>
              </w:rPr>
              <w:t>●</w:t>
            </w: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Na odmoru sam do petka.</w:t>
              <w:br/>
              <w:t>● Banka radi do 3 sat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ispo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pod stola je tepi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čka spava ispod stoli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ispre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pred kuće je dr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jim ispred vrat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iz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zađi iz sobe</w:t>
            </w:r>
            <w:r>
              <w:rPr>
                <w:rFonts w:cs="Arial" w:ascii="Arial" w:hAnsi="Arial"/>
                <w:color w:val="0000FF"/>
              </w:rPr>
              <w:t>!</w:t>
            </w:r>
            <w:r>
              <w:rPr>
                <w:rFonts w:cs="Arial" w:ascii="Arial" w:hAnsi="Arial"/>
              </w:rPr>
              <w:br/>
              <w:t>● Uradio sam to iz ljubavi. (zabave / dosad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iza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za kuće je drvo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Iza ovih vrata je moja sob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između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zmeđu nas nema tajn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Između Aleksandra i Ivana</w:t>
            </w:r>
            <w:r>
              <w:rPr>
                <w:rFonts w:cs="Arial" w:ascii="Arial" w:hAnsi="Arial"/>
                <w:color w:val="FF9900"/>
                <w:lang w:val="it-IT"/>
              </w:rPr>
              <w:t>,</w:t>
            </w:r>
            <w:r>
              <w:rPr>
                <w:rFonts w:cs="Arial" w:ascii="Arial" w:hAnsi="Arial"/>
                <w:lang w:val="it-IT"/>
              </w:rPr>
              <w:t xml:space="preserve"> sedi Marij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izna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znad stola je lamp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znad televizora je polica za knji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ko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m kod lekara.</w:t>
              <w:br/>
              <w:t>● Sto je kod vrat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nakon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Nakon posla idem kući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Ponovo ću da radim nakon Božić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o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ko je deblji od Ivana.</w:t>
              <w:br/>
              <w:t>● Učim srpski od prošle godin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oko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 Beču je najlepše oko Božića.</w:t>
              <w:br/>
            </w:r>
            <w:r>
              <w:rPr>
                <w:rFonts w:cs="Arial" w:ascii="Arial" w:hAnsi="Arial"/>
                <w:lang w:val="it-IT"/>
              </w:rPr>
              <w:t>● Taksi do centra košta oko 300 dinar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osim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Svi su došli osim  Marije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Volim sve da pijem osim piv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oput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Trči poput vet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Raduje se poput male devojči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ore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lice su pored sto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to je </w:t>
            </w:r>
            <w:r>
              <w:rPr>
                <w:rFonts w:cs="Arial" w:ascii="Arial" w:hAnsi="Arial"/>
                <w:color w:val="FF9900"/>
              </w:rPr>
              <w:t>pokra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pored</w:t>
            </w:r>
            <w:r>
              <w:rPr>
                <w:rFonts w:cs="Arial" w:ascii="Arial" w:hAnsi="Arial"/>
              </w:rPr>
              <w:t xml:space="preserve"> prozor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osle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Posle posla idemo na pić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Posle </w:t>
            </w:r>
            <w:r>
              <w:rPr>
                <w:rFonts w:cs="Arial" w:ascii="Arial" w:hAnsi="Arial"/>
                <w:color w:val="FF9900"/>
                <w:lang w:val="it-IT"/>
              </w:rPr>
              <w:t>kina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FF"/>
                <w:lang w:val="it-IT"/>
              </w:rPr>
              <w:t>bioskopa</w:t>
            </w:r>
            <w:r>
              <w:rPr>
                <w:rFonts w:cs="Arial" w:ascii="Arial" w:hAnsi="Arial"/>
                <w:lang w:val="it-IT"/>
              </w:rPr>
              <w:t xml:space="preserve"> demo u neki klub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e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Studenti su uvek nervozni pre ispi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Nemoj da me zoveš pre subo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eko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tice lete na jug preko zi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đite preko most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ilikom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Sreli smo se prilikom otvaranja izložbe.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likom proslave se napio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otiv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Ovo je </w:t>
            </w:r>
            <w:r>
              <w:rPr>
                <w:rFonts w:cs="Arial" w:ascii="Arial" w:hAnsi="Arial"/>
              </w:rPr>
              <w:t>akcija protiv pušenja.</w:t>
              <w:br/>
              <w:t>● To je protiv zakon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radi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On je ovde radi posla.</w:t>
              <w:br/>
            </w:r>
            <w:r>
              <w:rPr>
                <w:rFonts w:cs="Arial" w:ascii="Arial" w:hAnsi="Arial"/>
                <w:lang w:val="it-IT"/>
              </w:rPr>
              <w:t>● Doći ću samo radi teb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sa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Sa moje terase je divan pogled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Mačka je sišla sa krov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 xml:space="preserve">umesto 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Umesto Ivana, došao je njegov br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istim med umesto šećer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usle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ion nije poleteo usled mag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č je otkazan usled nevremen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usre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sred sastanka mi je zazvonio telef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spao je usred film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zbog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sutan je zbog bolesti.</w:t>
              <w:br/>
              <w:t>● Zabrinuta sam zbog dece.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8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Predlozi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ab/>
              <w:t>+DATIV</w:t>
              <w:tab/>
              <w:tab/>
              <w:tab/>
              <w:tab/>
              <w:tab/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 xml:space="preserve">(m./n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u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  <w:tab/>
              <w:tab/>
              <w:t xml:space="preserve">(f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i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nasuprot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●</w:t>
            </w: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Nasuprot Ivanu, ja mislim drugači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Latn-CS"/>
              </w:rPr>
              <w:t>●</w:t>
            </w: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Nasuprot zabrani, on i dalje puši u kancelarij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prema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Latn-CS"/>
              </w:rPr>
              <w:t>●</w:t>
            </w: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Ona je jako ljubazna prem</w:t>
            </w:r>
            <w:r>
              <w:rPr>
                <w:rFonts w:cs="Arial" w:ascii="Arial" w:hAnsi="Arial"/>
                <w:lang w:val="it-IT"/>
              </w:rPr>
              <w:t>a meni.</w:t>
              <w:br/>
              <w:t>● Molim Vas, krenite prema izlaz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uprkos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vion je poleteo uprkos magli.</w:t>
            </w:r>
          </w:p>
          <w:p>
            <w:pPr>
              <w:pStyle w:val="Normal"/>
              <w:rPr>
                <w:rFonts w:ascii="Arial" w:hAnsi="Arial" w:cs="Arial"/>
                <w:color w:val="FF00FF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Uprkos zabrani, on i dalje puši u kancelariji. </w:t>
            </w:r>
            <w:r>
              <w:rPr>
                <w:rFonts w:cs="Arial" w:ascii="Arial" w:hAnsi="Arial"/>
                <w:color w:val="FF00FF"/>
                <w:lang w:val="fr-FR"/>
              </w:rPr>
              <w:t>Propustila si najfrekventniji predlog uz dativ K (KA)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color w:val="FF00FF"/>
                <w:sz w:val="10"/>
                <w:szCs w:val="10"/>
                <w:lang w:val="fr-FR"/>
              </w:rPr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8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Predlozi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ab/>
              <w:t>+AKUZATIV</w:t>
              <w:tab/>
              <w:tab/>
              <w:tab/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 xml:space="preserve">(m./n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/  +a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  <w:tab/>
              <w:t xml:space="preserve">(f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u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kroz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edam kroz prozor.</w:t>
              <w:br/>
              <w:t>●  Kroz mesec dan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 xml:space="preserve">među 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9900"/>
              </w:rPr>
              <w:t>●</w:t>
            </w:r>
            <w:r>
              <w:rPr>
                <w:rFonts w:eastAsia="Arial" w:cs="Arial" w:ascii="Arial" w:hAnsi="Arial"/>
                <w:color w:val="FF9900"/>
              </w:rPr>
              <w:t xml:space="preserve"> </w:t>
            </w:r>
            <w:r>
              <w:rPr>
                <w:rFonts w:cs="Arial" w:ascii="Arial" w:hAnsi="Arial"/>
                <w:color w:val="FF9900"/>
              </w:rPr>
              <w:t>Među nama rečeno</w:t>
            </w:r>
            <w:r>
              <w:rPr>
                <w:rFonts w:cs="Arial" w:ascii="Arial" w:hAnsi="Arial"/>
              </w:rPr>
              <w:t>...</w:t>
            </w:r>
            <w:r>
              <w:rPr>
                <w:rFonts w:cs="Arial" w:ascii="Arial" w:hAnsi="Arial"/>
                <w:color w:val="FF00FF"/>
              </w:rPr>
              <w:t xml:space="preserve">NIJE AKUZATIV </w:t>
            </w:r>
            <w:r>
              <w:rPr>
                <w:rFonts w:cs="Arial" w:ascii="Arial" w:hAnsi="Arial"/>
                <w:color w:val="0000FF"/>
              </w:rPr>
              <w:t>Unela razdor među prijatelje</w:t>
            </w:r>
            <w:r>
              <w:rPr>
                <w:rFonts w:cs="Arial" w:ascii="Arial" w:hAnsi="Arial"/>
              </w:rPr>
              <w:br/>
              <w:t>● Stavi ovu među ostale knji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na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na je ljubomorna na svoju prijateljicu.</w:t>
              <w:br/>
            </w:r>
            <w:r>
              <w:rPr>
                <w:rFonts w:cs="Arial" w:ascii="Arial" w:hAnsi="Arial"/>
                <w:lang w:val="sv-SE"/>
              </w:rPr>
              <w:t>● Na stolu su kompjuter i telefon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niz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d plovi niz re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lazim niz planin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o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●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Okačio sam sliku o ekser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●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Okači to mačku o rep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o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Idem u apoteku po lek.</w:t>
              <w:br/>
              <w:t xml:space="preserve">● </w:t>
            </w:r>
            <w:r>
              <w:rPr>
                <w:rFonts w:cs="Arial" w:ascii="Arial" w:hAnsi="Arial"/>
                <w:color w:val="FFCC00"/>
                <w:lang w:val="it-IT"/>
              </w:rPr>
              <w:t>Volim da šetam po parku.</w:t>
            </w:r>
            <w:r>
              <w:rPr>
                <w:rFonts w:cs="Arial" w:ascii="Arial" w:hAnsi="Arial"/>
                <w:color w:val="FF00FF"/>
              </w:rPr>
              <w:t xml:space="preserve"> NIJE AKUZATIV </w:t>
            </w:r>
            <w:r>
              <w:rPr>
                <w:rFonts w:cs="Arial" w:ascii="Arial" w:hAnsi="Arial"/>
                <w:color w:val="0000FF"/>
              </w:rPr>
              <w:t>Došla sam po sav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o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čka je legla pod stolic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Dete se sakrilo pod sto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e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Studenti su nervozni pred ispit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●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On uvek ima trema pred utakmic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u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●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On je zaljubljen u onu devojku.</w:t>
              <w:br/>
              <w:t>● Ušla je u autobu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uz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 stoji uz prozor.</w:t>
              <w:br/>
              <w:t>● Penjem se uz planin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za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Ona ima talenat za košarku.</w:t>
              <w:br/>
              <w:t>● Kupio sam poklon za brata.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8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Predlozi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ab/>
              <w:t>+INSTRUMENTAL</w:t>
              <w:tab/>
              <w:tab/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 xml:space="preserve">(m./n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(o)m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 xml:space="preserve">)(f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om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 xml:space="preserve">nad 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mpa visi nad stolo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●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Nad celim gradom su oblac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o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čka spava pod stolic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m je poznat pod imenom „Večni grad“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ed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d kućom raste drvo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eo dan stoji pred ogledalo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sa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9900"/>
              </w:rPr>
              <w:t>Telefonir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Razgovaram</w:t>
            </w:r>
            <w:r>
              <w:rPr>
                <w:rFonts w:cs="Arial" w:ascii="Arial" w:hAnsi="Arial"/>
              </w:rPr>
              <w:t xml:space="preserve"> sa prijateljicom.</w:t>
              <w:br/>
              <w:t>● Pijem kafu sa mlekom i šećero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za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ud sam z</w:t>
            </w:r>
            <w:r>
              <w:rPr>
                <w:rFonts w:cs="Arial" w:ascii="Arial" w:hAnsi="Arial"/>
                <w:lang w:val="it-IT"/>
              </w:rPr>
              <w:t>a tobom.</w:t>
              <w:br/>
              <w:t>● Ovo dete tuguje za majkom.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8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Predlozi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ab/>
              <w:t>+LOKATIV</w:t>
              <w:tab/>
              <w:tab/>
              <w:tab/>
              <w:tab/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 xml:space="preserve">(m./n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u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  <w:tab/>
              <w:tab/>
              <w:t xml:space="preserve">(f. </w:t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+ i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na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Ja insistiram na sastanku.</w:t>
              <w:br/>
              <w:t>● Papiri su na stol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o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eo dan razmišljam o Ivanu.</w:t>
              <w:br/>
              <w:t>● Pričamo o politic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o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●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Papiri su svuda po stolu.</w:t>
              <w:br/>
              <w:t>● Rade po plan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u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živam u prirodi.</w:t>
              <w:br/>
              <w:t>● Ključevi su u tašni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 xml:space="preserve">Dopunite tekst </w:t>
      </w:r>
      <w:r>
        <w:rPr>
          <w:rFonts w:cs="Arial" w:ascii="Arial" w:hAnsi="Arial"/>
          <w:color w:val="FF9900"/>
          <w:lang w:val="sr-Latn-CS"/>
        </w:rPr>
        <w:t>sa</w:t>
      </w:r>
      <w:r>
        <w:rPr>
          <w:rFonts w:cs="Arial" w:ascii="Arial" w:hAnsi="Arial"/>
          <w:lang w:val="sr-Latn-CS"/>
        </w:rPr>
        <w:t xml:space="preserve"> datim predlozima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  <w:lang w:val="sr-Latn-CS"/>
        </w:rPr>
        <w:t>SA – U – IZ – OD – DO – NA - PRE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Latn-CS"/>
        </w:rPr>
        <w:t xml:space="preserve">Ivan je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 xml:space="preserve">rbin, _______ Beograda. Momentalno je _______ Berlinu, _______ putu. _______ julu treba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Latn-CS"/>
        </w:rPr>
        <w:t>da  dođe _______ Novi Sad. Novi Sad nije daleko _______ Beograda. Ivan će da putuje autobusom _______  sestrom.  _______ puta  treba  da  kupi  suvenir za prijateljicu. Njegova prijateljica želi suvenir _______ Beograda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 xml:space="preserve">Dopunite tekst </w:t>
      </w:r>
      <w:r>
        <w:rPr>
          <w:rFonts w:cs="Arial" w:ascii="Arial" w:hAnsi="Arial"/>
          <w:color w:val="FF9900"/>
          <w:lang w:val="sr-Latn-CS"/>
        </w:rPr>
        <w:t>sa</w:t>
      </w:r>
      <w:r>
        <w:rPr>
          <w:rFonts w:cs="Arial" w:ascii="Arial" w:hAnsi="Arial"/>
          <w:lang w:val="sr-Latn-CS"/>
        </w:rPr>
        <w:t xml:space="preserve"> datim predlozima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  <w:lang w:val="sr-Latn-CS"/>
        </w:rPr>
        <w:t>POSLE – NA – U  – IZ – PRE – OD – SA – DO – KOD – OKO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Latn-CS"/>
        </w:rPr>
        <w:t xml:space="preserve">Moja prijateljica je _________ Subotice. _________ Subotici živi _________ roditeljima. Ona je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tudentkinja i svaki dan je _________ kuće. _________ decembru, _________ Božića će doći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 mene u posetu. Ja volim da šetam i razgovaram _________ mojom prijateljicom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08" w:firstLine="70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08" w:firstLine="70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>Napišite pravi predlog:</w:t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A – NA – O – KOD – ZA – IZ – U – PO - OD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1. </w:t>
        <w:tab/>
        <w:t xml:space="preserve">On se vratio kući </w:t>
        <w:softHyphen/>
        <w:softHyphen/>
        <w:softHyphen/>
        <w:t>_________ puta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2. </w:t>
        <w:tab/>
        <w:t>Idemo na more _________ avgust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3. </w:t>
        <w:tab/>
        <w:t>Ceo dan smo pričali _________ tebi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4. </w:t>
        <w:tab/>
        <w:t>Najradije večeram _________ kuće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5. </w:t>
        <w:tab/>
        <w:t>Ovde ima mnogo posla _________ njega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6. </w:t>
        <w:tab/>
        <w:t>On izlazi _________ autobusa na sledećoj stanici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7. </w:t>
        <w:tab/>
        <w:t>Želim otići _________ pust</w:t>
      </w:r>
      <w:r>
        <w:rPr>
          <w:rFonts w:cs="Arial" w:ascii="Arial" w:hAnsi="Arial"/>
          <w:color w:val="0000FF"/>
          <w:lang w:val="sr-Latn-CS"/>
        </w:rPr>
        <w:t>o</w:t>
      </w:r>
      <w:r>
        <w:rPr>
          <w:rFonts w:cs="Arial" w:ascii="Arial" w:hAnsi="Arial"/>
          <w:lang w:val="sr-Latn-CS"/>
        </w:rPr>
        <w:t xml:space="preserve"> ostrvo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8. </w:t>
        <w:tab/>
        <w:t>_________ celoj ulici nema struje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9. </w:t>
        <w:tab/>
        <w:t>Ovaj grad je poznat _________ muzejima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>10.</w:t>
        <w:tab/>
        <w:t>Volim da se igram _________ životinjama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>11.</w:t>
        <w:tab/>
        <w:t>Šta si kupio _________ Rimu?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12. </w:t>
        <w:tab/>
        <w:t>On je mnogo putovao, svuda _________ svetu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13. </w:t>
        <w:tab/>
        <w:t>Kako je bilo _________ odmoru?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4.</w:t>
        <w:tab/>
        <w:t>Ona će dobiti poklon _________ njega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15. </w:t>
        <w:tab/>
        <w:t>Volim da čitam knjige _________ istoriji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>Napišite pravi predlog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Putnici su izašli __________ voza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Ovde sam bio __________ 10 godina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Prođite __________ park. 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Pošta je __________ druge strane ulice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oramo preći __________ mosta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 xml:space="preserve">Kako da stignem __________ centra grada? 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Želim da odem na put __________ sveta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Šta radiš __________ vikend?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Nemam vremena __________ odmor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li ponekad igraš igre __________ sreću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pišite pravi predlog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IZ – U – KOD – PRIJE – POSLIJE – NA – OD</w:t>
      </w:r>
    </w:p>
    <w:p>
      <w:pPr>
        <w:pStyle w:val="Normal"/>
        <w:spacing w:lineRule="exact" w:line="220" w:before="120" w:after="12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lineRule="exact" w:line="220"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. Moja porodica  je __________ kuće.</w:t>
      </w:r>
    </w:p>
    <w:p>
      <w:pPr>
        <w:pStyle w:val="Normal"/>
        <w:spacing w:lineRule="exact" w:line="220"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 Mi ćemo da ručamo __________ 3 sata.</w:t>
      </w:r>
    </w:p>
    <w:p>
      <w:pPr>
        <w:pStyle w:val="Normal"/>
        <w:spacing w:lineRule="exact" w:line="220"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. __________ ručka idemo da šetamo.</w:t>
      </w:r>
    </w:p>
    <w:p>
      <w:pPr>
        <w:pStyle w:val="Normal"/>
        <w:spacing w:lineRule="exact" w:line="220"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4. Stanujem daleko __________ centra grada.</w:t>
      </w:r>
    </w:p>
    <w:p>
      <w:pPr>
        <w:pStyle w:val="Normal"/>
        <w:spacing w:lineRule="exact" w:line="220"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5. Majka radi __________ kancelariji, a otac __________ železničkoj stanici.</w:t>
      </w:r>
    </w:p>
    <w:p>
      <w:pPr>
        <w:pStyle w:val="Normal"/>
        <w:spacing w:lineRule="exact" w:line="220"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6. Da li je tvoj brat __________ fakultetu?</w:t>
      </w:r>
    </w:p>
    <w:p>
      <w:pPr>
        <w:pStyle w:val="Normal"/>
        <w:spacing w:lineRule="exact" w:line="220" w:before="120" w:after="120"/>
        <w:ind w:firstLine="360"/>
        <w:rPr/>
      </w:pPr>
      <w:r>
        <w:rPr>
          <w:rFonts w:cs="Arial" w:ascii="Arial" w:hAnsi="Arial"/>
          <w:lang w:val="sr-Latn-CS"/>
        </w:rPr>
        <w:t>7. Danas sam zauzeta</w:t>
      </w:r>
      <w:r>
        <w:rPr>
          <w:rFonts w:cs="Arial" w:ascii="Arial" w:hAnsi="Arial"/>
          <w:color w:val="0000FF"/>
          <w:lang w:val="sr-Latn-CS"/>
        </w:rPr>
        <w:t>,</w:t>
      </w:r>
      <w:r>
        <w:rPr>
          <w:rFonts w:cs="Arial" w:ascii="Arial" w:hAnsi="Arial"/>
          <w:lang w:val="sr-Latn-CS"/>
        </w:rPr>
        <w:t xml:space="preserve"> ali __________ subotu sam slobodna.</w:t>
      </w:r>
    </w:p>
    <w:p>
      <w:pPr>
        <w:pStyle w:val="Normal"/>
        <w:spacing w:lineRule="exact" w:line="220"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8. Ovo je moja prijateljica __________ Berlina.</w:t>
      </w:r>
    </w:p>
    <w:p>
      <w:pPr>
        <w:pStyle w:val="Normal"/>
        <w:spacing w:lineRule="exact" w:line="220"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9. Moja najbolja prijateljica živi __________ San Dijegu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 xml:space="preserve">Napišite </w:t>
      </w:r>
      <w:r>
        <w:rPr>
          <w:rFonts w:cs="Arial" w:ascii="Arial" w:hAnsi="Arial"/>
          <w:color w:val="FF9900"/>
          <w:lang w:val="sr-Latn-CS"/>
        </w:rPr>
        <w:t xml:space="preserve">pravi predlog </w:t>
      </w:r>
      <w:r>
        <w:rPr>
          <w:rFonts w:cs="Arial" w:ascii="Arial" w:hAnsi="Arial"/>
          <w:color w:val="0000FF"/>
          <w:lang w:val="sr-Latn-CS"/>
        </w:rPr>
        <w:t>odgovarajući izraz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NEMA NA ČEMU, ZAUZETA, ZAUZET, VREME JE, SLOBODAN, NEKOLIKO PUTA, ZAR NE, SLOBODAN, NA VREME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. Sada je 6 sati, ____________________ da idemo kući.</w:t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 Kolač je lep, ____________________?</w:t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. U ovom gradu sam bio ____________________.</w:t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4. Hvala na večeri! ____________________!</w:t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5. Ja uvek dolazim ____________________.</w:t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6. Danas ne radim, ____________________ sam.</w:t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7. Silvija je ____________________. Ne može da se javi na telefon.</w:t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8. On ne može sa nama u bioskop, ____________________ je.</w:t>
      </w:r>
    </w:p>
    <w:p>
      <w:pPr>
        <w:pStyle w:val="Normal"/>
        <w:spacing w:lineRule="exact" w:line="220"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9. Službenik na drugom šalteru je ____________________. Pitajmo njega!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>Kviz pitanja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u zemlju zovemo „Zemlja izlazećeg sunca?“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kojoj zemlji živi najviše ljudi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a zemlja je poznata po siru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a zemlja je poznata po matadorima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Koja valuta se koristi u Srbiji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Koja reka protiče kroz Beč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Koja reka protiče kroz Beograd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Gde se može jesti sladoled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e boje je sunc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e boje je mor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i sport je omiljen u Austriji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Šta je Jamie Oliver po zanimanju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a zemlja je poznata po satovima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Kako se zove čovek koji pravi hleb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Šta je „Švedski sto“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ako se zove majčin bra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i je službeni jezik u Brazilu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Koji sport se zove „beli sport“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kojoj zemlji muškarci nose suknj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liko karata ima čisto zlato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Da li je Pacifik isto što i Tihi okean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Kakvo je vreme leti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Kakvo je vreme zimi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Aktivira li se na licu više mišića kada se čovek smeje ili kada se mršti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ada je kod nas 10 sati, koliko sati je u Tokiju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ostoji li razlika između tajnice i sekretarice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Sa koliko godina deca postaju tinejdžeri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Latn-CS"/>
        </w:rPr>
        <w:t>Kog datuma slavimo Noć veštica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liko milimetara ima u metru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imski broj „V“, je koji broj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vedite 4 sporta sa lopto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vedite 4 sporta bez lop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Koliko reči ima ovo pitanje? </w:t>
      </w:r>
      <w:r>
        <w:rPr>
          <w:rFonts w:eastAsia="Wingdings" w:cs="Wingdings" w:ascii="Wingdings" w:hAnsi="Wingdings"/>
          <w:lang w:val="sr-Latn-CS"/>
        </w:rPr>
        <w:t>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opunite rečenice kojima nedostaje početak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autoSpaceDE w:val="false"/>
        <w:ind w:left="708" w:firstLine="708"/>
        <w:rPr/>
      </w:pPr>
      <w:r>
        <w:rPr>
          <w:rFonts w:cs="Arial" w:ascii="Arial" w:hAnsi="Arial"/>
          <w:bCs/>
          <w:i/>
          <w:color w:val="231F20"/>
          <w:sz w:val="20"/>
          <w:szCs w:val="20"/>
          <w:lang w:val="it-IT"/>
        </w:rPr>
        <w:t>Primjer:</w:t>
      </w:r>
      <w:r>
        <w:rPr>
          <w:rFonts w:cs="Arial" w:ascii="Arial" w:hAnsi="Arial"/>
          <w:b/>
          <w:bCs/>
          <w:i/>
          <w:color w:val="231F20"/>
          <w:sz w:val="20"/>
          <w:szCs w:val="20"/>
          <w:lang w:val="it-IT"/>
        </w:rPr>
        <w:t xml:space="preserve"> </w:t>
        <w:tab/>
      </w:r>
      <w:r>
        <w:rPr>
          <w:rFonts w:cs="Arial" w:ascii="Arial" w:hAnsi="Arial"/>
          <w:b/>
          <w:bCs/>
          <w:i/>
          <w:color w:val="231F20"/>
          <w:sz w:val="20"/>
          <w:szCs w:val="20"/>
          <w:u w:val="single"/>
          <w:lang w:val="it-IT"/>
        </w:rPr>
        <w:t xml:space="preserve">Hokej      </w:t>
      </w:r>
      <w:r>
        <w:rPr>
          <w:rFonts w:cs="Arial" w:ascii="Arial" w:hAnsi="Arial"/>
          <w:b/>
          <w:bCs/>
          <w:i/>
          <w:color w:val="231F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color w:val="231F20"/>
          <w:sz w:val="20"/>
          <w:szCs w:val="20"/>
          <w:lang w:val="it-IT"/>
        </w:rPr>
        <w:t xml:space="preserve">se igra na ledu </w:t>
      </w:r>
      <w:r>
        <w:rPr>
          <w:rFonts w:cs="Arial" w:ascii="Arial" w:hAnsi="Arial"/>
          <w:i/>
          <w:color w:val="FF9900"/>
          <w:sz w:val="20"/>
          <w:szCs w:val="20"/>
          <w:lang w:val="it-IT"/>
        </w:rPr>
        <w:t>sa</w:t>
      </w:r>
      <w:r>
        <w:rPr>
          <w:rFonts w:cs="Arial" w:ascii="Arial" w:hAnsi="Arial"/>
          <w:i/>
          <w:color w:val="231F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color w:val="231F20"/>
          <w:sz w:val="20"/>
          <w:szCs w:val="20"/>
          <w:lang w:val="sr-Latn-CS"/>
        </w:rPr>
        <w:t>štapovima.</w:t>
      </w:r>
    </w:p>
    <w:p>
      <w:pPr>
        <w:pStyle w:val="Normal"/>
        <w:autoSpaceDE w:val="false"/>
        <w:rPr>
          <w:rFonts w:ascii="Arial" w:hAnsi="Arial" w:cs="Arial"/>
          <w:i/>
          <w:i/>
          <w:color w:val="231F20"/>
          <w:sz w:val="16"/>
          <w:szCs w:val="16"/>
          <w:lang w:val="sr-Latn-CS"/>
        </w:rPr>
      </w:pPr>
      <w:r>
        <w:rPr>
          <w:rFonts w:cs="Arial" w:ascii="Arial" w:hAnsi="Arial"/>
          <w:i/>
          <w:color w:val="231F20"/>
          <w:sz w:val="16"/>
          <w:szCs w:val="16"/>
          <w:lang w:val="sr-Latn-CS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 se igra u singlu ili u parovima, često i na travi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 se svira na žicama, prstim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/>
      </w:pPr>
      <w:r>
        <w:rPr>
          <w:rFonts w:cs="Arial" w:ascii="Arial" w:hAnsi="Arial"/>
          <w:color w:val="231F20"/>
          <w:lang w:val="it-IT"/>
        </w:rPr>
        <w:t>_____________ je “najvažnija sporedna stvar na svetu”. Igra u svakom timu po 11 igrač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 je proizvodio Stradivari, a čuveni maestro bio je Paganini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 se igra s malim rupičastim lopticama na velikim terenim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 se svira i rukama i nogama, a ima crne i bele dirke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 se igra i rukama i nogama, a lopta je jajastog oblik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 se igra na tabli, za stolom, sa kraljevima i kraljicam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 igraju dvoje ili četvoro ljudi, za stolom, reketim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231F20"/>
          <w:lang w:val="it-IT"/>
        </w:rPr>
        <w:t xml:space="preserve">_____________ se igra u vodi. Igrači tradicionalno nose plave i bele kapice, a pobednik je </w:t>
      </w:r>
    </w:p>
    <w:p>
      <w:pPr>
        <w:pStyle w:val="Normal"/>
        <w:autoSpaceDE w:val="false"/>
        <w:spacing w:before="120" w:after="120"/>
        <w:ind w:left="2484" w:hanging="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onaj ko postigne više golova.</w:t>
      </w:r>
    </w:p>
    <w:sectPr>
      <w:headerReference w:type="default" r:id="rId8"/>
      <w:type w:val="nextPage"/>
      <w:pgSz w:w="11906" w:h="16838"/>
      <w:pgMar w:left="567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2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2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2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5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870"/>
        </w:tabs>
        <w:ind w:left="3870" w:hanging="135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0" w:hanging="360"/>
      </w:pPr>
      <w:rPr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44:00Z</dcterms:created>
  <dc:creator>Administrator</dc:creator>
  <dc:description/>
  <cp:keywords/>
  <dc:language>en-US</dc:language>
  <cp:lastModifiedBy>Zorka</cp:lastModifiedBy>
  <dcterms:modified xsi:type="dcterms:W3CDTF">2009-04-03T11:11:00Z</dcterms:modified>
  <cp:revision>5</cp:revision>
  <dc:subject/>
  <dc:title>21</dc:title>
</cp:coreProperties>
</file>