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true"/>
        <w:spacing w:before="0" w:after="0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Příklad konzistence záznamů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autoSpaceDE w:val="true"/>
        <w:jc w:val="center"/>
        <w:rPr>
          <w:sz w:val="24"/>
        </w:rPr>
      </w:pPr>
      <w:r>
        <w:rPr>
          <w:sz w:val="24"/>
        </w:rPr>
        <w:t>Filozofická fakulta Masarykova Univerzity, Kabinet knihovnictví - Ústav české literatury a knihovnictví</w:t>
      </w:r>
    </w:p>
    <w:p>
      <w:pPr>
        <w:pStyle w:val="Normal"/>
        <w:rPr>
          <w:rFonts w:ascii="Arial Unicode MS;Arial" w:hAnsi="Arial Unicode MS;Arial" w:cs="Arial Unicode MS;Arial"/>
          <w:color w:val="40458C"/>
          <w:sz w:val="24"/>
        </w:rPr>
      </w:pPr>
      <w:r>
        <w:rPr>
          <w:rFonts w:cs="Arial Unicode MS;Arial" w:ascii="Arial Unicode MS;Arial" w:hAnsi="Arial Unicode MS;Arial"/>
          <w:color w:val="40458C"/>
          <w:sz w:val="24"/>
        </w:rPr>
      </w:r>
    </w:p>
    <w:p>
      <w:pPr>
        <w:pStyle w:val="Normal"/>
        <w:rPr>
          <w:rFonts w:ascii="Arial Unicode MS;Arial" w:hAnsi="Arial Unicode MS;Arial" w:cs="Arial Unicode MS;Arial"/>
          <w:vanish/>
          <w:color w:val="40458C"/>
        </w:rPr>
      </w:pPr>
      <w:r>
        <w:rPr>
          <w:rFonts w:cs="Arial Unicode MS;Arial" w:ascii="Arial Unicode MS;Arial" w:hAnsi="Arial Unicode MS;Arial"/>
          <w:vanish/>
          <w:color w:val="40458C"/>
        </w:rPr>
      </w:r>
    </w:p>
    <w:p>
      <w:pPr>
        <w:pStyle w:val="Normal"/>
        <w:jc w:val="center"/>
        <w:rPr>
          <w:rFonts w:ascii="Arial" w:hAnsi="Arial" w:cs="Arial"/>
          <w:vanish/>
          <w:color w:val="40458C"/>
        </w:rPr>
      </w:pPr>
      <w:r>
        <w:rPr>
          <w:rFonts w:cs="Arial" w:ascii="Arial" w:hAnsi="Arial"/>
          <w:vanish/>
          <w:color w:val="40458C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sef Schwarz 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talog: NKC - </w:t>
      </w:r>
      <w:hyperlink r:id="rId2" w:tgtFrame="_parent">
        <w:r>
          <w:rPr>
            <w:rStyle w:val="InternetLink"/>
            <w:rFonts w:cs="Arial Narrow" w:ascii="Arial Narrow" w:hAnsi="Arial Narrow"/>
            <w:sz w:val="24"/>
            <w:szCs w:val="24"/>
          </w:rPr>
          <w:t>http://sigma.nkp.cz</w:t>
        </w:r>
      </w:hyperlink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alyzované pole: předmětové heslo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sledná tabulk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48"/>
        <w:gridCol w:w="1063"/>
        <w:gridCol w:w="1063"/>
        <w:gridCol w:w="1063"/>
        <w:gridCol w:w="1064"/>
        <w:gridCol w:w="1064"/>
        <w:gridCol w:w="1064"/>
        <w:gridCol w:w="134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onzistenční páry – konzistence v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ůměrná konzistence 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noži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čet záznam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(1,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(1,3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(1,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(2,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(2,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(3,4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1,9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4"/>
          <w:szCs w:val="24"/>
          <w:lang w:val="pt-BR"/>
        </w:rPr>
        <w:t>[</w:t>
      </w:r>
      <w:r>
        <w:rPr>
          <w:rFonts w:cs="Arial Narrow" w:ascii="Arial Narrow" w:hAnsi="Arial Narrow"/>
          <w:i/>
          <w:sz w:val="24"/>
          <w:szCs w:val="24"/>
        </w:rPr>
        <w:t>C(1,2) = konzistence 1. a 2.. záznamu; C(1,3) = konzistence 1. a 3. záznamu atd.</w:t>
      </w:r>
      <w:r>
        <w:rPr>
          <w:rFonts w:cs="Arial Narrow" w:ascii="Arial Narrow" w:hAnsi="Arial Narrow"/>
          <w:i/>
          <w:sz w:val="24"/>
          <w:szCs w:val="24"/>
          <w:lang w:val="pt-BR"/>
        </w:rPr>
        <w:t>]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i/>
          <w:sz w:val="24"/>
          <w:szCs w:val="24"/>
          <w:lang w:val="pt-BR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nožiny záznamů: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Množina č. 1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 Hitlerova válka a válečná stezka let 1933-1945 / David Irving ; [z anglického originálu ... přeložila Tamara Váňová]. -- Vyd. 3., (V Jotě 2.). -- Brno : Jota, 2005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Hitler, Adolf, 1889-1945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politici -- Německo -- 20. stol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nacisté -- Německo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světová válka 2., 1939-1945 -- Německo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vojenská politika -- Německo -- 1933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* Německo -- politika a vláda -- 1933-1945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2. Hitlerova válka a válečná stezka let 1933-1945 / David Irving ; [z anglického originálu ... přeložila Tamara Váňová]. -- Vyd. 2., (V Jotě 1.). -- Brno : Jota, 2000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Hitler, Adolf, 1889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politici -- Německo -- 20. stol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světová válka 2., 1939-1945 -- Německo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vojenská politika -- Německo -- 1933-1945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Německo -- politika a vláda -- 1933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Hitlerova válka a válečná stezka let 1933-1945 / David Irving ; [z anglického originálu ... přeložila Tamara Váňová]. -- Vyd. 1.. -- Brno : Books, 1998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Hitler, Adolf, 1889-1945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světová válka 2., 1939-1945 -- Německo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Německo -- politika a vláda -- 1933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Hitler's War / David Irving. -- 1. Publ.. -- New York : The Viking Pr., 1977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Hitler, Adolf - životopisy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* Německo - válka světová 2. - dějiny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* Válka světová 2. - Německo - dějin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4"/>
          <w:szCs w:val="24"/>
          <w:u w:val="single"/>
        </w:rPr>
        <w:t>Množina č. 2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1. Der Hitler-Mythos : Volksmeinung und Propaganda im Dritten Reich / Ian Kershaw ; Mit einer Einführung von Martin Broszat. -- Stuttgart : Deutsche Verlags-Anstalt, 1980. -- 215 s. ; 24 cm. -- (Schriftenreihe der Vierteljahrshefte für Zeitgeschichte ; Nr. 41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itler, Adolf - činnost - význam - propaganda nacistická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Hitlerův mýtus : Image a skutečnost v Třetí říši / Ian Kershaw ; Z angl. přel. Karel Holman ; Graf. úprava Bedřich Skála. -- Praha : Iris, 1992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Hitler, Adolf (politik nacistický něm., 1889-1945) - osobnost a působení ideologické - válka světová II. - stud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itler, Adolf, 1889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Množina č. 3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1. Atentát na Hitlera : muži 20. července / Klemens von Klemperer, Enrico Syring, Rainer Zitelmann. -- 2. vyd.. -- Praha : Agentura VPK, 2005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itler, Adolf, 1889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litici -- Německo -- 20. stol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usy o atentát -- Německo -- 1944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tifašistický odboj -- Německo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ěmecko -- dějiny -- 1933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2. Atentát na Hitlera : muži 20. července / Klemens von Klemperer, Enrico Syring, Rainer Zitelmann ; [z němčiny přeložil František Šístek]. -- 1. vyd.. -- Praha : Agentura V.P.K., 199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itler, Adolf, 1889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litici -- Německo -- 20. stol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usy o atentát -- Německo -- 1944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tifašistický odboj -- Německo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ěmecko -- dějiny -- 1933-1945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Für Deutschland : die Männer des 20. Juli / [herausgegeben von] Klemens von Klemperer, Enrico Syring, Rainer Zitelmann. -- Ungekürzte Ausg.. -- Frankfurt am Main : Ullstein, 1996, c1993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itler, Adolf, 1889-1945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cisté -- Německo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atentáty -- Německo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tifašistický odboj -- Německo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ěmecko -- dějiny -- 1933-194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077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tted" w:sz="24" w:space="1" w:color="000000"/>
      </w:pBd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Citace1">
    <w:name w:val="citace1"/>
    <w:qFormat/>
    <w:rPr>
      <w:rFonts w:ascii="Verdana" w:hAnsi="Verdana" w:cs="Verdana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Arial" w:hAnsi="Arial" w:cs="Arial"/>
      <w:b/>
      <w:bCs/>
    </w:rPr>
  </w:style>
  <w:style w:type="character" w:styleId="Nadpis7Char">
    <w:name w:val="Nadpis 7 Ch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pacing w:val="-4"/>
      <w:sz w:val="24"/>
      <w:szCs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  <w:iCs/>
      <w:spacing w:val="-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gma.nkp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56:00Z</dcterms:created>
  <dc:creator>Josef Schwarz</dc:creator>
  <dc:description/>
  <cp:keywords/>
  <dc:language>en-US</dc:language>
  <cp:lastModifiedBy>Josef Schwarz</cp:lastModifiedBy>
  <cp:lastPrinted>2003-10-22T21:55:00Z</cp:lastPrinted>
  <dcterms:modified xsi:type="dcterms:W3CDTF">2019-11-17T15:16:00Z</dcterms:modified>
  <cp:revision>4</cp:revision>
  <dc:subject/>
  <dc:title>Tvorba tezauru pro vybranou oblast</dc:title>
</cp:coreProperties>
</file>