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říprava na vyučovací hodinu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>Datum:</w:t>
      </w:r>
      <w:r>
        <w:rPr/>
        <w:t xml:space="preserve"> 15. 9. 2008</w:t>
        <w:tab/>
        <w:tab/>
      </w:r>
      <w:r>
        <w:rPr>
          <w:b/>
          <w:bCs/>
        </w:rPr>
        <w:t>Čas:</w:t>
      </w:r>
      <w:r>
        <w:rPr/>
        <w:t xml:space="preserve"> 8:00 – 8:45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>Vyučovací hodina:</w:t>
      </w:r>
      <w:r>
        <w:rPr/>
        <w:t xml:space="preserve"> 3.                                      </w:t>
        <w:tab/>
      </w:r>
      <w:r>
        <w:rPr>
          <w:b/>
          <w:bCs/>
        </w:rPr>
        <w:t>Třída:</w:t>
      </w:r>
      <w:r>
        <w:rPr/>
        <w:t xml:space="preserve"> 1. A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>Místnost:</w:t>
      </w:r>
      <w:r>
        <w:rPr/>
        <w:t xml:space="preserve"> 01A – 1.p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 xml:space="preserve">Název hodiny: </w:t>
      </w:r>
      <w:r>
        <w:rPr/>
        <w:t>Zeměpisné souřadnice a pohyby Země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>Učební cíle učitele:</w:t>
      </w:r>
      <w:r>
        <w:rPr/>
        <w:t xml:space="preserve"> Naučit a vysvětlit žákům zeměpisné souřadnice a jaké pohyby vykonává naše planeta, aby pak tyto znalosti mohli  použít pro pochopení jevů na naší Zemi (střídání dne a noci a střídání ročních období)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 xml:space="preserve">Učební cíle žák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b/>
          <w:b/>
          <w:bCs/>
        </w:rPr>
      </w:pPr>
      <w:r>
        <w:rPr/>
        <w:t>Severní a jižní p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b/>
          <w:b/>
          <w:bCs/>
        </w:rPr>
      </w:pPr>
      <w:r>
        <w:rPr/>
        <w:t>Rovník, poledník (místní a základní), zeměpisná délka, rovnoběžka, zeměpisná šířka, obratníky, polární kruh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b/>
          <w:b/>
          <w:bCs/>
        </w:rPr>
      </w:pPr>
      <w:r>
        <w:rPr/>
        <w:t>Rotační pohyb Země – úhlová rychlost rotace, obvodová rychlost, důkazy a důsledky rot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b/>
          <w:b/>
          <w:bCs/>
        </w:rPr>
      </w:pPr>
      <w:r>
        <w:rPr/>
        <w:t>Oběh Země kolem Slunce – vzdálenost Země od Slunce, pohyb Země po oběžné dráze, tropický rok, nebeská sféra, ekliptika, dráha Země, světový rovník, sklon roviny rovníku k rovině ekliptiky, jarní a podzimní bod, letní slunovratný bod, zimní slunovratný b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b/>
          <w:b/>
          <w:bCs/>
        </w:rPr>
      </w:pPr>
      <w:r>
        <w:rPr/>
        <w:t>Střídání ročních období – jarní rovnodennost, letní slunovrat, podzimní rovnodennost, zimní slunovrat, tepelné pásy Země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 xml:space="preserve">Pomůcky: </w:t>
      </w:r>
      <w:r>
        <w:rPr/>
        <w:t>model zeměkoule s vyznačenými zem. souřadnicemi, model oběžné dráhy Země kolem Slunce, mapa tepelných pásů Země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Pro žáky: „slepá mapa“ zeměkoule</w:t>
      </w:r>
    </w:p>
    <w:p>
      <w:pPr>
        <w:pStyle w:val="Normal"/>
        <w:jc w:val="both"/>
        <w:rPr/>
      </w:pPr>
      <w:r>
        <w:rPr/>
        <w:t>Dataprojektor - obrázky z učebnice (Šulc M., Příhoda P., Srbová H.: Přírodní obraz Země. Fortuna Praha 199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chozí hodina: </w:t>
      </w:r>
      <w:r>
        <w:rPr/>
        <w:t>Vesmír, Sluneční soustava, vznik Země, postavení Země ve Vesmíru, tvar a velikost Zem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>Průběh hodin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5 min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Učitel: zopakování tvaru a velikosti Země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Žáci: odpovídají na učitelovi otáz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10 min + 5 min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Učitel: vysvětluje zeměpisné souřadnice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Žáci: po výkladu učitele si žáci kreslí zeměpisné souřadnice do slepé mapy (obrys zeměkoul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20 min + 5 min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Učitel: popisuje rotační pohyb Země a oběh Země kolem Slunce na modelu, vysvětluje střídání ročních období a tepelné pásy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Žáci: poslouchají výklad a dívají se na názorné modely, na konci hodiny ukazují na mapě jednotlivé tepelné pásy Země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 xml:space="preserve">Hodnocení a zkoušení žáků: </w:t>
      </w:r>
      <w:r>
        <w:rPr/>
        <w:t>zakreslení souřadnic do slepé mapy (učitel si tyto mapy vybere, společné hodnocení proběhne další hodinu), ukazování tepelných pásů na mapě na konci hodiny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 xml:space="preserve">Hodnocení učení: </w:t>
      </w:r>
      <w:r>
        <w:rPr/>
        <w:t>některým žákům dělalo problémy zakreslování zeměpisných souřadnic do slepé mapy → vrátit se k tomu příští hodinu a vysvětlit nejasnosti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 xml:space="preserve">Hodnocení vyučování: </w:t>
      </w:r>
      <w:r>
        <w:rPr/>
        <w:t xml:space="preserve">zkrátit opakování na začátku hodiny a nechat si více času na ukazování na modelech. Nechat opravit rozbitý oběžný model.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  <w:r>
        <w:rPr/>
        <w:t>Ludmila Vítková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  <w:r>
        <w:rPr/>
        <w:t>Učit. Bi - Z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3:09:00Z</dcterms:created>
  <dc:creator>78400</dc:creator>
  <dc:description/>
  <dc:language>en-US</dc:language>
  <cp:lastModifiedBy>78400</cp:lastModifiedBy>
  <dcterms:modified xsi:type="dcterms:W3CDTF">2006-03-23T14:16:00Z</dcterms:modified>
  <cp:revision>5</cp:revision>
  <dc:subject/>
  <dc:title/>
</cp:coreProperties>
</file>