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28"/>
        <w:gridCol w:w="614"/>
        <w:gridCol w:w="922"/>
        <w:gridCol w:w="921"/>
        <w:gridCol w:w="614"/>
        <w:gridCol w:w="1228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um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í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nost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čivo </w:t>
            </w:r>
          </w:p>
          <w:p>
            <w:pPr>
              <w:pStyle w:val="Normal"/>
              <w:rPr/>
            </w:pPr>
            <w:r>
              <w:rPr/>
              <w:t>Země Beneluxu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ební cí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psat a srovnat země Benelux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jít a identifikovat silné a slabé stránky zemí Benelux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mět sbírat informace o zemích Beneluxu z map, médií a jiných zdrojů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ební cíle z hlediska žá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stručně znát přírodní podmínky, kulturní krajiny (land use, města), chráněná území a rekreační prostory, obyvatelstvo, hospodářství (průmysl, zemědělství) a politický zeměpis zemí Benelux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umět vyhledat v mapách výše uvedené charakteristi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výše uvedené charakteristiky umět logicky odvodit z dostupných zdrojů a rozumět vztahům mezi jednotlivými složkami (př. přírodní podmínky vs. zemědělství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objasnit postavení zemí Beneluxu vzhledem k jiným regionů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umět sbírat informace o těchto zemích z různých zdrojů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zba vyučovací hodiny k RV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í a porovnává státy světa a jejich zájmové integrace podle kritérií vzájemné podobnosti a odliš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ikuje obecné základní geografické znaky síd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kalizuje na mapách hlavní sídelní a hospodářské jádrové a periferní oblasti regionu a zhodnotí jejich přírodní, kulturní, politické a hospodářské poměry (RVP str. 34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zby napříč kuriku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zhodnotit mezinárodní vztahy v rámci EU a světa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droje, pomůcky </w:t>
            </w:r>
          </w:p>
          <w:p>
            <w:pPr>
              <w:pStyle w:val="Normal"/>
              <w:rPr/>
            </w:pPr>
            <w:r>
              <w:rPr/>
              <w:t>laptop + digitální mapy zemí Beneluxu, digitální obrázky, pro každého studenta atlas a učebnice, pracovní listy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ízení (vybavení)</w:t>
            </w:r>
          </w:p>
          <w:p>
            <w:pPr>
              <w:pStyle w:val="Normal"/>
              <w:rPr/>
            </w:pPr>
            <w:r>
              <w:rPr/>
              <w:t>projektor, projekční plocha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erenciace </w:t>
            </w:r>
          </w:p>
          <w:p>
            <w:pPr>
              <w:pStyle w:val="Normal"/>
              <w:rPr/>
            </w:pPr>
            <w:r>
              <w:rPr/>
              <w:t>zvídaví žáci – odkazy na další zdroje s danou tematikou (web, knihy)</w:t>
            </w:r>
          </w:p>
          <w:p>
            <w:pPr>
              <w:pStyle w:val="Normal"/>
              <w:rPr/>
            </w:pPr>
            <w:r>
              <w:rPr/>
              <w:t>disabled žáci – podpora; návrh na řešení podle konkrétních případů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aznost hodiny na předcházející lek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čivo – regionální geografie Evropy – porovnávání charakteristik zemí Beneluxu k jiným regionů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čování, management třídy –  promítání, aktivní spolupráce žáků, jejich vlastní aktivita nebo oslovování žáků učitelem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čební aktivity žáků/Úkoly 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as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ební strategie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íkají, co o zemích slyšeli a co znaj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říkají, co na mapě vidí a snaží se objasnit vztahy mezi fyzickogeografickými prvky reliéf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upráce žáků s učitelem – žáci interpretují promítané mapy, zjišťují z nich informace pro jednotlivé země a zapisují si je do tabul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í právě nabytých poznatků a již dříve známých informací vedou s učitelem debatu o aktuálním dění v Benelux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bývající čas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od - „Které země patří do Beneluxu? Co jste o těchto zemích slyšeli?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mítání fyzickogeografické (topografické) mapy Beneluxu, kontrola a usměrňování žáků v jejich interpretaci, vysvětlení vztah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ání pracovních listů (tabulka – tematické informace pro jednotlivé země), promítání tematických map Beneluxu, obrázků, grafů + výklad, kontrola interpretace žá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dení debaty (shrnutí učiva) + opakování, upřesnění, doplnění;</w:t>
            </w:r>
          </w:p>
          <w:p>
            <w:pPr>
              <w:pStyle w:val="Normal"/>
              <w:rPr/>
            </w:pPr>
            <w:r>
              <w:rPr/>
              <w:t>učitel kontroluje, jak žáci porozuměli učivu;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Jaké jsou aktuální problémy zemí Beneluxu? Jaké mají tyto země silné a slabé stránky? Kam směřuje další rozvoj těchto zemí? Jaký je vztah těchto zemí k EU a ČR?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ání DÚ – zjistit, jaké organizace sídlí v zemích Beneluxu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ležitosti pro hodnocení</w:t>
            </w:r>
          </w:p>
          <w:p>
            <w:pPr>
              <w:pStyle w:val="Normal"/>
              <w:rPr/>
            </w:pPr>
            <w:r>
              <w:rPr/>
              <w:t>interpretace tematických map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cenění (evaluace) učení žáků 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 vyučování učitelem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sledující téma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c. Ivana Hališková, Brn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08:00Z</dcterms:created>
  <dc:creator>Ivana</dc:creator>
  <dc:description/>
  <dc:language>en-US</dc:language>
  <cp:lastModifiedBy>Ivana</cp:lastModifiedBy>
  <dcterms:modified xsi:type="dcterms:W3CDTF">2006-04-10T10:40:00Z</dcterms:modified>
  <cp:revision>47</cp:revision>
  <dc:subject/>
  <dc:title>Datum </dc:title>
</cp:coreProperties>
</file>