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árodnostní a náboženská problematika v současném světě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Vědomosti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Umět vymezit pojmy, národ, stát a znát nejrozšířenější náboženství světa. Je důležité znát rozdíly mezi některými národy – některé se vymezují jazykově, jiné územně a pod.  Charakteristiky nejdůležitějších světových náboženství a jejich rozmístě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ovednosti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Na mapě ukázat, jak jsou rozmístěna náboženství, alespoň orientačně umět určit náboženství v některých státech. Rozdíly mezi náboženstvími, jejich kultura  a přístup k životu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Schopnosti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S pomocí mapy umět říct něco o národnostních a náboženských konfliktech. Významná světová ohniska nepokojů z hlediska národností  a náboženství, Evropa (Španělsko, Irsko, Kypr…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ostoje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K pochopení čeho je znalost této problematiky důležitá? Tole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Hodnoty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Význam náboženství pro život některých lidí, ale i jeho občasné (v současnosti ale čím dál častější) zneužívání. Přínos z kulturního hledis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06:00Z</dcterms:created>
  <dc:creator>Alena Pospišilova</dc:creator>
  <dc:description/>
  <cp:keywords/>
  <dc:language>en-US</dc:language>
  <cp:lastModifiedBy>Alena Pospišilova</cp:lastModifiedBy>
  <dcterms:modified xsi:type="dcterms:W3CDTF">2006-03-05T12:30:00Z</dcterms:modified>
  <cp:revision>4</cp:revision>
  <dc:subject/>
  <dc:title>Národnostní a náboženská tématika v součastném světě </dc:title>
</cp:coreProperties>
</file>