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oženská a národnostní problematika v současném světě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Pospíšilová</w:t>
            </w:r>
          </w:p>
          <w:p>
            <w:pPr>
              <w:pStyle w:val="Normal"/>
              <w:rPr/>
            </w:pPr>
            <w:r>
              <w:rPr/>
              <w:t>4.4. 20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aznost z minulé hodin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ěkolik žáků dostalo za úkol  připravit si na tuto hodinu krátkou charakteristiku vybraného náboženství světa a tou hodina začne, délka max. 3 minuty jeden výst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 hodiny</w:t>
            </w:r>
          </w:p>
          <w:p>
            <w:pPr>
              <w:pStyle w:val="Normal"/>
              <w:rPr/>
            </w:pPr>
            <w:r>
              <w:rPr/>
              <w:t>Pomůcky: atlas nebo mapa svět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ázání na krátké výstupy žáků, měla by to být teoretická část hodiny s výkladem, ze kterého si žáci dělají poznámky. Samozřejmě by před sebou měli mít atlasy nebo by měla být dostatečně viditelně někde zavěšena mapa svět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plň výkladu</w:t>
            </w:r>
          </w:p>
          <w:p>
            <w:pPr>
              <w:pStyle w:val="Normal"/>
              <w:rPr/>
            </w:pPr>
            <w:r>
              <w:rPr/>
              <w:t>Délka asi 20 mi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orie, výklad. Nejdříve o náboženstvích a navázání na výstupy žáků. Nejrozšířenější náboženství světa (křesťanství (řecko a římskokatolické, evangelické), islám (šía, sunna), hinduismus, buddhismus, taoismus, šintoismus, čínské tradiční, původní náboženství (Afrika). Základní myšlenky jednotlivých náboženství a jejich pohled na život popř. významné architektonické stavby. </w:t>
            </w:r>
          </w:p>
          <w:p>
            <w:pPr>
              <w:pStyle w:val="Normal"/>
              <w:rPr/>
            </w:pPr>
            <w:r>
              <w:rPr/>
              <w:t xml:space="preserve">Druhá část – národnostní problematika.  Rozdělení států na jazykové a uzemní národy. Příklady za oba typy států (Švýcarsko x Latinská Amerika) ale největší důraz bych kladla na Evropu. Student by měl znát jakým jazykem se mluví v evropských zemích.  </w:t>
            </w:r>
          </w:p>
          <w:p>
            <w:pPr>
              <w:pStyle w:val="Normal"/>
              <w:rPr/>
            </w:pPr>
            <w:r>
              <w:rPr/>
              <w:t>Politika apartheidu v JAR.</w:t>
            </w:r>
          </w:p>
          <w:p>
            <w:pPr>
              <w:pStyle w:val="Normal"/>
              <w:rPr/>
            </w:pPr>
            <w:r>
              <w:rPr/>
              <w:t>Ještě bych sem přidala zmínku o multikulturalitě, prolínání národností a kultur, což je v dnešní době čím dál víc aktuální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há část hodiny: 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vní část je skupinová práce. Studenti  se rozdělí do několika skupin nejlépe do pěti. Každá skupina dostane zadáno jedno náboženství …křesťanství , islám, hinduismus, buddhismus a poslední skupina se bude zabývat národnostními konflikty. Úkol zní najít s pomocí mapy ohniska nepokojů nebo náboženských a národnostních konfliktů  současnosti. S tím také studenti vystoupí v další části hodiny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há část hodiny: B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se o tom, na co studenti při skupinové práci přišli. Zde by se měli dopodrobna rozebírat jejich poznatky. Celá třída, tedy učitel i studenti by se měli pokusit odpovědět na následující otázky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Proč vznikají náboženské konflikty? Co bylo nebo je příčinou konfliktů, které přetrvávají do současnosti? Existuje způsob jak řešit náboženské  nebo národnostní  konflikty? Může existovat něco jako prevence? Souvisí nějak mentalita a národnost nebo náboženství?</w:t>
            </w:r>
          </w:p>
          <w:p>
            <w:pPr>
              <w:pStyle w:val="Normal"/>
              <w:rPr/>
            </w:pPr>
            <w:r>
              <w:rPr/>
              <w:t>Jak je náboženství zneužíváno politikou, je-li vůbec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 hodin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em této hodiny je pomoci studentům formulovat vlastní názor na probírané téma za pomoci teorie. V této kapitole se dá máloco považovat za fakt, protože umožňuje do jisté míry dost subjektivní pohled. Proto by měl pedagog přednést teorii bez jakýchkoli soudů, osobní názory a postoje se potom můžou projevit v druhé části hodiny při diskusi, ale nemíchala bych je s teoretickým výkladem v první čá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Například náboženské symboly : </w:t>
      </w:r>
    </w:p>
    <w:p>
      <w:pPr>
        <w:pStyle w:val="Normal"/>
        <w:spacing w:lineRule="auto" w:line="360"/>
        <w:rPr/>
      </w:pPr>
      <w:r>
        <w:rPr/>
        <w:t>První řada : latinský kříž, Davidova hvězda, Omkar (hinduismus)</w:t>
      </w:r>
    </w:p>
    <w:p>
      <w:pPr>
        <w:pStyle w:val="Normal"/>
        <w:spacing w:lineRule="auto" w:line="360"/>
        <w:rPr/>
      </w:pPr>
      <w:r>
        <w:rPr/>
        <w:t>Druhá řada : hvězda a půlměsíc, maltézský kříž, jing jang</w:t>
      </w:r>
    </w:p>
    <w:p>
      <w:pPr>
        <w:pStyle w:val="Normal"/>
        <w:spacing w:lineRule="auto" w:line="360"/>
        <w:rPr/>
      </w:pPr>
      <w:r>
        <w:rPr/>
        <w:t>Třetí řada: khanda (sikha), lotus a namam (tamilští hindové), trojitá bohyně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Rozšíření náboženství ve světě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572000" cy="424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8:59:00Z</dcterms:created>
  <dc:creator>Alena Pospišilova</dc:creator>
  <dc:description/>
  <cp:keywords/>
  <dc:language>en-US</dc:language>
  <cp:lastModifiedBy>Alena Pospišilova</cp:lastModifiedBy>
  <dcterms:modified xsi:type="dcterms:W3CDTF">2006-04-05T18:52:00Z</dcterms:modified>
  <cp:revision>13</cp:revision>
  <dc:subject/>
  <dc:title>Náboženská a národnostní problematika v současném světě</dc:title>
</cp:coreProperties>
</file>