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artina Plecová</w:t>
      </w:r>
    </w:p>
    <w:p>
      <w:pPr>
        <w:pStyle w:val="Normal"/>
        <w:jc w:val="right"/>
        <w:rPr/>
      </w:pPr>
      <w:r>
        <w:rPr/>
      </w:r>
    </w:p>
    <w:tbl>
      <w:tblPr>
        <w:tblW w:w="91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80"/>
        <w:gridCol w:w="1080"/>
        <w:gridCol w:w="3596"/>
      </w:tblGrid>
      <w:tr>
        <w:trPr>
          <w:trHeight w:val="350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um:                  Třída:                     Hodina:                 Čas:                 Místnost:         </w:t>
            </w:r>
          </w:p>
        </w:tc>
      </w:tr>
      <w:tr>
        <w:trPr>
          <w:trHeight w:val="350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 hodiny: Severní Evropa – fyzicko-geografická charakteristika</w:t>
            </w:r>
          </w:p>
        </w:tc>
      </w:tr>
      <w:tr>
        <w:trPr>
          <w:trHeight w:val="350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ební cíl: Seznámit žáky se základními fyzicko-geografickými charakteristikami – povrch, klima, vodstvo, půda, biota a jejich vzájemné provázanosti a jejich vlivu na reliéf</w:t>
            </w:r>
          </w:p>
        </w:tc>
      </w:tr>
      <w:tr>
        <w:trPr>
          <w:trHeight w:val="350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čivo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geologický vývoj severní Evropy (baltský štít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o je pro tyto státy z hlediska fyzicko-geografického charakteristické (fjordy, gejzíry, vznik ostrova Island na Středoatlanstském hřbetu, tématika ochrana přírody…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jaký mělo zalednění ve čtvrtohorách vliv na současný reliéf severní Evrop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pacing w:val="-6"/>
              </w:rPr>
            </w:pPr>
            <w:r>
              <w:rPr>
                <w:spacing w:val="-6"/>
              </w:rPr>
              <w:t>vliv mořských proudů, kontinentality, zeměpisné šířky na všechny přírodní složk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harakteristika biomů v severní Evropě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vliv reliéfu na hydrografickou síť </w:t>
            </w:r>
          </w:p>
        </w:tc>
      </w:tr>
      <w:tr>
        <w:trPr>
          <w:trHeight w:val="69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ůcky, zdroje: atlasy, tématické mapy, slepé mapy, tabulky, různé články z novin a časopisů týkající se této oblasti – ochrana životního prostředí, geotermální oblast Islandu …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ybavení místnosti: dataprojektor, počítač, LCD projektor, internet </w:t>
            </w:r>
          </w:p>
        </w:tc>
      </w:tr>
      <w:tr>
        <w:trPr>
          <w:trHeight w:val="737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vaznost hodiny: Předchozí učivo – Západní Evropa - shrnutí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Následující učivo – Severní Evropa – socio-ekonomická charakteristika</w:t>
            </w:r>
          </w:p>
        </w:tc>
      </w:tr>
      <w:tr>
        <w:trPr>
          <w:trHeight w:val="66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a žáků:</w:t>
            </w:r>
          </w:p>
          <w:p>
            <w:pPr>
              <w:pStyle w:val="Normal"/>
              <w:jc w:val="both"/>
              <w:rPr/>
            </w:pPr>
            <w:r>
              <w:rPr/>
              <w:t>Žáci se připravují na hodinu – nachystají si pomůck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Žáci poslouchají svého spolužáka, tím si učivo sami připomenou a zopakují.</w:t>
            </w:r>
          </w:p>
          <w:p>
            <w:pPr>
              <w:pStyle w:val="Normal"/>
              <w:jc w:val="both"/>
              <w:rPr/>
            </w:pPr>
            <w:r>
              <w:rPr/>
              <w:t>Žáci sledují prezentaci, zapisují si poznámky a odpovídají na učitelovy dotaz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dpovídají na dotazy učitele a zapisují si odpovědi do tabulky, o sporných věcech diskutuj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tají se učitele na nejasné věci, třídí si své poznatky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s: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ita učitele:</w:t>
            </w:r>
          </w:p>
          <w:p>
            <w:pPr>
              <w:pStyle w:val="Normal"/>
              <w:jc w:val="both"/>
              <w:rPr/>
            </w:pPr>
            <w:r>
              <w:rPr/>
              <w:t>Příprava na hodinu – zapsání učiva do třídní knihy, zkontrolování přítomnosti žáků.</w:t>
            </w:r>
          </w:p>
          <w:p>
            <w:pPr>
              <w:pStyle w:val="TextBody"/>
              <w:rPr/>
            </w:pPr>
            <w:r>
              <w:rPr/>
              <w:t>Ústní zkoušení 1 žáka z předcházejícího učiv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ezentace – především různé tématické mapy severní Evropy. Učitel se ptá žáků na jejich interpretaci map, pomáhá jim a doplňuje další informace.</w:t>
            </w:r>
          </w:p>
          <w:p>
            <w:pPr>
              <w:pStyle w:val="Normal"/>
              <w:jc w:val="both"/>
              <w:rPr/>
            </w:pPr>
            <w:r>
              <w:rPr/>
              <w:t>Ke konci prezentace krátký dokument o gejzírech a termálních pramenech na Islandu.</w:t>
            </w:r>
          </w:p>
          <w:p>
            <w:pPr>
              <w:pStyle w:val="Normal"/>
              <w:jc w:val="both"/>
              <w:rPr/>
            </w:pPr>
            <w:r>
              <w:rPr/>
              <w:t>Během dokumentu nakreslí na tabuli tabulku, která se týká biomů v severní Evropě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otazy na studenty ohledně přírodních složek v daných biomech. Odpovědi zapisuje do tabulky. </w:t>
            </w:r>
          </w:p>
          <w:p>
            <w:pPr>
              <w:pStyle w:val="Normal"/>
              <w:jc w:val="both"/>
              <w:rPr/>
            </w:pPr>
            <w:r>
              <w:rPr/>
              <w:t>Zhodnotí učivo, odpoví případné dotazy.</w:t>
            </w:r>
          </w:p>
        </w:tc>
      </w:tr>
      <w:tr>
        <w:trPr>
          <w:trHeight w:val="350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hodnocení:</w:t>
            </w:r>
          </w:p>
          <w:p>
            <w:pPr>
              <w:pStyle w:val="TextBody"/>
              <w:rPr/>
            </w:pPr>
            <w:r>
              <w:rPr/>
              <w:t>Postoje a hodnoty – čím nám mohou být země severní Evropy přínosné, co bychom se od nich měli naučit, které jejich postoje mohou být pro nás prospěšné a užitečné (ochrana přírody, využívání přírodního bohatství …). Proč Finové říkají své zemi Suomi (= země jezer a bažin)? Jakým přírodním bohatstvím a krásami nás mohou tyto země ohromit? Jak si „seveřané“ své přírody váží, jak na ni navazuje jejich kultura a chování.</w:t>
            </w:r>
          </w:p>
        </w:tc>
      </w:tr>
      <w:tr>
        <w:trPr>
          <w:trHeight w:val="1641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dnocení učení: Žáci se učí číst a interpretovat mapy, snaží se udělat si stručné poznámky a pak je sdělit ostatním spolužákům. Učí se třídit získané informace a hledat mezi nimi souvislosti.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dnocení vyučování: Způsob vedení hodiny je podobný u všech oblastí Evropy. Liší se pouze v oblastech, které jsou pro danou oblast charakteristické a jedinečné. Je výborné učivo vysvětlovat na tématických mapách a ukazovat žákům různé obrázky a fotky, žáci si tak vše lépe zapamatují a na mnohé informace přijdou sami.</w:t>
            </w:r>
          </w:p>
        </w:tc>
      </w:tr>
      <w:tr>
        <w:trPr>
          <w:trHeight w:val="1062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ší postup:</w:t>
            </w:r>
          </w:p>
          <w:p>
            <w:pPr>
              <w:pStyle w:val="Normal"/>
              <w:jc w:val="both"/>
              <w:rPr/>
            </w:pPr>
            <w:r>
              <w:rPr/>
              <w:t>V příští hodině zopakovat základní pojmy (Skandinávie, fjord, gejzír…)</w:t>
            </w:r>
          </w:p>
          <w:p>
            <w:pPr>
              <w:pStyle w:val="Normal"/>
              <w:jc w:val="both"/>
              <w:rPr/>
            </w:pPr>
            <w:r>
              <w:rPr/>
              <w:t>Jestli žáci slyšeli nebo viděli v médiích nějaké zprávy, informace z této oblasti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řibližně stejným způsobem se budou probírat i další oblasti Evropy – hlavní důraz je kladen na provázanost všech přírodních složek (reliéf, klima, vodstvo, půdy a biota) a jejich význam a vliv pro člověka - těžba, průmysl, doprava, osídlení, zemědělství …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6:31:00Z</dcterms:created>
  <dc:creator>Lukas Pleca</dc:creator>
  <dc:description/>
  <dc:language>en-US</dc:language>
  <cp:lastModifiedBy>78160</cp:lastModifiedBy>
  <dcterms:modified xsi:type="dcterms:W3CDTF">2006-04-10T12:11:00Z</dcterms:modified>
  <cp:revision>8</cp:revision>
  <dc:subject/>
  <dc:title>Martina Plecová</dc:title>
</cp:coreProperties>
</file>