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PLÁN VYUČOVACÍ HODINY ZEMĚPISU PRO GYMNÁZIA</w:t>
      </w:r>
    </w:p>
    <w:p>
      <w:pPr>
        <w:pStyle w:val="Normal"/>
        <w:ind w:firstLine="708"/>
        <w:rPr/>
      </w:pPr>
      <w:r>
        <w:rPr/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2500"/>
        <w:gridCol w:w="3880"/>
      </w:tblGrid>
      <w:tr>
        <w:trPr>
          <w:trHeight w:val="25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učiva: ZOBRAZOVÁNÍ ZEMĚ NA MAPÁCH</w:t>
            </w:r>
          </w:p>
        </w:tc>
      </w:tr>
      <w:tr>
        <w:trPr>
          <w:trHeight w:val="52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yučovací záměry:  </w:t>
            </w:r>
            <w:r>
              <w:rPr>
                <w:rFonts w:cs="Arial" w:ascii="Arial" w:hAnsi="Arial"/>
                <w:sz w:val="20"/>
                <w:szCs w:val="20"/>
              </w:rPr>
              <w:t>objasnit žákům význam map; naučit žáky pracovat s mapou, lokalizovat a vymezovat útvary v krajině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čební cíle žáků: 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stručně vysvětlit základní pojmy jako mapa, kartografie, glóbus….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vyjmenovat a charakterizovat prvky obsahu mapy a základní kompoziční prvky</w:t>
            </w:r>
          </w:p>
        </w:tc>
      </w:tr>
      <w:tr>
        <w:trPr>
          <w:trHeight w:val="510" w:hRule="atLeast"/>
        </w:trPr>
        <w:tc>
          <w:tcPr>
            <w:tcW w:w="9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vyjmenovat a definovat jednotlivá základní kartografická zobrazení a hodnotit důvod jejich využití pro tvorbu mapy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ět určování zeměpisné polohy objektů a jevů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rozlišit práce vedoucí ke vzniku map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sat jednotlivé metody kartografického vyjadřování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ět interpretovat jednotlivé mapy</w:t>
            </w:r>
          </w:p>
        </w:tc>
      </w:tr>
      <w:tr>
        <w:trPr>
          <w:trHeight w:val="1200" w:hRule="atLeast"/>
        </w:trPr>
        <w:tc>
          <w:tcPr>
            <w:tcW w:w="5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řazení v rámci RVP: </w:t>
            </w:r>
            <w:r>
              <w:rPr>
                <w:rFonts w:cs="Arial" w:ascii="Arial" w:hAnsi="Arial"/>
                <w:sz w:val="20"/>
                <w:szCs w:val="20"/>
              </w:rPr>
              <w:t>Vzdělávací obor: Geografie; Kartografie, geografické informace a zdroje dat-geografická kartografie a topografie,geografický a kartografický vyjadřovací jazyk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aznost na jiná témata, předměty: </w:t>
            </w:r>
            <w:r>
              <w:rPr>
                <w:rFonts w:cs="Arial" w:ascii="Arial" w:hAnsi="Arial"/>
                <w:sz w:val="20"/>
                <w:szCs w:val="20"/>
              </w:rPr>
              <w:t xml:space="preserve">fyzická a humánní geografie; informatika; statistika; teorie grafů; letecké snímkování; GIS </w:t>
            </w:r>
          </w:p>
        </w:tc>
      </w:tr>
      <w:tr>
        <w:trPr>
          <w:trHeight w:val="510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droje; pomůcky: </w:t>
            </w:r>
            <w:r>
              <w:rPr>
                <w:rFonts w:cs="Arial" w:ascii="Arial" w:hAnsi="Arial"/>
                <w:sz w:val="20"/>
                <w:szCs w:val="20"/>
              </w:rPr>
              <w:t xml:space="preserve">nástěnné mapy, glóbus, atlas, učebnice 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říprava místnosti a vybavení: </w:t>
            </w:r>
            <w:r>
              <w:rPr>
                <w:rFonts w:cs="Arial" w:ascii="Arial" w:hAnsi="Arial"/>
                <w:sz w:val="20"/>
                <w:szCs w:val="20"/>
              </w:rPr>
              <w:t>dataprojektor, video</w:t>
            </w:r>
          </w:p>
        </w:tc>
      </w:tr>
      <w:tr>
        <w:trPr>
          <w:trHeight w:val="76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ferenciace: </w:t>
            </w:r>
            <w:r>
              <w:rPr>
                <w:rFonts w:cs="Arial" w:ascii="Arial" w:hAnsi="Arial"/>
                <w:sz w:val="20"/>
                <w:szCs w:val="20"/>
              </w:rPr>
              <w:t>někteří žáci můžou mít problém s určováním zeměpisných souřAdnic jednotlivých míst (nutné pořádně vysvětlit + DÚ: urči polohu 20 měst)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vaznost na předcházející lekci: </w:t>
            </w:r>
            <w:r>
              <w:rPr>
                <w:rFonts w:cs="Arial" w:ascii="Arial" w:hAnsi="Arial"/>
                <w:sz w:val="20"/>
                <w:szCs w:val="20"/>
              </w:rPr>
              <w:t>Země jako vesmírné těleso – tvar a pohyby Země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čební aktivity/úkoly:</w:t>
            </w:r>
          </w:p>
        </w:tc>
        <w:tc>
          <w:tcPr>
            <w:tcW w:w="250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:</w:t>
            </w:r>
          </w:p>
        </w:tc>
        <w:tc>
          <w:tcPr>
            <w:tcW w:w="388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učovací metody</w:t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kuze se žáky vycházející z právě zhlédnutého vide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é úvodní video k tématu (popř. ukázky různých druhů map); cílem je motivace žáků</w:t>
            </w:r>
          </w:p>
        </w:tc>
      </w:tr>
      <w:tr>
        <w:trPr>
          <w:trHeight w:val="13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pozorně naslouchaj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 (co je cílem dnešní hodiny); charakteristika základních pojmů; rozlišení jednotlivých prvků obsahu mapy a základních kompozičních prvků formou ukázky v mapě</w:t>
            </w:r>
          </w:p>
        </w:tc>
      </w:tr>
      <w:tr>
        <w:trPr>
          <w:trHeight w:val="21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se v rámci své skupinky snaží najít co nejvíce prvků obsahu mapy náležejících k jedné skupině obsahu mapy (př. Najít co nejvíce fyzickogeografických prvků zobrazených na konkrétní mapě)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pinová práce (spolupráce ve skupině, rozvoj organizačních schopností)</w:t>
            </w:r>
          </w:p>
        </w:tc>
      </w:tr>
      <w:tr>
        <w:trPr>
          <w:trHeight w:val="156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koly: žák na základě svých znalostí identifikuje předložené kartografické zobrazení; každý žák se pokusí načrtnout jak by vypadalo dané kart. zobrazení celého světa;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25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grafické zobrazení - důvod; typy dělení; charakteristika jednotlivých typů</w:t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se pokusí z mapy vyčíst zeměpisnou polohu zadaných měst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3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ce poledníků a rovnoběžek názornou ukázkou na glóbu</w:t>
            </w:r>
          </w:p>
        </w:tc>
      </w:tr>
      <w:tr>
        <w:trPr>
          <w:trHeight w:val="7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ci pozorně naslouchají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4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e vedoucí ke vzniku map</w:t>
            </w:r>
          </w:p>
        </w:tc>
      </w:tr>
      <w:tr>
        <w:trPr>
          <w:trHeight w:val="9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Ú: žáci k jednotlivým typům kartografických znaků nakreslí názornou ukázku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4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ografické vyjadřovací prostředky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rola dosažení cílů: </w:t>
            </w:r>
            <w:r>
              <w:rPr>
                <w:rFonts w:cs="Arial" w:ascii="Arial" w:hAnsi="Arial"/>
                <w:sz w:val="20"/>
                <w:szCs w:val="20"/>
              </w:rPr>
              <w:t>minitest pro zjištění, zda žáci učivo pochopili</w:t>
            </w:r>
          </w:p>
        </w:tc>
      </w:tr>
      <w:tr>
        <w:trPr>
          <w:trHeight w:val="1575" w:hRule="atLeast"/>
        </w:trPr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cení učení:</w:t>
            </w:r>
            <w:r>
              <w:rPr>
                <w:rFonts w:cs="Arial" w:ascii="Arial" w:hAnsi="Arial"/>
                <w:sz w:val="20"/>
                <w:szCs w:val="20"/>
              </w:rPr>
              <w:t xml:space="preserve"> učení žáků proběhlo bez větších problému, pouze někteří žáci si nedokázali propojit znalosti při zjišťování o jaký typ kartografického zobrazení se jedná.Dobré by bylo i důkladnější procvičování určovaní zeměpisné polohy měst.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odnocení vyučování: </w:t>
            </w:r>
            <w:r>
              <w:rPr>
                <w:rFonts w:cs="Arial" w:ascii="Arial" w:hAnsi="Arial"/>
                <w:sz w:val="20"/>
                <w:szCs w:val="20"/>
              </w:rPr>
              <w:t>Problémem byl nedostatek času.</w:t>
            </w:r>
          </w:p>
        </w:tc>
      </w:tr>
      <w:tr>
        <w:trPr>
          <w:trHeight w:val="255" w:hRule="atLeast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émata, která budou následovat: </w:t>
            </w:r>
            <w:r>
              <w:rPr>
                <w:rFonts w:cs="Arial" w:ascii="Arial" w:hAnsi="Arial"/>
                <w:sz w:val="20"/>
                <w:szCs w:val="20"/>
              </w:rPr>
              <w:t>Utváření reliéfu Země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onika HEPNAROVÁ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21:00Z</dcterms:created>
  <dc:creator>77747</dc:creator>
  <dc:description/>
  <dc:language>en-US</dc:language>
  <cp:lastModifiedBy>77747</cp:lastModifiedBy>
  <dcterms:modified xsi:type="dcterms:W3CDTF">2006-03-29T09:24:00Z</dcterms:modified>
  <cp:revision>1</cp:revision>
  <dc:subject/>
  <dc:title> PLÁN VYUČOVACÍ HODINY ZEMĚPISU PRO GYMNÁZIA</dc:title>
</cp:coreProperties>
</file>