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dení geografické výuky                                                                Martina Ondráčková, Bi-Z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říprava na vyučovací hodinu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6"/>
        <w:gridCol w:w="1535"/>
        <w:gridCol w:w="3071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čivo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ihovýchodní As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čební cíle (teaching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mezení regionu jihovýchodní As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rakteristika přírodních podmíne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azba přírodních podmínek na geografickou poloh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írodní zdroj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čební cíle (learning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rientace na mapě JV Asi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erpretace map přírodních podmínek-reliéf, klima, vegetace apo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yzickogeografická charakteristika region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ah z hlediska RVP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iCs/>
              </w:rPr>
              <w:t>Vědomosti</w:t>
            </w:r>
            <w:r>
              <w:rPr/>
              <w:t>: fyzickogeografická charakteristika jihovýchodní Asie (</w:t>
            </w:r>
            <w:r>
              <w:rPr>
                <w:b/>
                <w:bCs/>
              </w:rPr>
              <w:t>kompetence k učení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iCs/>
              </w:rPr>
              <w:t>Dovednosti</w:t>
            </w:r>
            <w:r>
              <w:rPr/>
              <w:t>: interpretace map, vysvětlení vzniku zemětřesení a sopečné činnosti v oblasti, popis a vysvětlení monzunového proudění (</w:t>
            </w:r>
            <w:r>
              <w:rPr>
                <w:b/>
                <w:bCs/>
              </w:rPr>
              <w:t>kompetence k řešení problémů, kompetence komunikativní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zby na ostatní kompetence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Kompetence sociální a personální – skupinová práce. Kompetence k řešení problémů a k. komunikativní – sledování aktuálního dění a jeho interpretace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droje, pomůck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lasy, tematické mapy, slepá mapa JV Asie, hydrologické údaje povodí řek Asie, učebnic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jení učiva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dchází učivo o jižní Asii (srovnání přírodních podmínek), navazuje učivo o obyvatelstvu a hospodářství JV As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učovací strateg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 začátku – uvedeno téma hodiny. Žáci mají přemýšlet, jakou zprávu, týkající se JV Asie, slyšeli naposled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ýklad s využitím učebnice a map. Mezi výkladem – otázky ke třídě související s témat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Zadání úkolu – pomocí hydrologických dat sestavit profil monzunové řeky, vysvětlení základních hydrologických údajů a jejich významu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Úkol pro práci ve skupinách, 4-6-ti členné skupiny dostanou slepou mapu JV Asie, do níž zakreslí, co si z hodiny pamatují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a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ivity žák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řipravují si odpovědi na zadanou otázku, několik žáků přednese svou aktualitu třídě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Žáci pracují s mapami a komunikují a spolupracují s učitelem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áce s daty – hydrologické údaje povodí řek (hodnoty měsíčních průtoků), žáci sestaví profil monzunové řeky. Učí se využívat poznatky v praktických úkolech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Žáci v zadaných skupinách zpracovávají úkol, učí se týmové prá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nocení probraného učiva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 konci hodiny se žáci rozdělí do skupin, každá skupina má za úkol zakreslit do slepé mapy JV Asie co nejvíce poznatků, které si z hodiny pamatují (reliéf, řeky, klimatické oblasti, schéma monzunového proudění apod.), nejlepší mapy budou ohodnoceny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sledující tém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yvatelstvo a hospodářství států JV Asie. Zopakování přírodních podmínek, které souvisí s rozmístěním obyvatelstva i s hospodářstvím jednotlivých regionů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8:26:00Z</dcterms:created>
  <dc:creator>78116</dc:creator>
  <dc:description/>
  <dc:language>en-US</dc:language>
  <cp:lastModifiedBy>78116</cp:lastModifiedBy>
  <dcterms:modified xsi:type="dcterms:W3CDTF">2006-03-28T09:25:00Z</dcterms:modified>
  <cp:revision>5</cp:revision>
  <dc:subject/>
  <dc:title>Vedení geografické výuky                                                                Martina Ondráčková, Bi-Ze</dc:title>
</cp:coreProperties>
</file>