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říprava na hodinu- Voda na zemi –základní otázk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i/>
          <w:iCs/>
        </w:rPr>
        <w:t xml:space="preserve">   </w:t>
      </w:r>
      <w:r>
        <w:rPr>
          <w:i/>
          <w:iCs/>
        </w:rPr>
        <w:t>Cíle hodiny</w:t>
      </w:r>
      <w:r>
        <w:rPr/>
        <w:t>-Hodina je zaměřena na vodu obecně, proto jdou pojmy trochu stranou. Hodina má spíše filozoficko diskuzní ráz a cíle jsou následující:dát studentům rámcovou představu o všech podobách vody na zemi a jejích proměnách v čase a prostoru. Posunout je k chápání vody v širších souvislostech. Zdůraznit důležitost vody a její ochrany.(prostě půjde hlavně o ty hodnoty.možná i o rozvíjení schopnosti uvažovat v širších souvisloste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innost učitel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Úvod hodiny</w:t>
      </w:r>
      <w:r>
        <w:rPr>
          <w:sz w:val="20"/>
          <w:szCs w:val="20"/>
        </w:rPr>
        <w:t xml:space="preserve">.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rátké uvedení do tématu -definice hydrosféry jako takové, její zařazení do kontextu s dalšími fyzickogeografickými sfér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Krátké video, které představuje vodu v různých podobách, popř. powerpointová prezentace s fotografiemi.(trvání cca 10 min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vní  téma –voda a její proměny v čase a prostoru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dporuje jednotlivé skupiny, má roli jakéhosi našeptávače….naznačuje otevřené možnosti. (15 min)  Na závěr zhodnotí předvedená díla(s pozitivním přístupem), dokonce se může pokusit vymáčknout z žactva i nějaký filozofický závěr o vodě a jejích proměnách.(15min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ruhé téma-ohrožení zásob vody a její ochra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átké uvedení do tématu poškozování vody člověkem, jejího nedostatku v některých oblaste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Nahazuje některé otázky a diskuzní témata-</w:t>
      </w:r>
      <w:r>
        <w:rPr>
          <w:i/>
          <w:iCs/>
          <w:sz w:val="20"/>
          <w:szCs w:val="20"/>
        </w:rPr>
        <w:t>např.co žáci považují za největší znečišťovatele vody,kolik si myslí že spotřebují denně vody,kde v současném životním stylu vidí možnosti vylepšení a ekologičtějšího hospodaření s vodou…atd (15 min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5 min rezerva-lze využít k další diskusi nebo k závěrečnému shrnutí a opakován:í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Učitel se na závěr pokusí shrnout a zopakovat, co se v hodině řešilo, čeho se dobrali… Hlavně formou otázek na žá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innost žák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Žáci se tiše sedí a poslouchají.Čas od času chápavě přikyvuj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mostatný úkol</w:t>
      </w:r>
    </w:p>
    <w:p>
      <w:pPr>
        <w:pStyle w:val="Normal"/>
        <w:jc w:val="both"/>
        <w:rPr/>
      </w:pPr>
      <w:r>
        <w:rPr>
          <w:sz w:val="20"/>
          <w:szCs w:val="20"/>
        </w:rPr>
        <w:t>žáci se rozdělí na skupiny po cca 4-5 lidech. Jejich úkolem bude na velké papíry zakreslit schéma oběhu vody na zemi ve všech možných podobách a postihnout přitom co nejvíce možností, nuancí. Vítány jsou i vyložené somárinky, jen když to bude zajímavý a originální postřeh.  Nejlepší výtvory můžou být klasifiková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ématická diskuze</w:t>
      </w:r>
    </w:p>
    <w:p>
      <w:pPr>
        <w:pStyle w:val="Normal"/>
        <w:jc w:val="both"/>
        <w:rPr/>
      </w:pPr>
      <w:r>
        <w:rPr>
          <w:sz w:val="20"/>
          <w:szCs w:val="20"/>
        </w:rPr>
        <w:t>Volná diskuze na téma ochrany vody a jejích zdrojů. Žáci reagují na učitelova témata i názory jiných žáků- prezentují své názory na největší znečišťovatele vody, hledají možnosti její lepší ochrany a</w:t>
      </w:r>
      <w:r>
        <w:rPr/>
        <w:t xml:space="preserve"> využití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</w:t>
      </w:r>
      <w:r>
        <w:rPr>
          <w:sz w:val="20"/>
          <w:szCs w:val="20"/>
        </w:rPr>
        <w:t>ideálním případě pohotově reagují na otázky učitele a modře hovoří o vod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5:12:00Z</dcterms:created>
  <dc:creator>65516</dc:creator>
  <dc:description/>
  <dc:language>en-US</dc:language>
  <cp:lastModifiedBy>65516</cp:lastModifiedBy>
  <dcterms:modified xsi:type="dcterms:W3CDTF">2006-04-10T18:05:00Z</dcterms:modified>
  <cp:revision>3</cp:revision>
  <dc:subject/>
  <dc:title> Příprava na hodinu- Voda na zemi</dc:title>
</cp:coreProperties>
</file>