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 xml:space="preserve">Vedení geografické výuky                                              Kalivoda Lukáš, Hi-UZ, 4.roč., UČO 67566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cv. 2                                      Příprava ke kapitole Mezinárodní politické a hospodářské organ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228"/>
        <w:gridCol w:w="960"/>
        <w:gridCol w:w="576"/>
        <w:gridCol w:w="920"/>
        <w:gridCol w:w="615"/>
        <w:gridCol w:w="1228"/>
        <w:gridCol w:w="1843"/>
      </w:tblGrid>
      <w:tr>
        <w:trPr>
          <w:trHeight w:val="56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yuč.hodina: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as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říd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ístnost: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Téma hodiny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Mezinárodní politické a hospodářské organizace</w:t>
            </w:r>
          </w:p>
        </w:tc>
      </w:tr>
      <w:tr>
        <w:trPr>
          <w:trHeight w:val="56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Učební cíle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vysvětlit rozdíly mezi organizacemi hospodářskými a politickými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objasnit, proč vznikají a jaký mají účel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znát hlavní světové politické organizace + hlavní regionální politické organizace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znát hlavní světové hospodářské organizace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umět říci, ve kterých organizacích se nachází ČR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lokalizovat na mapě politického rozdělení světa nejdůležitější organizace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ovést organizace analyzovat</w:t>
            </w:r>
          </w:p>
        </w:tc>
      </w:tr>
      <w:tr>
        <w:trPr>
          <w:trHeight w:val="875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azby na RVP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ilotní verze RVP, VUP Praha 2004. Vzdělávací oblast </w:t>
            </w:r>
            <w:r>
              <w:rPr>
                <w:b/>
                <w:bCs/>
              </w:rPr>
              <w:t>Člověk a příroda</w:t>
            </w:r>
            <w:r>
              <w:rPr/>
              <w:t xml:space="preserve">, </w:t>
            </w:r>
            <w:r>
              <w:rPr>
                <w:u w:val="single"/>
              </w:rPr>
              <w:t>sekce</w:t>
            </w:r>
            <w:r>
              <w:rPr/>
              <w:t xml:space="preserve"> 3.3.4 Geografie. Str. 33, </w:t>
            </w:r>
            <w:r>
              <w:rPr>
                <w:u w:val="single"/>
              </w:rPr>
              <w:t>oblast</w:t>
            </w:r>
            <w:r>
              <w:rPr/>
              <w:t xml:space="preserve">: Sociální prostředí - </w:t>
            </w:r>
            <w:r>
              <w:rPr>
                <w:i/>
                <w:iCs/>
              </w:rPr>
              <w:t>učivo</w:t>
            </w:r>
            <w:r>
              <w:rPr/>
              <w:t xml:space="preserve"> Světové hospodářství (hospodářské organizace) a Kulturní a politické prostředí (organizace politické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Vazby napříč RVP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ilotní verze RVP, VUP Praha 2004. Vzdělávací oblast </w:t>
            </w:r>
            <w:r>
              <w:rPr>
                <w:b/>
                <w:bCs/>
              </w:rPr>
              <w:t>Člověk a společnost</w:t>
            </w:r>
            <w:r>
              <w:rPr/>
              <w:t xml:space="preserve">, </w:t>
            </w:r>
            <w:r>
              <w:rPr>
                <w:u w:val="single"/>
              </w:rPr>
              <w:t>sekce</w:t>
            </w:r>
            <w:r>
              <w:rPr/>
              <w:t xml:space="preserve"> 3.4.1 Občanský a společenskovědní základ. Str. 40, </w:t>
            </w:r>
            <w:r>
              <w:rPr>
                <w:u w:val="single"/>
              </w:rPr>
              <w:t>oblast</w:t>
            </w:r>
            <w:r>
              <w:rPr/>
              <w:t xml:space="preserve">: Mezinárodní vztahy, Globální svět – </w:t>
            </w:r>
            <w:r>
              <w:rPr>
                <w:i/>
                <w:iCs/>
              </w:rPr>
              <w:t>učivo</w:t>
            </w:r>
            <w:r>
              <w:rPr/>
              <w:t xml:space="preserve"> Mezinárodní spolupráce; </w:t>
            </w:r>
            <w:r>
              <w:rPr>
                <w:u w:val="single"/>
              </w:rPr>
              <w:t>sekc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4.2 Historie. Str. 44, </w:t>
            </w:r>
            <w:r>
              <w:rPr>
                <w:u w:val="single"/>
              </w:rPr>
              <w:t>oblast</w:t>
            </w:r>
            <w:r>
              <w:rPr/>
              <w:t>: Soudobé dějin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učivo</w:t>
            </w:r>
            <w:r>
              <w:rPr/>
              <w:t xml:space="preserve"> Evropa a svět po válce + Východní blok + Dekolonizace a třetí svět + Pád komunismu a sjednocující se Evropa</w:t>
            </w:r>
          </w:p>
        </w:tc>
      </w:tr>
      <w:tr>
        <w:trPr>
          <w:trHeight w:val="567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Pomůcky a zdroje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py politického rozdělení světa, Atla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lepá mapa světa pro zakreslování organiza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ozšiřující příprava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tebook, projektor, popř. možnost připojení k internetu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99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iferenciace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 slabších žáků problémy s orientací v map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99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Návaznost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ředchozí hodina: Kulturní a politické prostředí – státní zřízení, suverénní vs. závislá územ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Činnosti žáka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Čas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>Činnosti učitele</w:t>
            </w:r>
          </w:p>
        </w:tc>
      </w:tr>
      <w:tr>
        <w:trPr>
          <w:trHeight w:val="1930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/>
              <w:t>Oživení si vědomostí z minulé hodiny formou diskuz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/>
              <w:t>Prezentace krátké aktuality na téma z minulé hodi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/>
            </w:pPr>
            <w:r>
              <w:rPr/>
              <w:t>Odpovídání na dotazy učitele co o novém tématu ví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39" w:hanging="360"/>
              <w:rPr/>
            </w:pPr>
            <w:r>
              <w:rPr/>
              <w:t>Uvození tématu hodiny, motivace k danému téma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39" w:hanging="360"/>
              <w:rPr/>
            </w:pPr>
            <w:r>
              <w:rPr/>
              <w:t>Vedení krátké diskuze se žáky na téma minulé hodiny, vyslechnutí aktualit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39" w:hanging="360"/>
              <w:rPr/>
            </w:pPr>
            <w:r>
              <w:rPr/>
              <w:t>Dotazy na nové téma, co o něm žáci ví, co si pod ním představují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/>
              <w:t>Pozorování prezentace, popř. webu, práce s atlasem, map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57" w:hanging="357"/>
              <w:rPr/>
            </w:pPr>
            <w:r>
              <w:rPr/>
              <w:t>Slepá mapa světa – zakreslování oblastí hlavních polit. i hosp. organizac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40" w:hanging="340"/>
              <w:rPr/>
            </w:pPr>
            <w:r>
              <w:rPr/>
              <w:t>Nastínění základních pojm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40" w:hanging="340"/>
              <w:rPr/>
            </w:pPr>
            <w:r>
              <w:rPr/>
              <w:t>Výuka prostřednictvím internetu, popř. prostřednictvím prezentace v PowerPoin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9" w:leader="none"/>
              </w:tabs>
              <w:spacing w:lineRule="auto" w:line="360"/>
              <w:ind w:left="340" w:hanging="340"/>
              <w:rPr/>
            </w:pPr>
            <w:r>
              <w:rPr/>
              <w:t>Na webu, v PP prezentace významných  organizací, důraz na jejich rozložení ve světě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Vypracování krátkého zamyšlení na téma přínos světových organizací pro ČR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9" w:leader="none"/>
              </w:tabs>
              <w:ind w:left="339" w:hanging="339"/>
              <w:rPr/>
            </w:pPr>
            <w:r>
              <w:rPr/>
              <w:t>Zadání krátké práce na procvičení studentů, zjištění, jak přemýšlí nad daným témat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Zhodnocení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/>
            </w:pPr>
            <w:r>
              <w:rPr/>
              <w:t>Schopnost orientovat se v mapě politických i ekonomických organizací ve svět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/>
            </w:pPr>
            <w:r>
              <w:rPr/>
              <w:t>Pochopení významu nejvýznamnějších organizací na chod ve svět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spacing w:lineRule="auto" w:line="360"/>
              <w:ind w:left="540" w:hanging="360"/>
              <w:rPr/>
            </w:pPr>
            <w:r>
              <w:rPr/>
              <w:t>Na konci hodiny vyjádření vlastního názoru na dané téma a jeho vliv na Č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Jak proběhlo učení (žáci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ětšině žáků nedělalo velký problém nastínit hlavní problémy minulé hodiny a orientovat se v nich. Také na otázky ohledně nového tématu mnozí odpovídali se zjevným přehledem. V průběhu hodiny byli schopni na základě promítaných faktů správně určit na slepé mapce rozložení hlavních organizací. Problémem byla jen horší orientace ve slepé mapce u slabších žáků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Jak proběhlo vyučování (učitel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Časové rozvržení hodiny bylo v pořádku. Žáci byli mile překvapeni nečekaným způsobem výuky. Internet (popř. prezentace v PP) je zaujala a motivovala k zadané práci v průběhu hodiny. Na konci hodiny zadané krátké zamyšlení prokáže, jak jsou schopni ohodnotit vstřebané informace a jaký mají na danou tématiku vlastní názor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5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Návaznost</w:t>
            </w:r>
            <w:r>
              <w:rPr/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V další hodině proběhne krátký test na prověření znalostí z této hodiny. Také proběhne další z aktualit. Dále se budeme věnovat jedné z organizací, která se naší země týká zcela zásadním způsobem. Podíváme se blížeji na problematiku EU, jejího rozšiřování a jejího přínosu pro členské země s důrazem na Č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08:43:00Z</dcterms:created>
  <dc:creator>Lukáš Kalivoda</dc:creator>
  <dc:description/>
  <dc:language>en-US</dc:language>
  <cp:lastModifiedBy>Lukáš Kalivoda</cp:lastModifiedBy>
  <dcterms:modified xsi:type="dcterms:W3CDTF">2006-03-26T10:48:00Z</dcterms:modified>
  <cp:revision>20</cp:revision>
  <dc:subject/>
  <dc:title>Vedení geografické výuky                                              Kalivoda Lukáš, Hi-UZ, 4</dc:title>
</cp:coreProperties>
</file>