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1536"/>
        <w:gridCol w:w="1535"/>
        <w:gridCol w:w="3071"/>
      </w:tblGrid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Učivo </w:t>
            </w:r>
          </w:p>
          <w:p>
            <w:pPr>
              <w:pStyle w:val="Normal"/>
              <w:rPr/>
            </w:pPr>
            <w:r>
              <w:rPr/>
              <w:t>GEOGRAFIE, JEJÍ PŘEDMĚT A FUNKCE</w:t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yučovací záměry: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stručně charakterizovat geografii jako vědní obor, naznačit její postavení v systému věd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nastínit dělení geografie do užších disciplín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objasnit, čím vším se geografie v současnosti zabývá</w:t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Učební cíle žáků: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>umět stručně definovat pojem geografi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/>
              <w:t>stručně naznačit, jak se geografie vyvíjela v minulost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/>
              <w:t xml:space="preserve">nastínit postavení geografie v rámci věd (které vědy geografii ovlivňují,  souvisí s ní)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/>
              <w:t>umět rozdělit geografii na jednotlivé dílčí disciplíny a každou z nich stručně charakterizova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>vymezit objekt zkoumání geografie(krajinná sféra)  a vyjmenovat a charakterizovat jednotlivé složky krajiny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>odhadnout význam geografi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>vědět o problémech, které soudobá geografie řeší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>vysvětlit význam tvorby GIS; DPZ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ařazení v rámci RVP:</w:t>
            </w:r>
          </w:p>
          <w:p>
            <w:pPr>
              <w:pStyle w:val="Normal"/>
              <w:rPr/>
            </w:pPr>
            <w:r>
              <w:rPr/>
              <w:t>vzdělávací obor: Geografie</w:t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vaznost na jiná témata, předměty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geologie, informační technologie</w:t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Zdroje; pomůcky: </w:t>
            </w:r>
            <w:r>
              <w:rPr/>
              <w:t>letecké a družicové snímky, mapy, atlasy, fotografie, učebnice, pracovní listy</w:t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Příprava místnosti a vybavení: </w:t>
            </w:r>
            <w:r>
              <w:rPr/>
              <w:t>dataprojektor, učebna PC</w:t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iferenciace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žáci s velkým zájmem: doporučit www stránky, časopisy, publikace s geografickou tématikou</w:t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Návaznost na předcházející lekci: 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Učební aktivity žáků/Úkoly </w:t>
            </w:r>
          </w:p>
        </w:tc>
        <w:tc>
          <w:tcPr>
            <w:tcW w:w="3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Čas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yučovací metody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žáci se snaží vysvětlit pojem geografie vlastními slovy, zamyšlení nad tím, co vše do geografie patří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žáci pozorně naslouchají; na závěr výkladu - ukázky historických map (př. mapa Moravy od Komenského….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žáci diskutují; snaží se uvádět konkrétní příklady využití geografie v ostatních vědách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žáci mají za úkol si dané schéma překreslit; ukázka jednotlivých tématických map užívaných v jednotlivých dílčích disciplínách geografi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omítnutí výřezu krajinné sféry a jejích jednotlivých vrstev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volná diskuze na téma jaké problémy lze řešit s využitím geografických poznatků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žáci si sami mohou vyzkoušet práci s jednotlivými programy</w:t>
            </w:r>
          </w:p>
        </w:tc>
        <w:tc>
          <w:tcPr>
            <w:tcW w:w="3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- 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 - 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 - 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 - 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 - 25</w:t>
            </w:r>
          </w:p>
          <w:p>
            <w:pPr>
              <w:pStyle w:val="Normal"/>
              <w:jc w:val="center"/>
              <w:rPr>
                <w:color w:val="FF6600"/>
              </w:rPr>
            </w:pPr>
            <w:r>
              <w:rPr>
                <w:color w:val="FF6600"/>
              </w:rPr>
            </w:r>
          </w:p>
          <w:p>
            <w:pPr>
              <w:pStyle w:val="Normal"/>
              <w:jc w:val="center"/>
              <w:rPr>
                <w:color w:val="FF6600"/>
              </w:rPr>
            </w:pPr>
            <w:r>
              <w:rPr>
                <w:color w:val="FF6600"/>
              </w:rPr>
            </w:r>
          </w:p>
          <w:p>
            <w:pPr>
              <w:pStyle w:val="Normal"/>
              <w:jc w:val="center"/>
              <w:rPr>
                <w:color w:val="FF6600"/>
              </w:rPr>
            </w:pPr>
            <w:r>
              <w:rPr>
                <w:color w:val="FF66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5 - 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 - 4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tivace: ukázka obrázků, různé druhy atlasů, letecké a družicové snímk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výklad: vývoj geografie jako věd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výklad: postavení geografie v systému věd + diskuz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ozdělení geografie na jednotlivé disciplíny s využitím dataprojektoru – promítnutí grafického schématu – pro upevnění pomoci vizuální pamět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výklad pojmu krajinná sféra, její dělení a vymezení</w:t>
            </w:r>
          </w:p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</w:r>
          </w:p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</w:r>
          </w:p>
          <w:p>
            <w:pPr>
              <w:pStyle w:val="Normal"/>
              <w:rPr/>
            </w:pPr>
            <w:r>
              <w:rPr/>
              <w:t>problémy řešené soudobou geografií</w:t>
            </w:r>
          </w:p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</w:r>
          </w:p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</w:r>
          </w:p>
          <w:p>
            <w:pPr>
              <w:pStyle w:val="Normal"/>
              <w:rPr/>
            </w:pPr>
            <w:r>
              <w:rPr/>
              <w:t>GiS – ukázka programů využívaných ke zpracování geografických informací a tvorbě map (praxe)</w:t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Kontrola dosažení cílů: </w:t>
            </w:r>
            <w:r>
              <w:rPr>
                <w:bCs/>
              </w:rPr>
              <w:t>opakování na začátku příští hodiny</w:t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Hodnocení učení: </w:t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Hodnocení vyučování: </w:t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učení žáků proběhlo bez problémů</w:t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do celého předmětu by mělo být zařazeno více praxe (terénní cvičení, mapování…)</w:t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Témata, která budou následovat: </w:t>
            </w:r>
            <w:r>
              <w:rPr>
                <w:bCs/>
              </w:rPr>
              <w:t>Země jako vesmírné těleso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Monika HEPNAROVÁ</w:t>
    </w:r>
  </w:p>
  <w:p>
    <w:pPr>
      <w:pStyle w:val="Header"/>
      <w:tabs>
        <w:tab w:val="left" w:pos="3885" w:leader="none"/>
        <w:tab w:val="center" w:pos="4536" w:leader="none"/>
        <w:tab w:val="right" w:pos="9072" w:leader="none"/>
      </w:tabs>
      <w:rPr/>
    </w:pPr>
    <w:r>
      <w:rPr/>
      <w:t xml:space="preserve">                                           </w:t>
    </w:r>
    <w:r>
      <w:rPr/>
      <w:t>PLÁN VYUČOVACÍ JEDNOTKY</w:t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0T11:49:00Z</dcterms:created>
  <dc:creator>Ivana</dc:creator>
  <dc:description/>
  <dc:language>en-US</dc:language>
  <cp:lastModifiedBy>77747</cp:lastModifiedBy>
  <dcterms:modified xsi:type="dcterms:W3CDTF">2006-04-11T07:20:00Z</dcterms:modified>
  <cp:revision>7</cp:revision>
  <dc:subject/>
  <dc:title>Datum </dc:title>
</cp:coreProperties>
</file>