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00"/>
        <w:gridCol w:w="180"/>
        <w:gridCol w:w="1080"/>
        <w:gridCol w:w="3395"/>
        <w:gridCol w:w="201"/>
      </w:tblGrid>
      <w:tr>
        <w:trPr>
          <w:trHeight w:val="350" w:hRule="atLeast"/>
        </w:trPr>
        <w:tc>
          <w:tcPr>
            <w:tcW w:w="8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um:      21.4          Třída:                     Hodina:                 Čas:                 Místnost:         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8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ma hodiny: Japonské hospodářství a služby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8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čební cíl: Seznámit žáky s se stavem japonské ekonomiky, ukázat si na čem stojí jejich HDP a porozumět celkovému společenskému prostředí japonské společnosti. 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8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čivo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japonský vývoz a dovoz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nát nejznámější a největší japonské výrobc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arakterizovat stav hospodářství, obyvatelstva, ekologie a služeb v této zem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jaká specifika nabízí japonská doprava a na čem je stavěna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můcky, zdroje: atlasy a mapy s tématickou částí např. Atlas dnešní svět, tabulky, aktuální články z novin a časopisů, </w:t>
            </w:r>
          </w:p>
        </w:tc>
        <w:tc>
          <w:tcPr>
            <w:tcW w:w="4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ybavení místnosti: dataprojektor, počítač, LCD projektor, internet 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8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vaznost hodiny: Předchozí učivo – Fyzickogeografická charakteristika Japonska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              </w:t>
            </w:r>
            <w:r>
              <w:rPr/>
              <w:t>Následující učivo – pokračování služeb v Japonsku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tivita žáků:</w:t>
            </w:r>
          </w:p>
          <w:p>
            <w:pPr>
              <w:pStyle w:val="Normal"/>
              <w:rPr/>
            </w:pPr>
            <w:r>
              <w:rPr/>
              <w:t>Žáci se připravují na hodinu – nachystají si psací pomůcky.</w:t>
            </w:r>
          </w:p>
          <w:p>
            <w:pPr>
              <w:pStyle w:val="Normal"/>
              <w:rPr/>
            </w:pPr>
            <w:r>
              <w:rPr/>
              <w:t>Samostatný úkol, napsat jaké komodity se do japonska dováží a odku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Žáci zpracovávají úkol dva žáci zkoušeni, jeden pak vybrán jestli pracoval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lečné zhodnocení otázk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kuze nad výrobci, co kdo vyráb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 předchozí diskuzi se váže vztah obyvatel k práci a japonská nezaměstnano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Žáci poslouchají učitel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bata o tom co Japonsko dalo světu, a přechod k dopravě moderními a ekologickými rychlovlaky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as: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tivita učitele:</w:t>
            </w:r>
          </w:p>
          <w:p>
            <w:pPr>
              <w:pStyle w:val="Normal"/>
              <w:rPr/>
            </w:pPr>
            <w:r>
              <w:rPr/>
              <w:t>Příprava na hodinu – zapsání učiva do třídní knihy, zkontrolování přítomnosti žáků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Ústní zkoušení 2 žáků z předcházejícího učiv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čitel vyvolává studenty a napomáhá ke komplexnímu seznámení s dovozem a komentují i co z těch surovin dělaj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čitel urovnává diskuzi a dané výrobci se sepisují na tabu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čitel dělá obecné závěry a charakterizuje jednoduchými větami japonské hospodářství, vztah lidí k práci a ekologi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čitel čte článek o japonské technologii mobilních telefon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čitel moderuje diskurz a snaží se jí natlačit k vývoji japonské doprav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dání domácího úkolu, podívat se na články o japonských šinkanzenech a najít v atlase hlavní koridory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9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odnocení:</w:t>
            </w:r>
          </w:p>
          <w:p>
            <w:pPr>
              <w:pStyle w:val="Normal"/>
              <w:rPr/>
            </w:pPr>
            <w:r>
              <w:rPr/>
              <w:t>Postoje a hodnoty – co je Japonsko v světové ekonomice, jaké zdroje jí chybí, odkud je bere, jak dokáže pracovat s lidským potencionálem, v čem dosahuje ve světě nejlepších výsledků a v čem naopak stále kulh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41" w:hRule="atLeast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 učení: Žáci se učí samostatně přemýšlet a spojovat témata,které znají z jiných prostředí. Učí se vyjadřovat k názoru co si myslí a nad zadanými úkoly pouze tupě stát ale i pracovat s pomůckami a měli by vědět že není důležité si to všechno zapamatovat, ale vědět kde si to v atlase najít.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 vyučování: Náročná hodina na přípravu učitele–  aktuálnost moderních technologií, a celkově japonského průmyslu jakým společnostem se daří jaké naopak zažívají hospodářskou recesi.</w:t>
            </w:r>
          </w:p>
        </w:tc>
      </w:tr>
      <w:tr>
        <w:trPr>
          <w:trHeight w:val="1062" w:hRule="atLeast"/>
        </w:trPr>
        <w:tc>
          <w:tcPr>
            <w:tcW w:w="9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ší postup:</w:t>
            </w:r>
          </w:p>
          <w:p>
            <w:pPr>
              <w:pStyle w:val="Normal"/>
              <w:rPr/>
            </w:pPr>
            <w:r>
              <w:rPr/>
              <w:t>V příští hodině zopakovat dovoz vývoz Japonska suroviny</w:t>
            </w:r>
          </w:p>
          <w:p>
            <w:pPr>
              <w:pStyle w:val="Normal"/>
              <w:rPr/>
            </w:pPr>
            <w:r>
              <w:rPr/>
              <w:t>Zeptat se žáků co se jim vybaví pod pojmem Japonsko</w:t>
            </w:r>
          </w:p>
          <w:p>
            <w:pPr>
              <w:pStyle w:val="Normal"/>
              <w:rPr/>
            </w:pPr>
            <w:r>
              <w:rPr/>
              <w:t>Část tématu byla probíráno při tématu světová ekonomika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ichal Hájek</w:t>
    </w:r>
  </w:p>
  <w:p>
    <w:pPr>
      <w:pStyle w:val="Header"/>
      <w:jc w:val="right"/>
      <w:rPr/>
    </w:pPr>
    <w:r>
      <w:rPr/>
      <w:t>Geografická výu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2T11:55:00Z</dcterms:created>
  <dc:creator>Michal</dc:creator>
  <dc:description/>
  <cp:keywords/>
  <dc:language>en-US</dc:language>
  <cp:lastModifiedBy>Michal</cp:lastModifiedBy>
  <dcterms:modified xsi:type="dcterms:W3CDTF">2006-04-22T11:55:00Z</dcterms:modified>
  <cp:revision>2</cp:revision>
  <dc:subject/>
  <dc:title>Datum:      21</dc:title>
</cp:coreProperties>
</file>