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28"/>
        <w:gridCol w:w="614"/>
        <w:gridCol w:w="922"/>
        <w:gridCol w:w="921"/>
        <w:gridCol w:w="614"/>
        <w:gridCol w:w="1228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um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í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nost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  <w:p>
            <w:pPr>
              <w:pStyle w:val="Normal"/>
              <w:rPr/>
            </w:pPr>
            <w:r>
              <w:rPr/>
              <w:t>Obsah map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cí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rozumí obsahu map a umí je částečně interpretov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chopí, k čemu mapy jsou a jak je lze využí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mí mapu použít pro řešení konkrétních úkolů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cíle z hlediska žá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í, co je mapa a k čemu se použív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žák umí částečně interpretovat map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mí v mapě vyhledat potřebné informace a použít je pro řešení praktických úkol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ná základní metody znázornění kvalitativních a kvantitativních jevů a dokáže tyto metody použít a dokáže je interpretov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okáže stručně vysvětlit, jaké jsou základní prvky obsahu map a k čemu tyto prvky slouží (název, mapové pole, legenda, měřítko, tiráž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zná rozdíl mezi symbolickými, liniovými a areálovými znaky a dokáže je použít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zba vyučovací hodiny k RV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užívá prakticky dostupné kartografické produkty v tištěné i elektronické podobě pro řešení geografických problém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kalizuje s pomocí map a vymezuje podle určitých kritérií důležité topografické útvary v krajin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užívá s porozuměním vybranou geografickou, topografickou a kartografickou terminologii (RVP str. 35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zby napříč kurikul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cvičení grafických dovednost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dpora logického uvažová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droje, pomůcky </w:t>
            </w:r>
          </w:p>
          <w:p>
            <w:pPr>
              <w:pStyle w:val="Normal"/>
              <w:rPr/>
            </w:pPr>
            <w:r>
              <w:rPr/>
              <w:t>laptop + ukázky elektronických map, mapových symbolů a mapových syntagem, pracovní listy, atlas pro každého žáka (vč. topografických a tematických map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ízení (vybavení)</w:t>
            </w:r>
          </w:p>
          <w:p>
            <w:pPr>
              <w:pStyle w:val="Normal"/>
              <w:rPr/>
            </w:pPr>
            <w:r>
              <w:rPr/>
              <w:t>projektor, promítací plocha, tabule, fix (křída) na psaní po tabuli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erenciace </w:t>
            </w:r>
          </w:p>
          <w:p>
            <w:pPr>
              <w:pStyle w:val="Normal"/>
              <w:rPr/>
            </w:pPr>
            <w:r>
              <w:rPr/>
              <w:t>odkazy na mapové služby a mapy v ČR i zahraničí, aktivní žáci - zadání domácích úkolů navíc,</w:t>
            </w:r>
          </w:p>
          <w:p>
            <w:pPr>
              <w:pStyle w:val="Normal"/>
              <w:rPr/>
            </w:pPr>
            <w:r>
              <w:rPr/>
              <w:t>disabled žáci – pracovní listy s jednoduššími úkoly, individuální pomoc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aznost hodiny na předcházející lekce</w:t>
            </w:r>
          </w:p>
          <w:p>
            <w:pPr>
              <w:pStyle w:val="Normal"/>
              <w:rPr/>
            </w:pPr>
            <w:r>
              <w:rPr/>
              <w:t>předchozí lekc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ometrická podstata map</w:t>
            </w:r>
          </w:p>
          <w:p>
            <w:pPr>
              <w:pStyle w:val="Normal"/>
              <w:rPr/>
            </w:pPr>
            <w:r>
              <w:rPr/>
              <w:t xml:space="preserve">následující lekce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pretace map, poznání okolí své školy na mapách (letecké snímky, mapy), vytváření vlastních mentálních ma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PZ, GIS, </w:t>
            </w:r>
            <w:r>
              <w:rPr>
                <w:color w:val="FF00FF"/>
              </w:rPr>
              <w:t>GPS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čební aktivity žáků/Úkoly 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strategie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íží si mapy v atlasech nebo promítanou mapu a snaží se vymyslet definici mapy a k čemu slouž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ledují výklad, hledají si prvky mapy v mapách atlasu, dělají si drobné poznám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ledují tyto znaky v legendě (v seznamu znaků) mapy (v atla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leduji promítanou mapu, dělají si drobné poznám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vypracovávají úkoly, když si neví rady, zeptají se uč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ečná kontrola úkol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ledují výklad učitele a dělají si poznámky, pozorují ukázky ve svém atlase, žáci se snaží vymyslet příklad pro použití dané met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pracování DÚ mimo hodinu, pomůcka: mapy, atlas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bývající čas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 dá pokyn k otevření atlasů a promítá elektronickou mapu, ptá se „Co je mapa? K čemu slouží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ce mapy, na promítané mapě vysvětluje jednotlivé prvky mapy (umístění, funkce), dá žákům pokyn najít si takové prvky (název, mapové pole, legenda, měřítko, tiráž) v různých mapách v atlasu, kontroluje, zda tyto prvky žáci naš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světlení rozdílu mezi symbolickými, liniovými a areálovými zna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zornění polohopisu, výškopisu a popisu v mapách, promítání elektronických m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ání pracovních listů (měřítko – jaká je vzdálenost ve skutečnosti při daném M, vrstevnice – zakreslit případné zátopové území do výšky x metrů n. m. okolo obce, vrstevnice – turista půjde do kopce nebo z kopce? kterým světovým směrem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ečná kontrola úkolu, žákům vysvětlí, jak měl být úkol vyřeš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ní používané metody pro znázornění kvantitativních a kvalitativních jevů (lokaliz. diagramy, kartogramy, kartodiagramy, tečková, stuhová, dasymetrická metoda), názorné ukázky v atlasu, učitel se ptá, kterou metodu by žáci použili na znázornění 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dání DÚ: </w:t>
            </w:r>
          </w:p>
          <w:p>
            <w:pPr>
              <w:pStyle w:val="Normal"/>
              <w:rPr/>
            </w:pPr>
            <w:r>
              <w:rPr/>
              <w:t>nakreslit vždy 1 příklad pro použití každé z metod, nakreslit 2 symbolické, liniové a areálové syntagmy a přiřadit ji k nějakému jevu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ležitosti pro hodnocení</w:t>
            </w:r>
          </w:p>
          <w:p>
            <w:pPr>
              <w:pStyle w:val="Normal"/>
              <w:rPr/>
            </w:pPr>
            <w:r>
              <w:rPr/>
              <w:t>kdo měl správně pracovní listy, dostane hezkou známku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cenění (evaluace) učení žáků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 vyučování učitelem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sledující témata</w:t>
            </w:r>
          </w:p>
          <w:p>
            <w:pPr>
              <w:pStyle w:val="Normal"/>
              <w:rPr/>
            </w:pPr>
            <w:r>
              <w:rPr/>
              <w:t>následující hodinu - vybrání a zkontrolování DÚ, oznámkován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c. Ivana Hališková, Brn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9:27:00Z</dcterms:created>
  <dc:creator>Ivana</dc:creator>
  <dc:description/>
  <dc:language>en-US</dc:language>
  <cp:lastModifiedBy>Hynek</cp:lastModifiedBy>
  <dcterms:modified xsi:type="dcterms:W3CDTF">2006-04-11T07:11:00Z</dcterms:modified>
  <cp:revision>50</cp:revision>
  <dc:subject/>
  <dc:title/>
</cp:coreProperties>
</file>