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28"/>
        <w:gridCol w:w="614"/>
        <w:gridCol w:w="922"/>
        <w:gridCol w:w="921"/>
        <w:gridCol w:w="614"/>
        <w:gridCol w:w="1228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um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í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nost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  <w:p>
            <w:pPr>
              <w:pStyle w:val="Normal"/>
              <w:rPr/>
            </w:pPr>
            <w:r>
              <w:rPr/>
              <w:t>Dálkový průzkum Země, GIS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cí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známit žáky s podstatou GIS a DPZ a jejich praktickým uplatněním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cíle z hlediska žá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orozumí a vysvětlí podstatu GIS a DP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uvede příklady praktického využití GIS a DP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ozná družicový a letecký sní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je schopen alespoň částečně interpretovat sní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umí vysvětlit, co je GPS a ví, kde se v praxi uplatňuje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zba vyučovací hodiny k RV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užívá prakticky dostupné kartografické produkty a další zdroje geografických dat a informací v tištěné i elektronické podobě pro řešení geografických problém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užívá s porozuměním vybranou geografickou, kartografickou terminolog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geografické informační systémy – GIS a DPZ (RVP str. 35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zby napříč kurikul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rozvíjí schopnost prostorové orientace v územ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rocvičení grafických schopnos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vazby s fyzikou 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droje, pomůcky </w:t>
            </w:r>
          </w:p>
          <w:p>
            <w:pPr>
              <w:pStyle w:val="Normal"/>
              <w:rPr/>
            </w:pPr>
            <w:r>
              <w:rPr/>
              <w:t>laptop + digitální letecké a družicové snímky, obrázky - ukázky programů GIS, schéma vazby GIS s geodaty, obrázky podstaty DPZ (snímání, družice, dráhy družic), ukázky spektrálních výtažků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ízení (vybavení)</w:t>
            </w:r>
          </w:p>
          <w:p>
            <w:pPr>
              <w:pStyle w:val="Normal"/>
              <w:rPr/>
            </w:pPr>
            <w:r>
              <w:rPr/>
              <w:t>projektor, promítací plocha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erenciace </w:t>
            </w:r>
          </w:p>
          <w:p>
            <w:pPr>
              <w:pStyle w:val="Normal"/>
              <w:rPr/>
            </w:pPr>
            <w:r>
              <w:rPr/>
              <w:t>odkazy na www stránky s danou tematikou,</w:t>
            </w:r>
          </w:p>
          <w:p>
            <w:pPr>
              <w:pStyle w:val="Normal"/>
              <w:rPr/>
            </w:pPr>
            <w:r>
              <w:rPr/>
              <w:t xml:space="preserve">slabší žáci – porovnávání snímků DPZ s mapami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aznost hodiny na předcházející lekce</w:t>
            </w:r>
          </w:p>
          <w:p>
            <w:pPr>
              <w:pStyle w:val="Normal"/>
              <w:rPr/>
            </w:pPr>
            <w:r>
              <w:rPr/>
              <w:t>předcházející lekce – mapy, obsah map; znalost, co jsou geografické informace a jak se využívají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čební aktivity žáků/Úkoly 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strategie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reagují na učitelovu otázku nebo na postřehy jiných žáků, nabalují další inform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ledují obrázky, poslouchají výklad a snaží se odpovídat na učitelovy otáz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kreslí zadaný úk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ledují reakce svých spolužáků, opakují a upevňují si uč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říkají, co si představují pod pojmem GPS, poslouchají výklad, sledují promítané obráz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atují, snaží se vymyslet příklady použití DPZ, sledují promítané snímky a interpretují 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ledují výklad a promítané obrázky, dělají si představu o tom, co je GIS a kde se využí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reagují na otázky a komunikují s učitelem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 po příchodu do třídy pustí družicový snímek pro nabuzení zájmu o téma a ptá se: „DPZ – co si pod tím představíte?“,</w:t>
            </w:r>
          </w:p>
          <w:p>
            <w:pPr>
              <w:pStyle w:val="Normal"/>
              <w:rPr/>
            </w:pPr>
            <w:r>
              <w:rPr/>
              <w:t>učitel zjišťuje, co žáci o tématu vědí a nabudí je k zájmu o té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světlení podstaty DPZ (družice i letadla) – ilustrace na obrázcích, pro udržení zájmu klade ot. „Co vidíte na snímku? Kde byl snímek pořízený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test – opakování a upevnění právě vysvětleného učiva: „Načrtněte, jak letadlo snímá zemský povrch (podstata, překryv snímků).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itel se zeptá několika žáků na definici DPZ a zhodnotí jejich náč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GPS – co jste o tom slyšeli?“, upřesnění a rozvinutí toho, co žáci řekli, vysvětlení podstaty GPS, Galileo, Glon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ata o praktickém využití DPZ: sledování debaty, doplňování dalších informací, promítání snímků (př. detekce havárií, vegetačních změn, změn sněhové pokrývk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světlí, co je GIS a k čemu se používá, názorné ukázky promítané projekt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Co vás v této hodině zaujalo? Porozuměli jste tomu?“</w:t>
            </w:r>
          </w:p>
          <w:p>
            <w:pPr>
              <w:pStyle w:val="Normal"/>
              <w:rPr/>
            </w:pPr>
            <w:r>
              <w:rPr/>
              <w:t>učitel dá odkazy na další zdroje o tématu nebo na www stránky, kde lze snímky nalézt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ležitosti pro hodnocení</w:t>
            </w:r>
          </w:p>
          <w:p>
            <w:pPr>
              <w:pStyle w:val="Normal"/>
              <w:rPr/>
            </w:pPr>
            <w:r>
              <w:rPr/>
              <w:t>minitest – slovní i známkové ohodnocení náčrtu podstaty DPZ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cenění (evaluace) učení žáků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 vyučování učitelem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sledující témata</w:t>
            </w:r>
          </w:p>
          <w:p>
            <w:pPr>
              <w:pStyle w:val="Normal"/>
              <w:rPr/>
            </w:pPr>
            <w:r>
              <w:rPr/>
              <w:t>pokud žáci nepochopili toto učivo, v následující hodině bude věnovaný prostor k jeho upřesnění a znovu vysvětlen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c. Ivana Hališková, Brn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9:27:00Z</dcterms:created>
  <dc:creator>Ivana</dc:creator>
  <dc:description/>
  <dc:language>en-US</dc:language>
  <cp:lastModifiedBy>Ivana</cp:lastModifiedBy>
  <dcterms:modified xsi:type="dcterms:W3CDTF">2006-04-10T10:40:00Z</dcterms:modified>
  <cp:revision>44</cp:revision>
  <dc:subject/>
  <dc:title/>
</cp:coreProperties>
</file>