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80"/>
        <w:gridCol w:w="1080"/>
        <w:gridCol w:w="3596"/>
        <w:gridCol w:w="361"/>
      </w:tblGrid>
      <w:tr>
        <w:trPr>
          <w:trHeight w:val="350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:      21.4          Třída:                     Hodina:                 Čas:                 Místnost:         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 hodiny: Klima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ební cíl: Seznámit žáky s klimatogeografickými činiteli utvářející podnebí. 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ivo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ruhy činitelů + příklad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rušitelé činitelů v různých pásme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učit se pracovat s klimadiagramy a podnebnými mapam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učit se z uvedených poznatků zjistit jaké nejpravděpodobnější počasí v daném místě nyní je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ůcky, zdroje: atlasy a mapy s tématickou částí např. Atlas dnešní svět, tabulky, 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avení místnosti: dataprojektor, počítač, LCD projektor, internet 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aznost hodiny: Předchozí učivo – podnebné pásy a oblasti svět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</w:t>
            </w:r>
            <w:r>
              <w:rPr/>
              <w:t>Následující učivo – všeobecný oběh vzduchu na Zemi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a žáků:</w:t>
            </w:r>
          </w:p>
          <w:p>
            <w:pPr>
              <w:pStyle w:val="Normal"/>
              <w:rPr/>
            </w:pPr>
            <w:r>
              <w:rPr/>
              <w:t>Žáci se připravují na hodinu – nachystají si psací pomůcky.</w:t>
            </w:r>
          </w:p>
          <w:p>
            <w:pPr>
              <w:pStyle w:val="Normal"/>
              <w:rPr/>
            </w:pPr>
            <w:r>
              <w:rPr/>
              <w:t>Samostatný úkol, srovnat podmínky na východě a západě subtropického pá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zpracovávají úkol dva žáci zkoušeni, jeden pak vybrán jestli pracov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ečné zhodnocení otáz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si dělají poznámky a pozorně poslouchají výklad do kterého jsou zapojováni aby nalezli a přečetli hodnotu na map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zpracovávají zadanou práci</w:t>
            </w:r>
          </w:p>
          <w:p>
            <w:pPr>
              <w:pStyle w:val="Normal"/>
              <w:rPr/>
            </w:pPr>
            <w:r>
              <w:rPr/>
              <w:t>Odpovědmi typu, co Moskvu ovlivňuje, jaká by tam mohla být v tomto období vzduchová hmota a fronta, prům. teploty, srážky apod. dle atla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trola úkolu, společně s učitelem, případně otázky na učitele pokud danému úkolu nerozumí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: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a učitele:</w:t>
            </w:r>
          </w:p>
          <w:p>
            <w:pPr>
              <w:pStyle w:val="Normal"/>
              <w:rPr/>
            </w:pPr>
            <w:r>
              <w:rPr/>
              <w:t>Příprava na hodinu – zapsání učiva do třídní knihy, zkontrolování přítomnosti žá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stní zkoušení 2 žáků z předcházejícího uči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itel vyvolává studenty a napomáhá ke komplexnímu zhodnocení těchto dvou odlišných oblast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itel vysvětluje základní klimatogeografické charakteristiky (jako zeměp. Šířka, kontinentalita či mořské proudy) a dává žákům otázky na témata, které se už v minulých hodinách probírali s tím, že mají určitý vztah k dané látce. Vzorově taky ukazuje jak se zpracovává úkol jaké počasí je dnes v 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itel zadává praktické otázky typu, jaké počasí je dnes v městě Moskvě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ologii mobilních telefon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itel vyvolává a pomáhá s odpovědi na daný úk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ání domácího úkolu opět typu jaké počasí je dnes v Káhiře a Jakar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odnocení:</w:t>
            </w:r>
          </w:p>
          <w:p>
            <w:pPr>
              <w:pStyle w:val="Normal"/>
              <w:rPr/>
            </w:pPr>
            <w:r>
              <w:rPr/>
              <w:t>Postoje a hodnoty – jak člověk ovlivňuje klima v čem se to projevuje, jaká klimatická situace má za následky katastro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 učení: Žáci se učí samostatně přemýšlet a prakticky zpracovávat úkol,který někdy v životě mohou využít Učí se údaje vyčíst v mapách a ne se vše učit z paměti.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 vyučování: Velmi náročná hodina na vnímání a pochopení jednotlivých žáku. Z počátku budou problémy a slabé jedinci nebudou stíhat proto jsou důležité domácí úkoly s pozdějším další zkontrolování a hlavně říci si proč právě tak.</w:t>
            </w:r>
          </w:p>
        </w:tc>
      </w:tr>
      <w:tr>
        <w:trPr>
          <w:trHeight w:val="633" w:hRule="atLeast"/>
        </w:trPr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ší postup:</w:t>
            </w:r>
          </w:p>
          <w:p>
            <w:pPr>
              <w:pStyle w:val="Normal"/>
              <w:rPr/>
            </w:pPr>
            <w:r>
              <w:rPr/>
              <w:t>V příští hodině zkontrolovat domácí úko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ichal Hájek</w:t>
    </w:r>
  </w:p>
  <w:p>
    <w:pPr>
      <w:pStyle w:val="Header"/>
      <w:jc w:val="right"/>
      <w:rPr/>
    </w:pPr>
    <w:r>
      <w:rPr/>
      <w:t>Geografická výu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2:00:00Z</dcterms:created>
  <dc:creator>Michal</dc:creator>
  <dc:description/>
  <cp:keywords/>
  <dc:language>en-US</dc:language>
  <cp:lastModifiedBy>Michal</cp:lastModifiedBy>
  <dcterms:modified xsi:type="dcterms:W3CDTF">2006-04-22T12:28:00Z</dcterms:modified>
  <cp:revision>1</cp:revision>
  <dc:subject/>
  <dc:title>Datum:      21</dc:title>
</cp:coreProperties>
</file>