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USTRÁL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ustrálie – pozůstatek Gondwa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vývoj – dlouhá izolace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jednoduchá geologická struktura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unikátní fauna – environmentální přehmaty, ochrana přírody a turismus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naplánuj cestu po Austrálii tak, aby turista prošel národní parky, které reprezentují základní biomy Austrálie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ustrálie – kontinent suc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klimatické příčiny nedostatku vody, El Nino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zdroje vody pro obyvatelstvo a hospodářství – přehrady, artézské studny – jak fungují?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jak se vyrovná se suchem biota?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popiš způsob, jak se zpracovává a upravuje voda z přehrady na pitnou vodu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které přehrady v ČR slouží jako zdroje pitné vody?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vyber si 1 australské zvíře a vysvětli, jakou má strategii pro boj s nedostatkem vody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ustrálie – dvojí ekonom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vyspělá ekonomika na jižní polokouli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export surovin a zemědělských produktů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průmysl – orientace na asijské trhy – historické příčiny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dá se u nás koupit australský (nebo v Austrálii vyrobený produk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strálie – země mnoha národ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původní obyvatelé a jejich postavení ve společnosti; nějaká paralela s ČR?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imigrace a její omezování, nějaká paralela s ČR?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multikulturní a liberální stát – můžeme se zde poučit?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najdi na webu a vyplň si australský dotazník pro získání občanství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CEÁ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Nový Zé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srovnání a vztahy s Austrálií – příroda a její ochrana,hospodářství, politika, Maoři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přístup Zélanďanů k ochraně přírody – vzor pro všechny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ceánie – ráj na Zemi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turismus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využívání moří a oceánů – zdroje budoucnosti, průzkum oceánů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jaké suroviny se v současné době těží a získávají z moře?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jak se nejlevněji dostaneš na jakkýkoli ostrov Oceánie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řeplav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obyvatelé Oceánie – skvělí mořeplavci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mořeplavba dnes – lodě, trasy, náklad</w:t>
      </w:r>
    </w:p>
    <w:p>
      <w:pPr>
        <w:pStyle w:val="Normal"/>
        <w:rPr>
          <w:b/>
          <w:b/>
          <w:bCs/>
        </w:rPr>
      </w:pPr>
      <w:r>
        <w:rPr>
          <w:rFonts w:eastAsia="Wingdings 3" w:cs="Wingdings 3" w:ascii="Wingdings 3" w:hAnsi="Wingdings 3"/>
        </w:rPr>
        <w:t></w:t>
      </w:r>
      <w:r>
        <w:rPr/>
        <w:t xml:space="preserve"> </w:t>
      </w:r>
      <w:r>
        <w:rPr/>
        <w:t>základy navigace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Wingdings 3" w:cs="Wingdings 3" w:ascii="Wingdings 3" w:hAnsi="Wingdings 3"/>
        </w:rPr>
        <w:t></w:t>
      </w:r>
      <w:r>
        <w:rPr/>
        <w:t xml:space="preserve"> </w:t>
      </w:r>
      <w:r>
        <w:rPr>
          <w:i/>
          <w:iCs/>
        </w:rPr>
        <w:t>představ si, že chceš dovézt z Nového Zélandu auto, jak budeš postupovat, zjisti ceny at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04:00Z</dcterms:created>
  <dc:creator>Peca</dc:creator>
  <dc:description/>
  <dc:language>en-US</dc:language>
  <cp:lastModifiedBy>Peca</cp:lastModifiedBy>
  <dcterms:modified xsi:type="dcterms:W3CDTF">2006-03-13T04:43:00Z</dcterms:modified>
  <cp:revision>8</cp:revision>
  <dc:subject/>
  <dc:title/>
</cp:coreProperties>
</file>