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Tereza Kohoutková</w:t>
      </w:r>
    </w:p>
    <w:p>
      <w:pPr>
        <w:pStyle w:val="Normal"/>
        <w:rPr>
          <w:b/>
          <w:b/>
        </w:rPr>
      </w:pPr>
      <w:r>
        <w:rPr>
          <w:b/>
        </w:rPr>
        <w:t>Téma hodiny: KRAJINA A ŽIVOTNÍ PROSTŘED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PRA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elkový cíl hodin</w:t>
      </w:r>
      <w:r>
        <w:rPr/>
        <w:t>y</w:t>
      </w:r>
    </w:p>
    <w:p>
      <w:pPr>
        <w:pStyle w:val="Normal"/>
        <w:ind w:left="708" w:hanging="0"/>
        <w:rPr/>
      </w:pPr>
      <w:r>
        <w:rPr/>
        <w:t xml:space="preserve">seznámit žáky s rozdíly mezi přírodní a kulturní krajinou, s možnými přístupy člověka ke krajině, s myšlenkou trvale udržitelného rozvoje, s globálními problémy životního prostředí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čební cíle</w:t>
      </w:r>
    </w:p>
    <w:p>
      <w:pPr>
        <w:pStyle w:val="Normal"/>
        <w:ind w:left="708" w:hanging="0"/>
        <w:rPr/>
      </w:pPr>
      <w:r>
        <w:rPr/>
        <w:t>žák dokáže rozlišit přírodní a kulturní krajinu, má povědomí o myšlence trvale udržitelného rozvoje, má přehled o hlavních globálních problémech životního prostředí, dokáže zhodnotit význam krajiny pro člověk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azba učiva k RVP</w:t>
      </w:r>
    </w:p>
    <w:p>
      <w:pPr>
        <w:pStyle w:val="Normal"/>
        <w:ind w:left="708" w:hanging="0"/>
        <w:rPr/>
      </w:pPr>
      <w:r>
        <w:rPr/>
        <w:t>Rámcový vzdělávací program pro gymnaziální vzdělávání – část C – vzdělávací oblast „Člověk a příroda“ – 3.3.4 Geografie – Životní prostředí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droje (materiál, pomůcky)</w:t>
      </w:r>
    </w:p>
    <w:p>
      <w:pPr>
        <w:pStyle w:val="Normal"/>
        <w:ind w:left="708" w:hanging="0"/>
        <w:rPr/>
      </w:pPr>
      <w:r>
        <w:rPr/>
        <w:t>Školní atlas dnešního světa</w:t>
      </w:r>
    </w:p>
    <w:p>
      <w:pPr>
        <w:pStyle w:val="Normal"/>
        <w:ind w:left="708" w:hanging="0"/>
        <w:rPr/>
      </w:pPr>
      <w:r>
        <w:rPr/>
        <w:t>letecké snímky různých typů krajiny</w:t>
      </w:r>
    </w:p>
    <w:p>
      <w:pPr>
        <w:pStyle w:val="Normal"/>
        <w:ind w:left="708" w:hanging="0"/>
        <w:rPr/>
      </w:pPr>
      <w:r>
        <w:rPr/>
        <w:t xml:space="preserve">prezentace o krajině </w:t>
      </w:r>
    </w:p>
    <w:p>
      <w:pPr>
        <w:pStyle w:val="Normal"/>
        <w:ind w:left="708" w:hanging="0"/>
        <w:rPr/>
      </w:pPr>
      <w:r>
        <w:rPr/>
        <w:t>notebook, dataprojekto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ferenciace</w:t>
      </w:r>
    </w:p>
    <w:p>
      <w:pPr>
        <w:pStyle w:val="Normal"/>
        <w:ind w:left="708" w:hanging="0"/>
        <w:rPr/>
      </w:pPr>
      <w:r>
        <w:rPr/>
        <w:t>při práci ve skupinkách se může stát, že někteří žáci budou „out“ (z pohodlnosti nebo proti své vůli) – při zadávání úkolu zdůraznit účast všech členů skupiny na přípravě, v průběhu sledovat, příp. zasaho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HODINY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801"/>
        <w:gridCol w:w="5251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y žáků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Čas </w:t>
            </w:r>
            <w:r>
              <w:rPr/>
              <w:t>(min)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 učitele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tivní záležitosti</w:t>
            </w:r>
          </w:p>
          <w:p>
            <w:pPr>
              <w:pStyle w:val="Normal"/>
              <w:jc w:val="both"/>
              <w:rPr/>
            </w:pPr>
            <w:r>
              <w:rPr/>
              <w:t>Uvedení do tématu hodiny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áci sledují letecké snímky různých typů krajin a zapisují si své postřehy (rozlišují přírodní a kulturní prvky v krajině) – potom sdělí učitel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čitel promítá žákům letecké snímky různých typů krajin a položí otázku: které prvky v krajině jsou přírodní a které kulturní?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áci sledují prezentaci a dělají si poznámk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tel připraví prezentaci o tématu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 je kraji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jak se liší krajina přírodní a kulturní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ložky, struktura, funkce krajin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kosysté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kologická stabilit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řístupy člověka ke krajin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rvale udržitelný rozvoj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ožnosti ochrany a rekultivace krajiny</w:t>
            </w:r>
          </w:p>
          <w:p>
            <w:pPr>
              <w:pStyle w:val="Normal"/>
              <w:ind w:left="25" w:hanging="25"/>
              <w:jc w:val="both"/>
              <w:rPr/>
            </w:pPr>
            <w:r>
              <w:rPr/>
              <w:t>(prezentace je doplněna mapami, obrázky)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áci ve skupinkách zkoumají zadaný globální problém životního prostředí (okyselení půd, kácení deštných pralesů, růst materiální spotřeby, ztenčování ozonové vrstvy, skleníkový jev).</w:t>
            </w:r>
          </w:p>
          <w:p>
            <w:pPr>
              <w:pStyle w:val="Normal"/>
              <w:jc w:val="both"/>
              <w:rPr/>
            </w:pPr>
            <w:r>
              <w:rPr/>
              <w:t>Žáci čtou mapy, grafy i krátký text, ve skupině připravují svůj výstu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tel rozdělí žáky d 5 skupin (po 5 žácích), každá skupina vyhledá v Atlase dnešní svět informace týkající se jednoho z globálních problémů životního prostředí (mapy, grafy, text) a připraví si dvouminutovou „prezentaci“ o svém tématu (co je jádrem problému, jakých oblastí se týká, jak se řeší / měl by se řešit)</w:t>
            </w:r>
          </w:p>
          <w:p>
            <w:pPr>
              <w:pStyle w:val="Normal"/>
              <w:jc w:val="both"/>
              <w:rPr/>
            </w:pPr>
            <w:r>
              <w:rPr/>
              <w:t>Učitel sleduje průběh přípravy, v případě potřeby radí, odpovídá na dotazy, sleduje zapojení všech žáků do přípravy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ždá skupinka prezentuje zadaný globální problém, ostatní si dělají poznámk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tel sleduje prezentace žáků, doplňuje informace, příp. opravuje nesrovnalosti</w:t>
            </w:r>
          </w:p>
          <w:p>
            <w:pPr>
              <w:pStyle w:val="Normal"/>
              <w:jc w:val="both"/>
              <w:rPr/>
            </w:pPr>
            <w:r>
              <w:rPr/>
              <w:t>(pokud žáci odvedli dobrou práci, nezapomene pochválit)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rnutí probraného učiva a naznačení, co se bude dít příští hodinu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7:26:00Z</dcterms:created>
  <dc:creator>Klarka</dc:creator>
  <dc:description/>
  <cp:keywords/>
  <dc:language>en-US</dc:language>
  <cp:lastModifiedBy>Klarka</cp:lastModifiedBy>
  <dcterms:modified xsi:type="dcterms:W3CDTF">2006-04-08T18:31:00Z</dcterms:modified>
  <cp:revision>4</cp:revision>
  <dc:subject/>
  <dc:title>Tereza Kohoutková</dc:title>
</cp:coreProperties>
</file>