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méno: Ludmila Vítková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Obor: učit. Bi- 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emě jako vesmírné těles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líčové kompeten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Klíčové kompetence představují souhrn vědomostí, dovedností, schopností, postojů a hodnot důležitých pro osobní rozvoj a uplatnění každého člena společnosti.</w:t>
      </w:r>
    </w:p>
    <w:p>
      <w:pPr>
        <w:pStyle w:val="Normal"/>
        <w:ind w:firstLine="709"/>
        <w:jc w:val="both"/>
        <w:rPr/>
      </w:pPr>
      <w:r>
        <w:rPr/>
        <w:t xml:space="preserve">V rámci učiva </w:t>
      </w:r>
      <w:r>
        <w:rPr>
          <w:b/>
          <w:bCs/>
        </w:rPr>
        <w:t>Země jako vesmírné těleso</w:t>
      </w:r>
      <w:r>
        <w:rPr/>
        <w:t xml:space="preserve"> bychom měli u žáka rozvíjet tyto vědomosti, dovednosti, schopnosti, postoje a hodnoty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ědom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 je to planetární geografie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kladní koncepce vzniku Země a vesmíru. Hypotéza Velkého třes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smír. Vzdálenosti ve Vesmíru. Z čeho se Vesmír skládá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uneční soustava. Slunce a sluneční záření. Plane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znik Země. Názory na postavení Země ve Vesmí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var a velikost Země (geoid, rotační elipsoid, referenční elipsoid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eměpisné souřadnice (zeměpisná délka a zeměpisná šířka, severní a jižní pól, rovník, polární kruhy, poledník, rovnoběžk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tační pohyb Země (úhlová a obvodová rychlost rotace, důkazy a důsledky rotac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ěh Země kolem Slunce (vzdálenost Země od Slunce, pohyb Země po oběžné dráze, tropický rok, nebeská sféra, ekliptika, světový rovník, jarní a podzimní bod, střídání ročních období, tepelné pásy Země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as a časová pásma (pravý a střední sluneční den, místní čas, pásmový čas, časová pásma, datová hranic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apové jevy (barycentrum, mořské dmutí: půldenní příliv, skočný a hluchý příliv, využití mořského dmutí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ěsí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tmění Slunce a Měsí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zkum a dobývání vesmí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álkový průzkum Země.</w:t>
      </w:r>
    </w:p>
    <w:p>
      <w:pPr>
        <w:pStyle w:val="Normal"/>
        <w:ind w:firstLine="709"/>
        <w:jc w:val="both"/>
        <w:rPr/>
      </w:pPr>
      <w:r>
        <w:rPr/>
        <w:t>Učivo by mělo být doplněno velkým množstvím schémat a obrázků, které slouží hlavně k pochopení a rychlejšímu zapamatování uč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vednosti</w:t>
      </w:r>
    </w:p>
    <w:p>
      <w:pPr>
        <w:pStyle w:val="Normal"/>
        <w:ind w:firstLine="709"/>
        <w:jc w:val="both"/>
        <w:rPr/>
      </w:pPr>
      <w:r>
        <w:rPr/>
        <w:t>Žák může toto učivo prakticky uplatnit při výpočtu výšky Slunce nad obzorem (pokud je známa zeměpisná šířka místa) ve dnech jarní a podzimní rovnodennosti a ve dnech letního a zimního slunovratu. Pokud si změří výšku Slunce nad obzorem ve stupních, dovede spočítat zeměpisnou šířku, ve které se právě nachází. Tyto vědomosti mají velký význam při orientaci v terénu.</w:t>
      </w:r>
    </w:p>
    <w:p>
      <w:pPr>
        <w:pStyle w:val="Normal"/>
        <w:ind w:firstLine="709"/>
        <w:jc w:val="both"/>
        <w:rPr/>
      </w:pPr>
      <w:r>
        <w:rPr/>
        <w:t>Na základě znalostí o pásmovém času umí žák určit pásmový čas dané země ve svě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chopnosti</w:t>
      </w:r>
    </w:p>
    <w:p>
      <w:pPr>
        <w:pStyle w:val="Normal"/>
        <w:ind w:firstLine="709"/>
        <w:jc w:val="both"/>
        <w:rPr/>
      </w:pPr>
      <w:r>
        <w:rPr/>
        <w:t xml:space="preserve">Toto učivo rozvíjí především logické uvažování a schopnost uvažovat v souvislostech. Mnoho jevů spolu úzce souvisí, např. vztah mezi zeměpisnou šířkou a podnebím, pohyb Země a čas, střídání ročních období díky oběhu Země kolem Slunce, vlivem Měsíce a Slunce vznikají na Zemi slapové jevy, dochází k zatmění. Žák by si měl uvědomit, co s čím souvisí a proč dochází k určitým jevům. Zároveň se rozvíjí žákova představivost a obrazové myšl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stoje</w:t>
      </w:r>
    </w:p>
    <w:p>
      <w:pPr>
        <w:pStyle w:val="Normal"/>
        <w:ind w:firstLine="709"/>
        <w:jc w:val="both"/>
        <w:rPr/>
      </w:pPr>
      <w:r>
        <w:rPr/>
        <w:t xml:space="preserve">Existují 2 základní koncepce vzniku vesmíru: kreativistická a evolucionistická. Většina vědců se přiklání ke koncepci evolucionistické, ale jsou i takoví, kteří věří, že Vesmír, Zemi a život na Zemi stvořil Bůh. Záleží na každém z nás, ke kterému názoru se přikloní. </w:t>
      </w:r>
    </w:p>
    <w:p>
      <w:pPr>
        <w:pStyle w:val="Normal"/>
        <w:ind w:firstLine="709"/>
        <w:jc w:val="both"/>
        <w:rPr/>
      </w:pPr>
      <w:r>
        <w:rPr/>
        <w:t xml:space="preserve">V poslední době se objevují názory, že život nevznikl na Zemi, ale někde ve Vesmíru a první organismy se na planetu Zemi dostaly pádem meteoritu. Velice diskutovaným tématem jsou také mimozemské civilizac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odnoty</w:t>
      </w:r>
    </w:p>
    <w:p>
      <w:pPr>
        <w:pStyle w:val="Normal"/>
        <w:ind w:firstLine="709"/>
        <w:jc w:val="both"/>
        <w:rPr/>
      </w:pPr>
      <w:r>
        <w:rPr/>
        <w:t>Zatím nebyla objevena žádná planeta, kde by existoval život, kromě naší planety Země. Je naším domovem, proto bychom se měli chovat tak, aby se nestala mrtvou pouští bez života.</w:t>
      </w:r>
    </w:p>
    <w:p>
      <w:pPr>
        <w:pStyle w:val="Normal"/>
        <w:ind w:firstLine="709"/>
        <w:jc w:val="both"/>
        <w:rPr/>
      </w:pPr>
      <w:r>
        <w:rPr/>
        <w:t>Ale život na naší planetě by nebyl možný bez slunečního záření, díky němu probíhá v rostlinách fotosyntéza, vznikají organické látky, které vstupují dále do potravního řetězce.</w:t>
      </w:r>
    </w:p>
    <w:p>
      <w:pPr>
        <w:pStyle w:val="Normal"/>
        <w:ind w:firstLine="709"/>
        <w:jc w:val="both"/>
        <w:rPr/>
      </w:pPr>
      <w:r>
        <w:rPr/>
        <w:t xml:space="preserve">Díky znalostem o planetě Zemi a o Slunci lidé sestrojili sluneční hodiny. S přibývajícími znalostmi dokázali  přesněji měřit čas. </w:t>
      </w:r>
    </w:p>
    <w:p>
      <w:pPr>
        <w:pStyle w:val="Normal"/>
        <w:ind w:firstLine="709"/>
        <w:jc w:val="both"/>
        <w:rPr/>
      </w:pPr>
      <w:r>
        <w:rPr/>
        <w:t>Slapové jevy mají velký vliv na provoz přístavů, některé jsou přístupné pouze v době přílivu. Energii přílivových vln využívají přílivové elektrárny, mořské dmutí je tak jedním z obnovitelných zdrojů energie.</w:t>
      </w:r>
    </w:p>
    <w:p>
      <w:pPr>
        <w:pStyle w:val="Normal"/>
        <w:ind w:firstLine="709"/>
        <w:jc w:val="both"/>
        <w:rPr/>
      </w:pPr>
      <w:r>
        <w:rPr/>
        <w:t xml:space="preserve">Díky velikému rozmachu vědy a techniky objevujeme nejbližší i vzdálený Vesmír. Dovídáme se stále více a více informací. V současnosti má velký význam dálkový průzkum Země.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03:00Z</dcterms:created>
  <dc:creator>78400</dc:creator>
  <dc:description/>
  <dc:language>en-US</dc:language>
  <cp:lastModifiedBy>78400</cp:lastModifiedBy>
  <dcterms:modified xsi:type="dcterms:W3CDTF">2006-03-02T14:59:00Z</dcterms:modified>
  <cp:revision>3</cp:revision>
  <dc:subject/>
  <dc:title>Jméno: Ludmila Vítková</dc:title>
</cp:coreProperties>
</file>