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rtina Plecová</w:t>
      </w:r>
    </w:p>
    <w:p>
      <w:pPr>
        <w:pStyle w:val="Normal"/>
        <w:jc w:val="right"/>
        <w:rPr/>
      </w:pPr>
      <w:r>
        <w:rPr/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80"/>
        <w:gridCol w:w="1080"/>
        <w:gridCol w:w="3395"/>
        <w:gridCol w:w="201"/>
      </w:tblGrid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:                  Třída:                     Hodina:                 Čas:                 Místnost:       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 hodiny: Státy světa podle stupně rozvoje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ební cíl: Seznámit žáky s tříděním států světa podle jejich HDP a s důvody zařazení jednotlivých států do skupin.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ivo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dy a proč vznikl termín „bohatý sever a chudý jih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nát pojem „pět světů“, které státy představují charakteristické zástupce jednotlivých „světů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kteristika hospodářství, obyvatelstva, ekologie … u vyspělého severu a nerozvinutého jih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aký podíl má na situaci v nerozvinutém jihu organizace WTO a vyspělé zem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ak se mění hospodářství v zemích „tygrů“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ůcky, zdroje: atlasy, mapy, tabulky, aktuální články z novin a časopisů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bavení místnosti: dataprojektor, počítač, LCD projektor, internet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aznost hodiny: Předchozí učivo – Ekonomické a politické uskupení svět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</w:t>
            </w:r>
            <w:r>
              <w:rPr/>
              <w:t>Následující učivo – Mezinárodní politické a hospodářské organizace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žáků:</w:t>
            </w:r>
          </w:p>
          <w:p>
            <w:pPr>
              <w:pStyle w:val="Normal"/>
              <w:rPr/>
            </w:pPr>
            <w:r>
              <w:rPr/>
              <w:t>Žáci se připravují na hodinu – nachystají si psací pomůc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poslouchají výklad svého spolužáka, tím si učivo sami zopakují.</w:t>
            </w:r>
          </w:p>
          <w:p>
            <w:pPr>
              <w:pStyle w:val="Normal"/>
              <w:rPr/>
            </w:pPr>
            <w:r>
              <w:rPr/>
              <w:t>Žáci sledují fil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i do sešitu napíší základní rozdíly mezi oběma částmi filmu.</w:t>
            </w:r>
          </w:p>
          <w:p>
            <w:pPr>
              <w:pStyle w:val="Normal"/>
              <w:rPr/>
            </w:pPr>
            <w:r>
              <w:rPr/>
              <w:t>Říkají své poznámky učiteli, diskutují o nich, co kdo má, dopisují si do svých poznámek postřehy od spolužáků. Na konci proběhne krátké shrnutí.</w:t>
            </w:r>
          </w:p>
          <w:p>
            <w:pPr>
              <w:pStyle w:val="Normal"/>
              <w:rPr/>
            </w:pPr>
            <w:r>
              <w:rPr/>
              <w:t>Poslouchají učite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ata o tom jaký postoj má  WTO a vyspělé země k chudým, jak je zahraniční pomoc účinná, jak my sami můžeme chudým zemím pomoci, jsou i u nás oblasti „chudého jihu“? Žáci si své postřehy zapisují do sešitu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: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učitele:</w:t>
            </w:r>
          </w:p>
          <w:p>
            <w:pPr>
              <w:pStyle w:val="Normal"/>
              <w:rPr/>
            </w:pPr>
            <w:r>
              <w:rPr/>
              <w:t>Příprava na hodinu – zapsání učiva do třídní knihy, zkontrolování přítomnosti žáků.</w:t>
            </w:r>
          </w:p>
          <w:p>
            <w:pPr>
              <w:pStyle w:val="Normal"/>
              <w:rPr/>
            </w:pPr>
            <w:r>
              <w:rPr/>
              <w:t>Ústní zkoušení 1 žáka z předcházejícího uči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– 3-5 minut filmu o evropském nebo americkém způsobu života, 3-5 minut filmu o životě v Africe nebo v latinské Americe.</w:t>
            </w:r>
          </w:p>
          <w:p>
            <w:pPr>
              <w:pStyle w:val="Normal"/>
              <w:rPr/>
            </w:pPr>
            <w:r>
              <w:rPr/>
              <w:t>Na tabuli nakreslí jednoduchou tabulku.</w:t>
            </w:r>
          </w:p>
          <w:p>
            <w:pPr>
              <w:pStyle w:val="Normal"/>
              <w:rPr/>
            </w:pPr>
            <w:r>
              <w:rPr/>
              <w:t>Ptá se studentů na jejich poznámky a zapisuje je do tabul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te krátký článek z novin nebo své vlastní poznámky o pomoci chudých zemí v třetím světě.</w:t>
            </w:r>
          </w:p>
          <w:p>
            <w:pPr>
              <w:pStyle w:val="Normal"/>
              <w:rPr/>
            </w:pPr>
            <w:r>
              <w:rPr/>
              <w:t>Dotazy na studen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hodnotí dnešní učivo, odpoví na případné dotazy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dnocení:</w:t>
            </w:r>
          </w:p>
          <w:p>
            <w:pPr>
              <w:pStyle w:val="Normal"/>
              <w:rPr/>
            </w:pPr>
            <w:r>
              <w:rPr/>
              <w:t>Postoje a hodnoty – čím nám jsou země „chudého jihu“ prospěšné – unikátní kultury, jazyky, přírodní bohatství, … jaké naopak představují nebezpečí pro rozvinutý svět – terorismus, válečné konflikty</w:t>
            </w:r>
          </w:p>
          <w:p>
            <w:pPr>
              <w:pStyle w:val="Normal"/>
              <w:rPr/>
            </w:pPr>
            <w:r>
              <w:rPr/>
              <w:t>Problém přistěhovalectví ze zemí třetího světa, imigrací.</w:t>
            </w:r>
          </w:p>
        </w:tc>
      </w:tr>
      <w:tr>
        <w:trPr>
          <w:trHeight w:val="1641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 učení: Žáci se učí reagovat a vyjadřovat se k tomu co vidí ve filmu, snaží se udělat si stručné poznámky a pak je sdělit ostatním spolužákům. Učí se vyjadřovat svůj názor na určitý problém a zaujmout k němu stanovisko.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 vyučování: Náročná hodina na přípravu – na aktuálnost, toto téma je hodně medializováno, ale ne vždy správně. Je potřeba prostudovat více zdrojů.</w:t>
            </w:r>
          </w:p>
        </w:tc>
      </w:tr>
      <w:tr>
        <w:trPr>
          <w:trHeight w:val="1062" w:hRule="atLeast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postup:</w:t>
            </w:r>
          </w:p>
          <w:p>
            <w:pPr>
              <w:pStyle w:val="Normal"/>
              <w:rPr/>
            </w:pPr>
            <w:r>
              <w:rPr/>
              <w:t>V příští hodině zopakovat základní pojmy (třetí svět, „pět světů“, tygři, WTO).</w:t>
            </w:r>
          </w:p>
          <w:p>
            <w:pPr>
              <w:pStyle w:val="Normal"/>
              <w:rPr/>
            </w:pPr>
            <w:r>
              <w:rPr/>
              <w:t>Jestli žáci slyšeli nebo viděli v médiích nějaké novinky v této oblasti – různé sjezdy (Světová banka,…).</w:t>
            </w:r>
          </w:p>
          <w:p>
            <w:pPr>
              <w:pStyle w:val="Normal"/>
              <w:rPr/>
            </w:pPr>
            <w:r>
              <w:rPr/>
              <w:t>Na část z tohoto učiva opět narazíme při výuce jednotlivých regionů a jejich charakteristi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09:00Z</dcterms:created>
  <dc:creator>Lukas Pleca</dc:creator>
  <dc:description/>
  <dc:language>en-US</dc:language>
  <cp:lastModifiedBy>78160</cp:lastModifiedBy>
  <dcterms:modified xsi:type="dcterms:W3CDTF">2006-03-27T13:28:00Z</dcterms:modified>
  <cp:revision>6</cp:revision>
  <dc:subject/>
  <dc:title>Datum:                  Třída:                     Hodina:                 Čas:                 Místnost:         </dc:title>
</cp:coreProperties>
</file>