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0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0"/>
        <w:gridCol w:w="2005"/>
        <w:gridCol w:w="960"/>
        <w:gridCol w:w="1175"/>
        <w:gridCol w:w="720"/>
        <w:gridCol w:w="25"/>
        <w:gridCol w:w="960"/>
        <w:gridCol w:w="2975"/>
      </w:tblGrid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ina</w:t>
            </w:r>
          </w:p>
        </w:tc>
        <w:tc>
          <w:tcPr>
            <w:tcW w:w="19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s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</w:t>
            </w:r>
          </w:p>
        </w:tc>
        <w:tc>
          <w:tcPr>
            <w:tcW w:w="2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ost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2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hodiny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Zpracovatelský průmysl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itel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s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k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čební cíle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Žák bude chápat rozmístění zpracovatelského průmyslu v globálním měřítku a bude rozumět jeho struktuře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cké cíle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lokalizační faktory  a investiční pobídky; dopady koncentrace průmyslu na životní prostřed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rocha historie – klíč k pochopení současné prostorové distribuce, přesun těžiště do nových regionů , vliv globalizace,změny do budoucn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Sever vs. Ji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změny v odvětvové struktuře – nové technologie, vědecko-průmyslové parky, propojení se školami (učiliště, univerzity)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zby na RVP</w:t>
            </w:r>
          </w:p>
        </w:tc>
        <w:tc>
          <w:tcPr>
            <w:tcW w:w="882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Světové hospodářství, geografické aspekty světového hospodářství, sociálněgeografické systém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těžiště v 1. 2 tématech</w:t>
            </w: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zby na kurikulum</w:t>
            </w:r>
          </w:p>
        </w:tc>
        <w:tc>
          <w:tcPr>
            <w:tcW w:w="882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Vazba na učivo o obyvatelstvu a sídlech </w:t>
            </w: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zba na jiné předměty</w:t>
            </w:r>
          </w:p>
        </w:tc>
        <w:tc>
          <w:tcPr>
            <w:tcW w:w="882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dějepis</w:t>
            </w:r>
            <w:r>
              <w:rPr/>
              <w:t>  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můcky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las, učebnice, internet 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bavení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dataprojektor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ferenciace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učovací strategie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Výklad pokud možno ozřejmit konkrétními příklady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eustále pracovat s mapami, promítnout obrázky továren, produktů, které znají z vlastní zkušenosti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čební činnosti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ci musí pracovat  s dostupnými mapa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kol pro pochopení lokalizačních faktorů – plánek továrny a okolí – popsat, vysvětlit, zkusit navrhnout ideální stav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Úkol pro pochopení ekonomické síly Číny – projít danou ulici a zjistit, v kolika obchodech se dá koupit čínské zbož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pětná vazba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Vyhodnocení úkolů, popř oznámková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čné opakování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5:50:00Z</dcterms:created>
  <dc:creator>41461</dc:creator>
  <dc:description/>
  <dc:language>en-US</dc:language>
  <cp:lastModifiedBy>Peca</cp:lastModifiedBy>
  <dcterms:modified xsi:type="dcterms:W3CDTF">2006-04-12T19:15:00Z</dcterms:modified>
  <cp:revision>9</cp:revision>
  <dc:subject/>
  <dc:title/>
</cp:coreProperties>
</file>