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4941716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4538336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