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98"/>
        <w:gridCol w:w="482"/>
        <w:gridCol w:w="459"/>
        <w:gridCol w:w="459"/>
        <w:gridCol w:w="459"/>
        <w:gridCol w:w="85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hodina: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čas: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98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třída: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59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místnost: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85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učivo: 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7394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65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7394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učební cíle (žák):</w:t>
            </w:r>
          </w:p>
        </w:tc>
        <w:tc>
          <w:tcPr>
            <w:tcW w:w="739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všeobecný přehled, spojitosti a asociace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(př.založení Sydney-trestanecká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739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kolonie, protože ve V.B.již plné věznice a v Americe-válka za nezávis.)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739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logické odvozování z učiva, co již znají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(př.klimatické oblasti apod.)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739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porozumění vztahů a souvislostí, porozumět daným jevům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7394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umět porovnávat a hodnotit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(př. hustota obyv. Austrálie ve srovnání s ČR)</w:t>
            </w:r>
          </w:p>
        </w:tc>
      </w:tr>
      <w:tr>
        <w:trPr>
          <w:trHeight w:val="402" w:hRule="atLeast"/>
        </w:trPr>
        <w:tc>
          <w:tcPr>
            <w:tcW w:w="406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zdroje: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atlasy, učebnice, papír s pojmy a slepou </w:t>
            </w:r>
          </w:p>
        </w:tc>
        <w:tc>
          <w:tcPr>
            <w:tcW w:w="1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místnost a vybavení: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eastAsia="Arial CE;Times New Roman"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         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mapou, powerpoint prezentace s obrázky</w:t>
            </w:r>
          </w:p>
        </w:tc>
        <w:tc>
          <w:tcPr>
            <w:tcW w:w="325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dataprojektor a notebook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eastAsia="Arial CE;Times New Roman"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           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a tématy, přenosná velká mapa</w:t>
            </w:r>
          </w:p>
        </w:tc>
        <w:tc>
          <w:tcPr>
            <w:tcW w:w="411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místo na nástěnnou přenosnou mapu</w:t>
            </w:r>
          </w:p>
        </w:tc>
      </w:tr>
      <w:tr>
        <w:trPr>
          <w:trHeight w:val="402" w:hRule="atLeast"/>
        </w:trPr>
        <w:tc>
          <w:tcPr>
            <w:tcW w:w="406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strategie učitele:</w:t>
            </w:r>
          </w:p>
        </w:tc>
        <w:tc>
          <w:tcPr>
            <w:tcW w:w="1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325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Action points-akční témata: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000000"/>
                <w:sz w:val="20"/>
                <w:szCs w:val="20"/>
                <w:lang w:val="af-ZA"/>
              </w:rPr>
              <w:t xml:space="preserve">brainstorming - </w:t>
            </w:r>
            <w:r>
              <w:rPr>
                <w:rFonts w:cs="Arial CE;Times New Roman" w:ascii="Arial CE;Times New Roman" w:hAnsi="Arial CE;Times New Roman"/>
                <w:color w:val="000000"/>
                <w:sz w:val="20"/>
                <w:szCs w:val="20"/>
                <w:lang w:val="af-ZA"/>
              </w:rPr>
              <w:t>asociace žáků s Austrálií</w:t>
            </w:r>
          </w:p>
        </w:tc>
        <w:tc>
          <w:tcPr>
            <w:tcW w:w="411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Velký korálový útes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jako ekosystém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motivace -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obrázky a názorná schémata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b/>
                <w:bCs/>
                <w:sz w:val="20"/>
                <w:szCs w:val="20"/>
                <w:lang w:val="af-ZA"/>
              </w:rPr>
            </w:r>
          </w:p>
        </w:tc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a jeho ohrožení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interakce mezi žáky a učitelem (reakce)</w:t>
            </w:r>
          </w:p>
        </w:tc>
        <w:tc>
          <w:tcPr>
            <w:tcW w:w="411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Uluru -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největší monolit světa - zajímavost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zadání úkolu: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sledovat zprávy</w:t>
            </w:r>
          </w:p>
        </w:tc>
        <w:tc>
          <w:tcPr>
            <w:tcW w:w="411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domorodé obyvatelst.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versus moderní svět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diferenciace: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1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budoucí RVP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názornější pomůcky a modely: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tématické okruhy, průřezová témata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 </w:t>
            </w:r>
          </w:p>
        </w:tc>
        <w:tc>
          <w:tcPr>
            <w:tcW w:w="3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eastAsia="Arial CE;Times New Roman"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tématické mapy, grafy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integrace témat jednotlivých předmětů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shodnocení učení (evaluation of learning)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podle vzájemných souvislostí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studenti si snadněji umí představit klimat.zóny,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(př.korálové útesy - zeměpis-kde a původ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které se probírali v rámci Jižní Ameriky.</w:t>
            </w:r>
          </w:p>
        </w:tc>
        <w:tc>
          <w:tcPr>
            <w:tcW w:w="13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271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biologie-jako živé organismy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dokáží hodnotit s klimadiagramů a témat.map</w:t>
            </w:r>
          </w:p>
        </w:tc>
        <w:tc>
          <w:tcPr>
            <w:tcW w:w="13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271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chemie-ekolog.dopad)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umí srovnávat a věcně reagovat</w:t>
            </w:r>
          </w:p>
        </w:tc>
        <w:tc>
          <w:tcPr>
            <w:tcW w:w="1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klíčové kompetence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(endemiti v J Americe x Austrálii)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 př. již znalost pojmu-endemit</w:t>
            </w:r>
          </w:p>
        </w:tc>
        <w:tc>
          <w:tcPr>
            <w:tcW w:w="3257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čas - rozvržení hodiny: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FF0000"/>
                <w:sz w:val="20"/>
                <w:szCs w:val="20"/>
                <w:lang w:val="af-ZA"/>
              </w:rPr>
              <w:t>shodnocení vyučování (evaluation of teaching)</w:t>
            </w:r>
          </w:p>
        </w:tc>
        <w:tc>
          <w:tcPr>
            <w:tcW w:w="18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organizační záležitosti: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color w:val="0000FF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color w:val="0000FF"/>
                <w:sz w:val="20"/>
                <w:szCs w:val="20"/>
                <w:lang w:val="af-ZA"/>
              </w:rPr>
              <w:t>efektivní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 byly 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obrázky - navázání asociací</w:t>
            </w:r>
          </w:p>
        </w:tc>
        <w:tc>
          <w:tcPr>
            <w:tcW w:w="18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brainstorming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(lepší představa o krajině např.ve vnitrozemí,</w:t>
            </w:r>
          </w:p>
        </w:tc>
        <w:tc>
          <w:tcPr>
            <w:tcW w:w="13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pojmy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5-10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satelitní snímky Země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–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představa o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hustot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ě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 zalidnění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 - názorn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)</w:t>
            </w:r>
          </w:p>
        </w:tc>
        <w:tc>
          <w:tcPr>
            <w:tcW w:w="325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prezentace + práce s atlasem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vlastní aktivita - 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sledování zpráv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 xml:space="preserve"> + hledání zajímavostí</w:t>
            </w:r>
          </w:p>
        </w:tc>
        <w:tc>
          <w:tcPr>
            <w:tcW w:w="18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tématické okruhy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lang w:val="af-ZA"/>
              </w:rPr>
              <w:t>zajímavosti jen A.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 - kladná odezva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 a spolupráce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 xml:space="preserve">(není to jen o 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color w:val="FF0000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color w:val="FF0000"/>
                <w:sz w:val="20"/>
                <w:szCs w:val="20"/>
                <w:lang w:val="af-ZA"/>
              </w:rPr>
              <w:t>další hodina - zopakování - zpětná vazba</w:t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 </w:t>
            </w:r>
          </w:p>
        </w:tc>
        <w:tc>
          <w:tcPr>
            <w:tcW w:w="1769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místopise)</w:t>
            </w:r>
          </w:p>
        </w:tc>
        <w:tc>
          <w:tcPr>
            <w:tcW w:w="1511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  <w:lang w:val="af-ZA"/>
              </w:rPr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  <w:lang w:val="af-ZA"/>
              </w:rPr>
              <w:t>úkol: zprávy o Austrálii (př.nedávný cyklon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28:00Z</dcterms:created>
  <dc:creator>Pentium</dc:creator>
  <dc:description/>
  <dc:language>en-US</dc:language>
  <cp:lastModifiedBy>Pentium</cp:lastModifiedBy>
  <dcterms:modified xsi:type="dcterms:W3CDTF">2006-03-27T09:39:00Z</dcterms:modified>
  <cp:revision>12</cp:revision>
  <dc:subject/>
  <dc:title>datum: 6</dc:title>
</cp:coreProperties>
</file>