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Světové zemědělstv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vědom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definice, co je zemědělstv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přírodní a socioekonomické faktor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typy zemědělstv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společná zemědělská politika E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dovednosti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- zemědělská výroba v okolí sídla školy – terenní cvičení (co se pěstuje/chová, proč,   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typy zemědělských subjektů…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chopnosti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- vlastní dotazníkové šetření – změny po vstupu do EU, čerpání podpo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ostoje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- debata o aktuálních tématech – geneticky modifikované potraviny, zelená revoluce,   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dezertifikace, hlad ve světě…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hodnoty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- zemědělství jako činnost vytvářející a udržující kulturní ráz krajiny, zemědělství jako  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základ společnosti, vztah zemědělství x příroda x spol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02:00Z</dcterms:created>
  <dc:creator>Studovna07</dc:creator>
  <dc:description/>
  <dc:language>en-US</dc:language>
  <cp:lastModifiedBy>Studovna07</cp:lastModifiedBy>
  <dcterms:modified xsi:type="dcterms:W3CDTF">2006-03-01T15:20:00Z</dcterms:modified>
  <cp:revision>2</cp:revision>
  <dc:subject/>
  <dc:title>Světové zemědělství</dc:title>
</cp:coreProperties>
</file>