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dení geografické výuky                                                                Martina Ondráčková, Bi-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říprava na vyučovací hodinu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6"/>
        <w:gridCol w:w="1535"/>
        <w:gridCol w:w="3071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čiv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lapové jev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čební cíle (teaching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lapy, jejich vznik (působení Měsíce a Slunc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íly uplatňující se při přílivu a odlivu (gravitační síla Měsíce, odstředivá síla, výsledná slapová síla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ěsíční přílivový cyklus, typy příliv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užití přílivové energ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jmy: mořské dmutí (slapy), příliv, odliv, zenit, nadir, příliv hluchý a skočný, jednodenní, půldenní a smíšený příliv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čební cíle (learning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finice slapových jevů, objasnění jejich vznik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akreslení a interpretace schématu slapové dynamiky (působící síly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pis oběhu Měsíce kolem Země a jeho vlivu a působení na vodní plochy-mechanismus mořských slapů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ah z hlediska RVP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iCs/>
              </w:rPr>
              <w:t>Vědomosti</w:t>
            </w:r>
            <w:r>
              <w:rPr/>
              <w:t>: objasnění základních pojmů, souvisejících s tématem (</w:t>
            </w:r>
            <w:r>
              <w:rPr>
                <w:b/>
                <w:bCs/>
              </w:rPr>
              <w:t>kompetence k učení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iCs/>
              </w:rPr>
              <w:t>Dovednosti</w:t>
            </w:r>
            <w:r>
              <w:rPr/>
              <w:t>: nakreslení a vysvětlení schématu slapové dynamiky (</w:t>
            </w:r>
            <w:r>
              <w:rPr>
                <w:b/>
                <w:bCs/>
              </w:rPr>
              <w:t>kompetence k řešení problémů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iCs/>
              </w:rPr>
              <w:t>Schopnosti</w:t>
            </w:r>
            <w:r>
              <w:rPr/>
              <w:t>: porozumění vlivu pohybu Měsíce na mořské slapy a ilustrace tohoto jevu na příkladech při různých fázích Měsí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zby na ostatní kompetence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Kompetence komunikativní</w:t>
            </w:r>
            <w:r>
              <w:rPr/>
              <w:t xml:space="preserve"> – reakce v komunikaci s učitelem, schopnost srozumitelného a logického vyjadřování při prezentaci získaných poznatků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droje, pomůck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Učebnice, nákresy na tabuli, krátký film o mořském dmutí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ojení učiva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ředchází učivo o pohybech mořské vody, navazuje kapitola Pobřeží, utváření pobřeží, pobřežní vod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učovací strateg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tivace: ví někdo, co je to „pororoca“? Odpověď bude v krátkém filmu na konci hodi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ýklad s využitím učebnice a kresbami na tabuli. Mezi výkladem – otázky ke třídě související s tématem.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rátký film na téma mořské dmut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adání úlohy ke zhodnocení probraného učiva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a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tivity žáků</w:t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rátká disku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Žáci pracují s učebnicí, spolupracují s učitel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Žáci si prostřednictvím filmu zopakují látku, kterou slyšeli ve výkladu, navíc se dozví některé zajímavosti, mj.odpověď na otázku ze začátku hodi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Žáci stručně napíší, co si pamatují z výkladu a film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nocení probraného učiva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a konci hodiny mají žáci 10 minut na to, aby stručně napsali, co si pamatují z hodiny a promítaného filmu. Práce by měla mít logickou strukturu (utřídění poznatků, schopnost vyjadřování). Případné nejasnosti budou vysvětleny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sledující tém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Následuje kapitola </w:t>
            </w:r>
            <w:r>
              <w:rPr>
                <w:i/>
                <w:iCs/>
              </w:rPr>
              <w:t>Pobřeží, utváření pobřeží, pobřežní vody</w:t>
            </w:r>
            <w:r>
              <w:rPr/>
              <w:t xml:space="preserve"> (zopakovat vlivy dmutí na utváření pobřeží a na pobřežní ekosystémy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0:34:00Z</dcterms:created>
  <dc:creator>78116</dc:creator>
  <dc:description/>
  <dc:language>en-US</dc:language>
  <cp:lastModifiedBy>78116</cp:lastModifiedBy>
  <dcterms:modified xsi:type="dcterms:W3CDTF">2006-04-10T12:53:00Z</dcterms:modified>
  <cp:revision>5</cp:revision>
  <dc:subject/>
  <dc:title>Vedení geografické výuky                                                                Martina Ondráčková, Bi-Ze</dc:title>
</cp:coreProperties>
</file>