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ální metabolismu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téza hemu, významné metabolity, sled reakcí - rovn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téza isoprenoidů - rovnice, zdroje, společné metabolity, nárys cesty k význačným skupinám láte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radace hemu, významné metabolity, reak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pište biochemickou redukci 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tvorba amoniaku), složení příslušného systému přenosu elektron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chody za účasti cytochromu P450, popis, význam, lokaliza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ém cytochromu P450, lokalizace, popis reakcí, význ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lučové kyseliny, vznik (vzorce, rovnice), funk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roidní hormony, vznik, funk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e Bohrův efe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amin D, vznik, funk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7:00Z</dcterms:created>
  <dc:creator>Zbořil</dc:creator>
  <dc:description/>
  <cp:keywords/>
  <dc:language>en-US</dc:language>
  <cp:lastModifiedBy>Zboril</cp:lastModifiedBy>
  <dcterms:modified xsi:type="dcterms:W3CDTF">2013-05-09T05:48:00Z</dcterms:modified>
  <cp:revision>5</cp:revision>
  <dc:subject/>
  <dc:title>Body</dc:title>
</cp:coreProperties>
</file>