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202690177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7853475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05195596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7355093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96518836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495291188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