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ná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jící: Mgr. Lenka 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floková 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ne 4. 3. 2019</w:t>
      </w:r>
    </w:p>
    <w:p>
      <w:pPr>
        <w:pStyle w:val="TextBody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racovala: Ji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a 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oláková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znám se, 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e z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ná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y Mgr. Lenky 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enflokové nemám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li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noho dojm</w:t>
      </w:r>
      <w:r>
        <w:rPr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>, které by bylo smysluplné v rámci zp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né vazby komentovat. Mgr. 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enfloková má dle mého názoru správný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stup k výuce: je zodpov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dná, nepodce</w:t>
      </w:r>
      <w:r>
        <w:rPr>
          <w:sz w:val="24"/>
          <w:szCs w:val="24"/>
        </w:rPr>
        <w:t>ň</w:t>
      </w:r>
      <w:r>
        <w:rPr>
          <w:rFonts w:eastAsia="Times New Roman" w:cs="Times New Roman" w:ascii="Times New Roman" w:hAnsi="Times New Roman"/>
          <w:sz w:val="24"/>
          <w:szCs w:val="24"/>
        </w:rPr>
        <w:t>uje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pravu, plánuje, chválí. Stejn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ak rozvr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ení hodiny matematiky je pro ni d</w:t>
      </w:r>
      <w:r>
        <w:rPr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ité. Dále umí nepochybn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ujmout studenty,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p. v nich vyvolat zájem   o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m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t. Mám podobné názory v podstat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v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e, co v prezentaci zazn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lo (úvod, motivace, opakování, nové u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ivo, shrnutí apod.). Nedozv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la jsem se v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ak skoro nic nového; jen jsem se utvrdila ve svých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stavách. 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zastavím se pouze u jedné v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ci, kterou sama za sebe ve výuce neschvaluji, a to byly ony chytré telefony a r</w:t>
      </w:r>
      <w:r>
        <w:rPr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>zné aplikace umo</w:t>
      </w:r>
      <w:r>
        <w:rPr>
          <w:sz w:val="24"/>
          <w:szCs w:val="24"/>
        </w:rPr>
        <w:t>žň</w:t>
      </w:r>
      <w:r>
        <w:rPr>
          <w:rFonts w:eastAsia="Times New Roman" w:cs="Times New Roman" w:ascii="Times New Roman" w:hAnsi="Times New Roman"/>
          <w:sz w:val="24"/>
          <w:szCs w:val="24"/>
        </w:rPr>
        <w:t>ující dle uvedeného na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. testování znalostí, procvi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ování, spolupráci. Kdy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sem se naposledy zmi</w:t>
      </w:r>
      <w:r>
        <w:rPr>
          <w:sz w:val="24"/>
          <w:szCs w:val="24"/>
        </w:rPr>
        <w:t>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la o tom, 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e nejsem (úplným) odp</w:t>
      </w:r>
      <w:r>
        <w:rPr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>rcem nových mo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ností ve výuce, m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la jsem na mysli takové, které „nemají vedlej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í negativní efekty“ – na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. pou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ití mobilních za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zení pro zobrazení dat, co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í 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as za opisování na tabuli, nebo po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íta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ová prezentace na probírané téma, která o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iví výklad. Vyu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ití mobilních telefon</w:t>
      </w:r>
      <w:r>
        <w:rPr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e výuce v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ak nepova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uji za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nosné, spí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e naopak. Na jedné stran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jeme, aby d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ti (pota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mo spole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nost) nebyly závislé na mobilních za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zeních, která rozhodn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 rozvoji schopností jedince ne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ispívají, na druhé stran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 d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tech chceme, aby m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ly chytré mobily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i sob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k dispozici u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ve výuce. Vím, 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e mladá generace tento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stup hodnotí kladn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, mo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ná ho vy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aduje. Já osobn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 ale myslím, 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e mobilní telefony do výuky prost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epat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í, a dokonce to neschvaluji ani v tak krátkém 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ase, jako je 10 minut jednou za 14 dn</w:t>
      </w:r>
      <w:r>
        <w:rPr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dovolíme 10 minut v matematice, 10 minut v jiném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m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tu a bez mobilu se pak nikdo neobejde). Navíc, jak jsme se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sv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ili, „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prava skupin a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pojování se“ znamenají 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asovou ztrátu. Jsem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sv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a i o tom, 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e tato „praktika“ m</w:t>
      </w:r>
      <w:r>
        <w:rPr>
          <w:sz w:val="24"/>
          <w:szCs w:val="24"/>
        </w:rPr>
        <w:t>ůž</w:t>
      </w:r>
      <w:r>
        <w:rPr>
          <w:rFonts w:eastAsia="Times New Roman" w:cs="Times New Roman" w:ascii="Times New Roman" w:hAnsi="Times New Roman"/>
          <w:sz w:val="24"/>
          <w:szCs w:val="24"/>
        </w:rPr>
        <w:t>e u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kodit rovn</w:t>
      </w:r>
      <w:r>
        <w:rPr>
          <w:sz w:val="24"/>
          <w:szCs w:val="24"/>
        </w:rPr>
        <w:t>ě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 so-ciální akceptaci. Nestává se nakonec nepsanou povinností studenta mít (ve 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kole) mobil? Proto jsem na stran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ch dvou rodin, které své dcery do této „formy výuky“ nezapojily (i kdy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jich d</w:t>
      </w:r>
      <w:r>
        <w:rPr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>vody, jak bylo nazna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eno, byly mo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á jiné). </w:t>
      </w:r>
    </w:p>
    <w:p>
      <w:pPr>
        <w:pStyle w:val="TextBody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Pro nezvídavé d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ti bude bohu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el kvalitní výuka v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dy nezajímavá a nudná. Ty zvídavé bychom m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li um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t zaujmout jinak ne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nahou p</w:t>
      </w:r>
      <w:r>
        <w:rPr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iblí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it se jejich generaci za ka</w:t>
      </w:r>
      <w:r>
        <w:rPr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dou cenu. A je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dna otázka: Je nutné, aby 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kola „vybavená t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mi nejpovolan</w:t>
      </w:r>
      <w:r>
        <w:rPr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ími“ platila za testy pro studenty  soukromé spole</w:t>
      </w:r>
      <w:r>
        <w:rPr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sti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58:11Z</dcterms:created>
  <dc:creator/>
  <dc:description/>
  <dc:language>en-US</dc:language>
  <cp:lastModifiedBy/>
  <dcterms:modified xsi:type="dcterms:W3CDTF">2019-03-08T19:34:59Z</dcterms:modified>
  <cp:revision>32</cp:revision>
  <dc:subject/>
  <dc:title/>
</cp:coreProperties>
</file>