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617922752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277857217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