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208116008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863417259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