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132874028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122683342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14809573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9204803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14414050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1619935166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