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17325014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13144469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21197628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898015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14421346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821269908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