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Testy-Biochemie I – 4 Nukleové kyseliny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Pojmenujte – budou uvedeny vzorce jak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object w:dxaOrig="3675" w:dyaOrig="17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7.8pt;height:76.65pt" filled="f" o:ole="">
            <v:imagedata r:id="rId3" o:title=""/>
          </v:shape>
          <o:OLEObject Type="Embed" ProgID="" ShapeID="ole_rId2" DrawAspect="Content" ObjectID="_487751710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pište strukturu – bazí – nukleotidů – např. adenosin-5-difosfátu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pište, jaké jsou rozdíly ve struktuře šroubovice DNA a </w:t>
      </w:r>
      <w:r>
        <w:rPr>
          <w:rFonts w:eastAsia="Symbol" w:cs="Symbol" w:ascii="Symbol" w:hAnsi="Symbol"/>
        </w:rPr>
        <w:t></w:t>
      </w:r>
      <w:r>
        <w:rPr/>
        <w:t xml:space="preserve">-šroubovice bílkovin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 je to supersekundární struktura bílkoviny a superhelikální struktura DNA - srovnejt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 se stane, pokud budete zahřívat bílkovinu a DNA na teplotu 95°C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ak vypadá sekundární struktura DNA? Jaké vazby se podílejí na její stabilizac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rčitý úsek jednoho vlákna DNA má sekvenci:</w:t>
      </w:r>
    </w:p>
    <w:p>
      <w:pPr>
        <w:pStyle w:val="Normal"/>
        <w:rPr/>
      </w:pPr>
      <w:r>
        <w:rPr/>
        <w:t xml:space="preserve">AAGTTAGCTTG. </w:t>
      </w:r>
    </w:p>
    <w:p>
      <w:pPr>
        <w:pStyle w:val="Normal"/>
        <w:rPr/>
      </w:pPr>
      <w:r>
        <w:rPr/>
        <w:t>Napište sekvenci druhého vlák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pište strukturu dvou nukleových bazí guaninu a cytosinu (event. adeninu a thyminu) a označte vodíkové vazby, kterými se tyto baze vzájemně páruj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aká je sekundární struktura a role t-RN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ak se po stránce chemického složení liší DNA od RNA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aká je sekundární struktura  RNA – srovnejte s DNA?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kreslete křivku tání (denaturace) DNA, závislost na teplotě. Na čem závisí teplota denaturace? Jedná se o vratný proces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 je to hybridizace DNA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Napište strukturní vzorec následujícího dinukleotidu:</w:t>
      </w:r>
    </w:p>
    <w:p>
      <w:pPr>
        <w:pStyle w:val="Normal"/>
        <w:rPr/>
      </w:pPr>
      <w:r>
        <w:rPr/>
        <w:tab/>
        <w:t>pApUp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 je to supersekundární struktura DNA?</w:t>
        <w:tab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 xml:space="preserve"> </w:t>
      </w:r>
      <w:r>
        <w:rPr/>
        <w:t xml:space="preserve">Určitá DNA (dvojitá šroubovice) obsahuje 35% G, jaký bude obsah ostatních bazí?  </w:t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aký je princip stanovení sekvence DNA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i měření závislosti absorbance v UV oblasti na teplotě u dvou různých DNA byly změřeny tyto závislosti: DNA (A) obsahuje 70% bazí G+C, DNA (B) pouze 40%. Co je příčinou změn absorbance. Přiřaďte křivky uvedeným DNA (proč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plňte komplementární řetězec  k uvedenému řetězci D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5´-pApCpTpGpGpApCpApA</w:t>
      </w:r>
    </w:p>
    <w:p>
      <w:pPr>
        <w:pStyle w:val="Normal"/>
        <w:rPr/>
      </w:pPr>
      <w:r>
        <w:rPr/>
        <w:t xml:space="preserve">     </w:t>
      </w:r>
      <w:r>
        <w:rPr/>
        <w:t>3´OHXpXpXpXpXpXpXpXpXp-5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de byste hledali DNA v buňce prokaryontní a eukaryontní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425" w:right="567" w:gutter="0" w:header="0" w:top="28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09:48:00Z</dcterms:created>
  <dc:creator>Zbořil</dc:creator>
  <dc:description/>
  <cp:keywords/>
  <dc:language>en-US</dc:language>
  <cp:lastModifiedBy>Zbořil</cp:lastModifiedBy>
  <dcterms:modified xsi:type="dcterms:W3CDTF">2010-12-06T10:56:00Z</dcterms:modified>
  <cp:revision>5</cp:revision>
  <dc:subject/>
  <dc:title>Testy-Biochemie I – 1 Aminokyseliny + Peptidy </dc:title>
</cp:coreProperties>
</file>