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CCCCC" w:val="clear"/>
        <w:jc w:val="right"/>
        <w:rPr>
          <w:rFonts w:ascii="Dutch801 Rm BT" w:hAnsi="Dutch801 Rm BT" w:cs="Dutch801 Rm BT"/>
          <w:sz w:val="40"/>
          <w:szCs w:val="40"/>
        </w:rPr>
      </w:pPr>
      <w:r>
        <w:rPr>
          <w:rFonts w:cs="Dutch801 Rm BT" w:ascii="Dutch801 Rm BT" w:hAnsi="Dutch801 Rm BT"/>
          <w:sz w:val="40"/>
          <w:szCs w:val="40"/>
        </w:rPr>
        <w:t xml:space="preserve">Krajinný ráz v odborné a správní praxi </w:t>
      </w:r>
    </w:p>
    <w:p>
      <w:pPr>
        <w:pStyle w:val="Heading1"/>
        <w:pBdr>
          <w:top w:val="single" w:sz="4" w:space="1" w:color="000000"/>
          <w:left w:val="single" w:sz="4" w:space="4" w:color="000000"/>
          <w:bottom w:val="single" w:sz="4" w:space="1" w:color="000000"/>
          <w:right w:val="single" w:sz="4" w:space="4" w:color="000000"/>
        </w:pBdr>
        <w:shd w:fill="CCCCCC" w:val="clear"/>
        <w:jc w:val="right"/>
        <w:rPr/>
      </w:pPr>
      <w:r>
        <w:rPr>
          <w:rFonts w:cs="Dutch801 Rm BT" w:ascii="Dutch801 Rm BT" w:hAnsi="Dutch801 Rm BT"/>
          <w:sz w:val="40"/>
          <w:szCs w:val="40"/>
        </w:rPr>
        <w:t>správ chrán</w:t>
      </w:r>
      <w:r>
        <w:rPr>
          <w:sz w:val="40"/>
          <w:szCs w:val="40"/>
        </w:rPr>
        <w:t>ě</w:t>
      </w:r>
      <w:r>
        <w:rPr>
          <w:rFonts w:cs="Dutch801 Rm BT" w:ascii="Dutch801 Rm BT" w:hAnsi="Dutch801 Rm BT"/>
          <w:sz w:val="40"/>
          <w:szCs w:val="40"/>
        </w:rPr>
        <w:t>ných krajinných oblastí</w:t>
      </w:r>
    </w:p>
    <w:p>
      <w:pPr>
        <w:pStyle w:val="Normal"/>
        <w:rPr>
          <w:rFonts w:ascii="Dutch801 Rm BT" w:hAnsi="Dutch801 Rm BT" w:cs="Dutch801 Rm BT"/>
          <w:sz w:val="28"/>
          <w:szCs w:val="40"/>
        </w:rPr>
      </w:pPr>
      <w:r>
        <w:rPr>
          <w:rFonts w:cs="Dutch801 Rm BT" w:ascii="Dutch801 Rm BT" w:hAnsi="Dutch801 Rm BT"/>
          <w:sz w:val="28"/>
          <w:szCs w:val="40"/>
        </w:rPr>
      </w:r>
    </w:p>
    <w:p>
      <w:pPr>
        <w:pStyle w:val="Heading2"/>
        <w:jc w:val="right"/>
        <w:rPr>
          <w:rFonts w:ascii="Dutch801 Rm BT" w:hAnsi="Dutch801 Rm BT" w:cs="Dutch801 Rm BT"/>
          <w:i w:val="false"/>
          <w:i w:val="false"/>
        </w:rPr>
      </w:pPr>
      <w:r>
        <w:rPr>
          <w:rFonts w:cs="Dutch801 Rm BT" w:ascii="Dutch801 Rm BT" w:hAnsi="Dutch801 Rm BT"/>
          <w:i w:val="false"/>
        </w:rPr>
        <w:t>Petr Moucha</w:t>
      </w:r>
    </w:p>
    <w:p>
      <w:pPr>
        <w:pStyle w:val="TextBody"/>
        <w:jc w:val="both"/>
        <w:rPr>
          <w:rFonts w:ascii="Dutch801 Rm BT" w:hAnsi="Dutch801 Rm BT" w:cs="Dutch801 Rm BT"/>
          <w:i/>
          <w:i/>
        </w:rPr>
      </w:pPr>
      <w:r>
        <w:rPr>
          <w:rFonts w:cs="Dutch801 Rm BT" w:ascii="Dutch801 Rm BT" w:hAnsi="Dutch801 Rm BT"/>
          <w:i/>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footerReference w:type="default" r:id="rId2"/>
          <w:type w:val="nextPage"/>
          <w:pgSz w:w="11906" w:h="16838"/>
          <w:pgMar w:left="1418" w:right="1418" w:gutter="0" w:header="0" w:top="1418" w:footer="709" w:bottom="1418"/>
          <w:pgNumType w:start="19" w:fmt="decimal"/>
          <w:formProt w:val="false"/>
          <w:textDirection w:val="lrTb"/>
          <w:docGrid w:type="default" w:linePitch="360" w:charSpace="0"/>
        </w:sectPr>
      </w:pPr>
    </w:p>
    <w:p>
      <w:pPr>
        <w:pStyle w:val="TextBody"/>
        <w:spacing w:lineRule="exact" w:line="260"/>
        <w:jc w:val="both"/>
        <w:rPr/>
      </w:pPr>
      <w:r>
        <w:rPr/>
        <w:t xml:space="preserve">           </w:t>
      </w:r>
      <w:r>
        <w:rPr>
          <w:sz w:val="20"/>
        </w:rPr>
        <w:t xml:space="preserve">Zákon o ochraně přírody a krajiny  svěřil správám chráněných krajinných oblastí výkon státní správy  a kromě toho stanovil, že plní zároveň funkci odborných organizací. Ze samotného názvu kategorie zvláště chráněného území, jakým je chráněná krajinná oblast, vyplývá i její poslání. Kromě ochrany dochovaných přirozených a přírodě blízkých  ekosystémů je zde zejména  předmětem ochrany harmonicky utvářená krajina s charakteristicky vyvinutým reliéfem. </w:t>
      </w:r>
    </w:p>
    <w:p>
      <w:pPr>
        <w:pStyle w:val="TextBody"/>
        <w:spacing w:lineRule="exact" w:line="260"/>
        <w:ind w:firstLine="708"/>
        <w:jc w:val="both"/>
        <w:rPr>
          <w:sz w:val="20"/>
        </w:rPr>
      </w:pPr>
      <w:r>
        <w:rPr>
          <w:sz w:val="20"/>
        </w:rPr>
        <w:t>Na  ochranu harmonicky utvářené krajiny  a charakteristicky vyvinutého reliéfu  případně dochovaných památek historického osídlení pamatuje zákon o ochraně přírody a krajiny institutem  ochrany krajinného rázu. Ustanovení § 12 citovaného zákona je institutem  obecné ochrany  a měl by být uplatňován na celém území republiky. V chráněných krajinných oblastech s ohledem na jejich poslání  by měl být uplatňován daleko důsledněji.</w:t>
      </w:r>
    </w:p>
    <w:p>
      <w:pPr>
        <w:pStyle w:val="TextBody"/>
        <w:spacing w:lineRule="exact" w:line="260"/>
        <w:ind w:firstLine="708"/>
        <w:jc w:val="both"/>
        <w:rPr>
          <w:sz w:val="20"/>
        </w:rPr>
      </w:pPr>
      <w:r>
        <w:rPr>
          <w:sz w:val="20"/>
        </w:rPr>
        <w:t>Krajinný ráz podle ustanovení zákona je zejména  přírodní, kulturní a historická charakteristika určitého místa či oblasti a je chráněn před činností snižující jeho estetickou a přírodní hodnotu. Zásahy do krajinného rázu, zejména umísťování a  povolování staveb, mohou být prováděny pouze s ohledem na zachování významných krajinných prvků, zvláště chráněných území, kulturních dominant krajiny, harmonické měřítko  a vztahy v krajině.</w:t>
      </w:r>
    </w:p>
    <w:p>
      <w:pPr>
        <w:pStyle w:val="TextBody"/>
        <w:spacing w:lineRule="exact" w:line="260"/>
        <w:ind w:firstLine="708"/>
        <w:jc w:val="both"/>
        <w:rPr>
          <w:sz w:val="20"/>
        </w:rPr>
      </w:pPr>
      <w:r>
        <w:rPr>
          <w:sz w:val="20"/>
        </w:rPr>
        <w:t>K umisťování  a povolování staveb, jakož i jiných činností, které by mohly snížit nebo změnit krajinný ráz, je nezbytný souhlas orgánu ochrany přírody a tím jsou na území národních parků a chráněných krajinných oblastí jejich správy.</w:t>
      </w:r>
    </w:p>
    <w:p>
      <w:pPr>
        <w:pStyle w:val="TextBody"/>
        <w:spacing w:lineRule="exact" w:line="260"/>
        <w:ind w:firstLine="708"/>
        <w:jc w:val="both"/>
        <w:rPr>
          <w:sz w:val="20"/>
        </w:rPr>
      </w:pPr>
      <w:r>
        <w:rPr>
          <w:sz w:val="20"/>
        </w:rPr>
        <w:t>Od samého začátku platnosti zákona o ochraně přírody a krajiny  jsou vedeny rozsáhlé diskuse o tom do jakých detailů jít při posuzování aktivit, které by mohly snížit nebo změnit krajinný ráz. Za největší nedostatek při posuzování vlivů na krajinný ráz  považují odpůrci tohoto institutu skutečnost, že pro většinu jeho charakteristik neexistují exaktně měřitelné jednotky, pokud možno sestavené do přehledných tabulek  a zaštítěných právní normou přinejmenším síly ministerské vyhlášky  tak, aby byl co nejmenší prostor pro tvořivé expertní posuzování orgánů (rozuměj úředníků) ochrany přírody. Krátce řečeno největším nedostatkem posuzování vlivů na krajinný ráz  je značná míra subjektivity  jakou do posuzování konkrétních případů   může vnést posuzovatel – pracovník správy národního parku nebo chráněné krajinné oblasti, případně pracovník krajského úřadu.</w:t>
      </w:r>
    </w:p>
    <w:p>
      <w:pPr>
        <w:pStyle w:val="TextBody"/>
        <w:spacing w:lineRule="exact" w:line="260"/>
        <w:ind w:firstLine="708"/>
        <w:jc w:val="both"/>
        <w:rPr/>
      </w:pPr>
      <w:r>
        <w:rPr>
          <w:sz w:val="20"/>
        </w:rPr>
        <w:t>Smrtelným nebezpečím pro zvláštnosti krajinného rázu  mnohobarevné české krajiny by bylo přijetí právní normy, která by určovala rozměry vlivů, které ještě není a které naopak už je třeba posuzovat, petrifikovala by katalogy vlivů a stanovila různé modely  do kterých je třeba krajinu vměstnat</w:t>
      </w:r>
      <w:r>
        <w:rPr/>
        <w:t xml:space="preserve">.  </w:t>
      </w:r>
    </w:p>
    <w:p>
      <w:pPr>
        <w:pStyle w:val="TextBody"/>
        <w:spacing w:lineRule="exact" w:line="260"/>
        <w:ind w:firstLine="708"/>
        <w:jc w:val="both"/>
        <w:rPr>
          <w:sz w:val="20"/>
        </w:rPr>
      </w:pPr>
      <w:r>
        <w:rPr>
          <w:sz w:val="20"/>
        </w:rPr>
        <w:t xml:space="preserve">Subjektivita posuzování usměrněná, nebo chcete–li limitovaná  všeobecným vzděláním, odborným vzděláním, místní znalostí, životními zkušenostmi  a profesionálním zaujetím   posuzovatele by měly být dostatečnou zárukou kvality  expertního posouzení ve prospěch uchování hodnot krajinného rázu. Pro eliminaci nepřijatelné míry subjektivity má právní řád pojistku v řádných a mimořádných opravných prostředcích ve správním řízení. </w:t>
      </w:r>
    </w:p>
    <w:p>
      <w:pPr>
        <w:pStyle w:val="TextBody"/>
        <w:spacing w:lineRule="exact" w:line="260"/>
        <w:ind w:firstLine="708"/>
        <w:jc w:val="both"/>
        <w:rPr>
          <w:sz w:val="20"/>
        </w:rPr>
      </w:pPr>
      <w:r>
        <w:rPr>
          <w:sz w:val="20"/>
        </w:rPr>
        <w:t>Příroda a krajina chráněných krajinných oblastí je značně heterogenní a proto je míra ochrany uplatňována odstupňovaně podle zón, kde nejvyšší stupeň ochrany je uplatňován v 1. zóně a nejnižší ve 4. zóně. Přiměřeně k přísnosti  základních i bližších ochranných podmínek by měla být uplatňována i ochrana krajinného rázu.</w:t>
      </w:r>
    </w:p>
    <w:p>
      <w:pPr>
        <w:pStyle w:val="TextBody"/>
        <w:spacing w:lineRule="exact" w:line="260"/>
        <w:ind w:firstLine="708"/>
        <w:jc w:val="both"/>
        <w:rPr>
          <w:sz w:val="20"/>
        </w:rPr>
      </w:pPr>
      <w:r>
        <w:rPr>
          <w:sz w:val="20"/>
        </w:rPr>
        <w:t xml:space="preserve">Pokud vůbec připouští ochranné podmínky jakékoliv aktivity s vlivem na přírodu a krajinný ráz v 1. zónách chráněných krajinných oblastí většinou stavbami nedotčených, je třeba posuzovat záměr do velkých podrobností včetně stavebních detailů.  </w:t>
      </w:r>
    </w:p>
    <w:p>
      <w:pPr>
        <w:pStyle w:val="TextBody"/>
        <w:spacing w:lineRule="exact" w:line="260"/>
        <w:ind w:firstLine="708"/>
        <w:jc w:val="both"/>
        <w:rPr>
          <w:sz w:val="20"/>
        </w:rPr>
      </w:pPr>
      <w:r>
        <w:rPr>
          <w:sz w:val="20"/>
        </w:rPr>
        <w:t xml:space="preserve">Ve 4. zónách, většinou rozptýleně nebo i souvisle zastavěných, je naopak nedostatečně odůvodněné  lpění na nepřiměřených detailech zdrojem konfliktů a často i zbytečně neúspěšných řízení.     </w:t>
      </w:r>
    </w:p>
    <w:p>
      <w:pPr>
        <w:pStyle w:val="TextBody"/>
        <w:spacing w:lineRule="exact" w:line="260"/>
        <w:jc w:val="both"/>
        <w:rPr/>
      </w:pPr>
      <w:r>
        <w:rPr/>
        <w:tab/>
      </w:r>
      <w:r>
        <w:rPr>
          <w:sz w:val="20"/>
        </w:rPr>
        <w:t>Pro diferencovaný přístup k posuzování různých vlivů na přírodu a krajinu chráněných krajinných oblastí  mají orgány ochrany přírody kromě zonace  další významný nástroj, a tím jsou plány péče. Kvalitně zpracovaný plán péče by měl  stanovovat dlouhodobé, střednědobé a krátkodobé cíle a potřeby péče o přírodu a krajinu té které chráněné krajinné oblasti, pro kterou je zpracován a schválen. Plány péče pro jednotlivé chráněné krajinné oblasti jsou schváleny na období 10 let a kromě všech hledisek by měly řešit i problematiku ochrany krajinného rázu. Plány péče jsou podle zákona o ochraně přírody výchozím podkladem pro územně plánovací dokumentaci, lesní hospodářské plány, směrný vodohospodářský plán a jiné druhy plánovací dokumentace. Závazné jsou pro orgány ochrany přírody, zejména pro správu chráněné krajinné oblasti, která může dobře zpracovaný plán péče využívat jako argumentační bázi při odůvodňování svých rozhodnutí, mimo jiné i při rozhodování podle § 12 zákona o ochraně přírody a krajiny.</w:t>
      </w:r>
    </w:p>
    <w:p>
      <w:pPr>
        <w:pStyle w:val="TextBody"/>
        <w:spacing w:lineRule="exact" w:line="260"/>
        <w:jc w:val="both"/>
        <w:rPr/>
      </w:pPr>
      <w:r>
        <w:rPr/>
        <w:tab/>
      </w:r>
      <w:r>
        <w:rPr>
          <w:sz w:val="20"/>
        </w:rPr>
        <w:t xml:space="preserve">Rozpaky při posuzování krajinného rázu v prvních letech účinnosti zákona o ochraně přírody a krajiny se podařilo pro chráněné krajinné oblasti překonat  vypracováním metodiky hodnocení krajinného rázu. Hlavními autory  metodiky jsou  Matějka  a Bukáček a bude o ní během kursu ještě vícekrát řeč. Metodika byla  přijata vedením Správy chráněných krajinných oblastí ČR a bylo rozhodnuto podle ní hodnotit postupně (podle finančních možností) krajinný ráz jednotlivých chráněných krajinných oblastí. Hodnocen byl doposud krajinný ráz  v chráněných krajinných oblastech Blaník, Broumovsko, České středohoří, Český kras, Český ráj, Jeseníky, Litovelské Pomoraví, Pálava, Orlické hory, Šumava, Třeboňsko, Žďárské vrchy a Železné hory. Většinu projektů hradilo Ministerstvo životního prostředí. Autory hodnocení jsou  Ing.arch. Brychtová, (Blaník, Broumovsko, Jeseníky, Orlické hory), Ing. arch. Jeřábek (Český ráj), Ing. arch. Löw (Pálava) a Ing. arch.Vorel ( pro zbývající výše uvedená CHKO). Uvedené projekty byly v lepším případě  interně oponovány, ale nebyly  projednány s žádnými orgány státní správy ani samosprávy. Nemají oporu v zákoně. pokud nejsou schváleny jako součást plánu péče pro chráněnou krajinnou oblast. Lze je tedy využívat jako podklad pro odbornou argumentaci při stanovování podmínek zásahu do krajinného rázu případně pro odmítnutí takového zásahu. Nelze se však ve výroku o limity stanovené v „hodnocení“ opírat a v odůvodnění vydávaných rozhodnutí je třeba je používat jako odborné hodnocení, se kterým se správa ztotožňuje. Nejširší uplatnění má hodnocení krajinného rázu při působení správ chráněných krajinných oblastí v postavení odborných organizací. Ideální situací při posuzování záměru např. na umístění stavby v chráněné krajinné oblasti je, když zájemce – žadatel navštíví správu jako odbornou organizaci v pozici poradenského střediska, a to ve fázi určitého ideového záměru (nápadu)  a zde je mu poskytnuta kvalifikovaná suma informací  o limitech pro uskutečnění případně minimální nadějnosti uskutečnění jeho záměru. Žadatel by se měl dozvědět o základních a bližších ochranných podmínkách chráněné krajinné oblasti, se kterými může být jeho záměr v konfliktu. Dále by se měl dozvědět že jeho záměr je na pozemku nebo pozemcích, které jsou v některé ze 4 zón odstupňované ochrany přírody a co z toho vyplývá. Dále, že jeho záměr např.výrazně zasahuje do vymezeného prvku systému ekologické stability  a že by realizace je záměru výrazně omezila funkčnost tohoto prvku a  v neposlední řadě je nezbytné k argumentaci využít  existující Hodnocení krajinného rázu, ve kterém jsou graficky a slovně vyjádřeny  hodnoty krajinného rázu a doporučeny limity pro jejich uchování. Pro argumentaci je možné dále využít výsledky mapování biotopů, výsledky inventarizačních průzkumů  a jiné již provedené průzkumy přírodních a krajinných hodnot. Podstatné na této fázi posuzování záměrů je to, že žadatel není odmítnut, případně donucen zásadně korigovat svůj záměr na základě  strohé slovní informace pracovníka správy chráněné krajinné oblasti, ze které nabyl dojmu, že je zcela osobním názorem tohoto pracovníka  a v horším případě, že je tato informace výsledkem dojmu jakým zapůsobil  při přednesení  svého mnohdy ještě málo ujasněného záměru. Jedná se o postup nepochybně velmi časově náročný  s vysokými požadavky na umění vyjednávat, ale jde o postup velice účinný, který snižuje frekvenci hodnocení správ chráněných krajinných oblastí jako „nepřátelských“ úřadů, které s ničím zpravidla nesouhlasí.          </w:t>
      </w:r>
    </w:p>
    <w:p>
      <w:pPr>
        <w:pStyle w:val="TextBody"/>
        <w:spacing w:lineRule="exact" w:line="260"/>
        <w:jc w:val="both"/>
        <w:rPr/>
      </w:pPr>
      <w:r>
        <w:rPr/>
        <w:t xml:space="preserve">                </w:t>
      </w:r>
      <w:r>
        <w:rPr>
          <w:sz w:val="20"/>
        </w:rPr>
        <w:t>Méně příznivá situace nastává v případě, kdy žadatel se o tom, že potřebuje k získání stavebního povolení i souhlas správy chráněné krajinné oblasti dozví až při podání žádosti o územní rozhodnutí příp. stavební povolení. Má hotovou projektovou dokumentaci a věnoval mnoho času utvrzení se ve svém záměru. V těchto případech je ochoten na základě rozsáhlé argumentace provést dílčí kosmetické úpravy, ale to, že jeho pozemek, na kterém chce stavět je lokalitou kriticky ohrožených rostlin, je v lokálním biocentru,   má v krajině dominantní pozici a není na něm možné jeho záměr uskutečnit, není pro něj žádná argumentace, protože on si podle vlastní interpretace Listiny osobních práv a svobod může za své peníze a na svém pozemku dělat co chce. Správa  vydá v takové případě k žádosti nesouhlasné stanovisko a případ  skončí v odvolacím řízení. Jeho výsledek je závislý na kvalitě odůvodnění nesouhlasného stanoviska a na formální správnosti rozhodnutí.</w:t>
      </w:r>
    </w:p>
    <w:p>
      <w:pPr>
        <w:pStyle w:val="TextBody"/>
        <w:spacing w:lineRule="exact" w:line="260"/>
        <w:jc w:val="both"/>
        <w:rPr/>
      </w:pPr>
      <w:r>
        <w:rPr/>
        <w:tab/>
      </w:r>
      <w:r>
        <w:rPr>
          <w:sz w:val="20"/>
        </w:rPr>
        <w:t>Od data účinnosti zákona o ochraně přírody a krajiny není vedena žádná statistika kolik souhlasů vydávají správy chráněných krajinných oblastí podle § 12 a kolik podle §44. Ke všem územním řízením a stavebním řízením je vydáván souhlas podle ustanovení odst. 1 § 44 a ve většině případů je stavba posuzována s ohledem   na krajinný ráz. Zákon nerozlišil druhy staveb ani to jestli se jedná o stavby ve volné krajině nebo v souvisle zastavěném území obce, pro kterou je zpracován a schválen územní plán. Zákon také nestanovil, že se na ustanovení § 44 nevztahuje správní řád. Správy chráněných krajinných oblastí, jsou sice ve všech řízeních, které vedou jiné orgány státní správy a které se dotýkají zájmů ochrany přírody v postavení dotčených orgánů státní správy, ale své souhlasy a stanoviska by měly  vydávat v samostatných správních rozhodnutích. Ze zcela praktických důvodů se tak dodnes neděje a jsou  v jednoduchých věcech vydávána stanoviska mimo správní řízení. Uvedený stav je patrný  ze statistiky vydaných správních aktů uveřejňované ve výročních zprávách naší organizace. Např. v roce 2000 vydalo všech 23 správ  18420 souhlasů a stanovisek mimo správní řízení. Ve správních řízeních bylo vydáno 3 147 správních rozhodnutí a jako odborné organizace vydaly správy  9881 odborných stanovisek. Situace byla podobná i předcházejících letech a v letech 2001 i 2002. s tím, že roste počet rozhodnutí, mírně klesá počet neformálních souhlasů a stanovisek a roste počet odborných stanovisek. Údaje se týkají celé šíře agendy správ chráněných krajinných oblastí, ale více než 50 % (v roce 2000 54,6 %  - 15985 ) této agendy se týká posuzování vlivu staveb na přírodu a zejména krajinný ráz.</w:t>
      </w:r>
    </w:p>
    <w:p>
      <w:pPr>
        <w:pStyle w:val="TextBody"/>
        <w:spacing w:lineRule="exact" w:line="260"/>
        <w:ind w:firstLine="708"/>
        <w:jc w:val="both"/>
        <w:rPr>
          <w:sz w:val="20"/>
        </w:rPr>
      </w:pPr>
      <w:r>
        <w:rPr>
          <w:sz w:val="20"/>
        </w:rPr>
        <w:t>Značná část staveb v zastavěných územích obcí nemá žádný vliv na krajinný ráz ani na chráněnou přírodu a jejich posuzování je diktováno literou zákona o ochraně přírody a krajiny. Je žádoucí, aby ustanovení odst.1 §  44 bylo novelizováno v tom smyslu, že pro zastavěná území obcí zahrnutých do 4. zóny chráněných krajinných oblastí nebude souhlas orgánu ochrany přírody obligatorně vyžadován. Základní podmínkou pro tento postup je,  že pro území těchto obcí bude existovat územní plán zpracovaný a schválený v souladu s požadavky ochrany přírody. Další  zjednodušení by bylo možné dosáhnout změnou hranic chráněných krajinných oblastí  vypuštěním (po řádném posouzení) souvisle zastavěných území obcí, kterými dnes prochází hranice oblastí.</w:t>
      </w:r>
    </w:p>
    <w:p>
      <w:pPr>
        <w:pStyle w:val="TextBody"/>
        <w:spacing w:lineRule="exact" w:line="260"/>
        <w:jc w:val="both"/>
        <w:rPr/>
      </w:pPr>
      <w:r>
        <w:rPr/>
        <w:tab/>
      </w:r>
      <w:r>
        <w:rPr>
          <w:sz w:val="20"/>
        </w:rPr>
        <w:t xml:space="preserve">Správy velkoplošných chráněných území mají velké možnosti jak ovlivnit uchování krajinného rázu, případně docílit jeho zlepšení, pokud budou trpělivě, uvážlivě a důsledně uplatňovat  zákon o ochraně přírody a krajiny  a k tomu využijí všechny příležitosti ke zvyšování kvality své odborné i správní činnosti.       </w:t>
      </w:r>
    </w:p>
    <w:sectPr>
      <w:type w:val="continuous"/>
      <w:pgSz w:w="11906" w:h="16838"/>
      <w:pgMar w:left="1418" w:right="1418" w:gutter="0" w:header="0" w:top="1418" w:footer="709" w:bottom="1418"/>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Dutch801 Rm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i/>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1:37:00Z</dcterms:created>
  <dc:creator>Petr Moucha</dc:creator>
  <dc:description/>
  <dc:language>en-US</dc:language>
  <cp:lastModifiedBy>Sima</cp:lastModifiedBy>
  <dcterms:modified xsi:type="dcterms:W3CDTF">2003-11-26T15:29:00Z</dcterms:modified>
  <cp:revision>5</cp:revision>
  <dc:subject/>
  <dc:title>Krajinný ráz v odborné a správní praxi správ chráněných krajinných oblastí</dc:title>
</cp:coreProperties>
</file>