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28 Jul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ection 2 - Input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of the manual describes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.  The section is written in a referenc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utorial fashion.  However, there ar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 that more information can be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put group, or type of calcula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urther Information' section of this manua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number of examples shown in the 'Input 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seful to note that this chapter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arched online by means of the "gmshelp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mputer is of the Unix type. 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gmshelp scf" will display the $SCF input group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rguments, the gmshelp command will show you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names.  Type "q" to exit the pager, an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agers will let you back up by means of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of this section is chosen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 which most people prepare their input ($CON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ASIS/$DATA, $GUESS, and so on).  After that com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related input, then properties input, inpu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solvation models, integral related in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CI/MCSCF input.  The next pag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ossible input groups, in the order in which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function                          module: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------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, basis, wavefunction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ONTRL  chemical control data             INPUTA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YSTEM  computer related control data     INPUTA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ASIS   basis set                         INPUTB:BAS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   molecule, basis set               INPUTB: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ZMAT    coded z-matrix                    ZMATRX:Z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IBE    linear bend data                  ZMATRX: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CF     HF-SCF wavefunction control       SCFLIB:SC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CFMI   SCF-MI input control data         SCFMI :MI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P2     2nd order Moller-Plesset          MP2   :MP2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ESS   initial orbital selection         GUESS :GU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EC     orbitals              (formatted) GUESS :REA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energy surfa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TATPT  geometry search control           STATPT:SET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UDGE  nongradient optimization          TRUDGE:TRU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URST  restart data for TRUDGE           TRUDGE:TRU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ORCE   hessian, normal coordinates       HESS  :HES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PHF    coupled-Hartree-Fock options      CPHF  :CP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ESS    force constant matrix (formatted) HESS  :FC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RAD    gradient vector       (formatted) HESS  :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IPDR   dipole deriv. matrix  (formatted) HESS  :D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IB     HESSIAN restart data  (formatted) HESS  :HS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ASS    isotope selection                 VIBANL: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RC     intirisic reaction path           RXNCRD:I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RC     dynamic reaction path             DRC   :DRC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URF    potential surface scan            SURF  :SRF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,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OCAL   orbital localization control      LOCAL :LMO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WOEI   J,K integrals         (formatted) LOCCD :TWE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LMOM   electrostatic moments             PRPLIB:INP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LPOT   electrostatic potential           PRPLIB:INP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LDENS  electron density                  PRPLIB:INP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LFLDG  electric field/gradient           PRPLIB:INP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 property calculation points       PRPLIB:INP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RID    property calculation mesh         PRPLIB:INP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DC     MEP fitting mesh                  PRPLIB:INP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OLGRF  orbital plots                     PARLEY:PL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TONE   distributed multipole analysis    PRPPOP:STN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OROKM  Morokuma energy decomposition     MOROKM:MO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FCALC  finite field polarizabilities     FFIELD:FFL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DHF    time dependent HF NLO properties  TDHF  :TDH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d on the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function                          module: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------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ation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FRAG   effective fragment potentials     EFINP :EF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RAGNAME specific named fragment pot.     EFINP :RDST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RGRPL  inter-fragment repulsion          EFINP :RDDF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CM     polarizable continuum model       PCM   :PCM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CMCAV  PCM cavity generation             PCM   :MAKC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NEWCAV  PCM escaped charge cavity         PCM   :DIS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ISBS   PCM dispersion basis set          PCMDIS:EN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ISREP  PCM dispersion/repulsion          PCMVCH:MO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CRF    self consistent reaction field    SCRF  :ZRF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 and integral modific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CP     effective core potentials         ECPLIB:ECP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FIELD  external electric field           PRPLIB:INP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NTGRL  format for 2e- integrals          INT2A :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ANS   integral transformation           TRANS :TR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CF and CI wavefunctions, and their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INP   control of CI process             GAMESS:WFN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ET     determinantal full CI for MCSCF   ALDECI:DET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DET   determinantal full CI             ALDECI:DET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RT     distinct row table for MCSCF      GUGDRT:ORD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DRT   distinct row table for CI         GUGDRT:ORD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CSCF   parameters for MCSCF              MCSCF :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CQDPT  multireference pert. theory       MCQDPT:MQ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SORT  integral sorting                  GUGSRT:GUG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EM   Hamiltonian matrix formation      GUGEM :GUG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DIA  Hamiltonian eigenvalues/vectors   GUGDGA:GUG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DM   1e- density matrix                GUGDM :GUG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DM2  2e- density matrix                GUGDM2:GUG2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AGRAN  CI lagrangian matrix              LAGRAN:CILG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FDM2  2e- density backtransformation    TRFDM2:TRF2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ANST  transition moments, spin-orbit    TRNSTN:TRN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is column is more useful to programmers tha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ONTRL group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ree format group specifying glob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FTYP             together with MPLEVL or CITYP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avefunction.  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HF       Restricted Hartree Fock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UHF       Unrestricted Hartree Fock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OHF      Restricted open shell Hartree-F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high spin, see GVB for low s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GVB       Generalized valence bond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OCBSE type ROHF. (needs $SCF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MCSCF     Multiconfigurational SCF wave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is requires $DET or $DRT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ONE      indicates a single point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reading a converged SC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requires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TYP=GUGA or ALDET, RUNTYP=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ITN, or SPINORBT, and GUESS=M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LEVL =           chooses Moller-Plesset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ory level, after the 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$MP2 and $MCQDPT inpu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        skips the MP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        performs a second ord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ction.  MP2 is impleme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HF, UHF, ROHF, and MCSCF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s.  Gradi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ly for RHF, so for the oth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y pick from RUNTYP=ENERGY, TRU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FACE, or F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P  =           chooses CI computation after the S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ny SCFTYP except U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ONE      skips the CI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GUGA      runs the Unitary Group CI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requires $CIDR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dients are available only for R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 for other SCFTYPs, you ma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RUNTYP=ENERGY, TRUDGE,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FIELD, TRANSITN, or SPINOR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ALDET     runs the Ames Laboratory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CI package, requiring $C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.  RUNTYP=ENERG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at most one of MPLEVL or CITYP may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$CO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YP             specifies the type of compu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at a single geome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ENERGY    Molecular energy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GRADIENT  Molecular energy plus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ESSIAN   Molecular energy plus gradi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derivatives, including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monic vibrational analysi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FORCE and $CPHF inpu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geomet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OPTIMIZE  Optimize the molecular geome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tic energy gradients. See $STA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DGE    Non-gradient total energy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groups $TRUDGE and $TRU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SADPOINT  Locate saddle point (transition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$STATP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IRC       Follow intrinsic reaction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$IR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GRADEXTR  Trace gradient extre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$GRADEX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DRC       Follow dynamic reaction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$DR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SURFACE   Scan linear cross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tential energy surface.  See $S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geometry proper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PROP      Properties will be calculated.  A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k and converged $VEC gro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.  Optionally, orbital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done.  See $ELPO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MOROKUMA  Performs monomer energ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$MOROK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ANSITN  Compute radiative transition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$TRAN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SPINORBT  Compute spin-orbit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$TRAN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FFIELD    applies finite electric field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only to extract polariz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$FFCAL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DHF      analytic computation of tim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larizabilities.  See the $TDHF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RUNTYPs involving the energy grad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are GRADIENT, HESSIAN, OPTIMIZE, SAD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C, GRADEXTR, and DRC, can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 or MP2 computation, except when SCFTYP=R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TYP = RUN       Actually do the ru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CHECK     Wavefunction and energ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aluated.  This lets you spee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input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overview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DEBUG     Massive amounts of output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ful only if you hat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outine   Maximum output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 named.  Check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outines this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T  =           Maximum number of SCF iteration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tains only to RHF, UHF, ROH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VB runs.  See also MAXIT in $MCS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ARG =           Molecular charge.  (default=0, neu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   =           Multiplicity of the electron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     singl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,3,...   doublet, tripl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HARG and MULT are used directly for RHF, UHF, R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VB, these are implicit in the $SCF inpu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CSCF or CI, these are implicit in $DRT/$CID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DET/$CIDET input.  You must still giv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P    =           effective core potenti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ONE      all electron calcul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EAD      read the potentials in $EC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SBKJC     use Stevens, Basch, Krauss, Jas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undari potentials for all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ms (Li-Rn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W        use Hay, Wadt potential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vy atoms (Na-Xe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the next three control molecular geometry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  = choice for molecular geometry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UNIQUE    only the symmetry unique ato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, in Cartesian coor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INT      only the symmetry unique ato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, in Hilderbrandt style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CART      Cartesian coordinates will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the warning just bel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ZMT       GAUSSIAN style internals will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ZMTMPC    MOPAC style internals will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FRAGONLY  means no part of the system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b initio means, hence $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.  The system is specified by $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CART, ZMT, ZMTMPC choices requir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toms in the molecule.  These three also ori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lecule, and then determine which atoms are uniq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orientation is very likely to ch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s from what you input.  When the point gro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-fold or higher rotation axis, the degenerat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ertia often cause problems choosing correct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 axes, in which case you must use COORD=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Z-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 The reorientation into principal ax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for atomic coordinates, and is not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is dependent data in the following groups: $VEC, $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GRAD, $DIPDR, $VIB, nor Cartesian coords of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 in $EFRAG.  COORD=UNIQUE avoids re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us is the safest way to rea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choices CART, ZMT, ZMTMPC requi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$BASIS group to define the basis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choices might or might not use $BASIS,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= distance units, any angles must b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ANGS      Angstrom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BOHR      Bohr atomi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ZVAR  = 0  Use Cartesian coordinat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M  If COORD=ZMT or ZMTMPC and a $ZMAT is not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coordinates will be thos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lecule in $DATA.  In this case, $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ontain any dummy atoms.  M is usually 3N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3N-5 for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M  For other COORD choices, or if $ZMAT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coordinates will be thos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$ZMAT.  This allows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 coordinate choices.  M is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N-6 (3N-5), unless $ZMAT has linear b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ZVAR refers mainly to the coordinates used by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ADPOINT runs, but may also print the inter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other run types.  You can use inter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e molecule, but Cartesians during optimiz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$CO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=          controls orbital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ONE     Skip localiz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BOYS     Do Foster-Boys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UEDNBRG Do Edmiston-Ruedenberg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POP      Do Pipek-Mezey population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the $LOCAL group.  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 not work for SCFTYP=GVB or CI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interfaces to other program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PLT = flag that produces an input deck for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ing program distributed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TORB = flag that produces an input deck for an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ing program distributed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MPAC = flag to create an input deck for Bader'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molecules properties code. (default=.FAL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information about this program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hard F.W. B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t.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cMa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milton, Ontario  L8S-4M1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er@sscvax.cis.mcmaste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AC   = flag to create the input files for Bo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sen's RPAC electronic excitation and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eldings program.  RPAC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HF wavefunctions.  (in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 = string to prepare input to other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,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ONDO    for HONDO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MELDF    for ME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GAMESSUK for GAMESS (UK Daresbu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GAUSSIAN for Gaussian 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ALL      for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TORB, MOLPLT, and AIMPAC decks ar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H at the end of the job.  The two bin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utput by RPAC are wri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.  Thus all of these correspond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ometry encountered during the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ontrast, selecting FRIEND turns the job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run only, no matter how you set EXETYP. 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ometry is that encountered in $DATA.  The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to the PUNCH file, and may require some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) mass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TORB and MOLPLT are written even for EXETYP=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MPAC requires at least RUNTYP=PROP.  RPAC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RUNTYP=ENERGY, and you must take ac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nary files AOINTS and WORK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BO program of Frank Weinhold's gro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GAMESS.  The input to control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d order analysis is read by the add in code,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scribed here.  The NBO program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 FTP to ftp.osc.edu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/chemistry/software/SOURCES/FORTRAN/n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computation control switche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most part, the default is the only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and unless you are sure of what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bably should no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RINT =           Print/punch contr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also EXETYP for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ptions -7 to 5 are primarily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-7        Extra printing from Boys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-6        debug for geometr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-5        mini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-4        print 2e-contribution to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-3        print 1e-contribution to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-2        normal printing, no pu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1        extra printing for basis,symmetry,Z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2        extra printing for MO gu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3        print out property and 1e-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4        print out 2e-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5        print out SCF data for each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ck and density matrices, current 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6        same as 7, but wider 132 column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isn'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7        normal printing and punch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8        more printout than 7. The extr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(AO) Mulliken and overlap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sis, eigenvalues, Lagrangian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9        everything in 8 plus Lowdi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sis, final dens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YM  = 0     the symmetry specified in $DAT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much as possible in integrals, S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ients, etc. 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 the symmetry specified in the $DAT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to build the molec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metry is not used again.   Some G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CSCF runs (those without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metric charge density)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 no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TYP = POPLE use fast Pople-Hehre routines for sp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s, and HONDO Rys polynomial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ther integrals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ONDO use HONDO/Rys integrals for all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produces slightly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als but is also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diffuse functions are used, the inaccur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le/Hehre sp integrals shows up as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AO coefficients in virtual orbital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rror in SCF (meaning RHF to MCSCF) energ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cted to be about 5d-8 Hartree, but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ations that OCCUPY the virtual orbit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much larger.  We have seen an energy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d-4 in an MP2 energy when diffuse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  We recommend that all MP2 or CI j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use functions select INTTYP=H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F  = 0     normalize the basis func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 no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P  = 0     input contraction coeffici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ized Gaussian primitive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OL   =       primitive cutoff factor (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     products of primitives whos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tor is less than 10**(-n)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UT   = n     integrals less than 10.0**(-n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on disk. (default 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restart option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ST  =       restart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OPTIMIZE run restarts, see $STAT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this option is unre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-1    reuse dictionary file from previou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with GEOM=DAF and/or GUESS=MO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, this option is the same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    normal ru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   2e restart (1-e integrals and MO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    SCF restart (1-,2-e integrls and MO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     1e gradien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4     2e gradien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   =       select where to obtain molecula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INPUT from $DATA input (default for IRES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DAF   read from DICTNRY file (defaul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noted in the first chapter, binary file re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well tested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YSTEM group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provides global contro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's operation.  This is system relate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not seem particularly chemical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LIM =  time limit, in minutes.  Set to about 9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time limit given to the batch job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S can stop itself gently.  (default=6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ORDS =  the maximum replicated memory which your jo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, on every node.  This is given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000,000 words (as oppsed to 1024*1024 w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a word is always a 64 bit quantit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allocate this memory at run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 more primitive systems may have a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chosen at compile time. 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ase finer control over the memory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alue can be given in units of 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keyword MEMORY instead of M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DIAG  =    diagonalization contro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 use a vectorized diagon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one is available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use EVVRSP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use EVVRSP diagonalizatio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re accurate than KDIAG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 use GIVEIS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 as fast or reliable as EVVR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  use JACOBI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is the slowe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FL =  a flag to indicate whether or not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produce a "core" fil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ubroutine ABRT is call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job.  This variable pertain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operating systems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the next three refer to parallel GAMES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hree apply only to parallel runs, an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re or less obsolete, their use is disco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TYP =  Parallel load balenc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 turns off dynamic load balancing (D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XTVAL uses dynamic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=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R    =  a flag to indicate whether or n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converted into a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n as external data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rue, messages can exchan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s of different vendors, a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erforming the data typ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.FALSE.)  --inactive at presen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IME  =  a logical flag to print extra tim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parallel runs.  Thi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ASIS group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allows certain standard basis s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given.  If this group is omitted, the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given instead in the $DAT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ASIS =        Name of the Gaussian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MINI - Huzinaga's 3 gaussian minimal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MIDI - Huzinaga's 21 split valenc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STO  - Pople's STO-NG minimal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Xe, for NGAUSS=2,3,4,5,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21  - Pople's N-21G split valenc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Xe, for NGAUSS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Ar, for NGAUSS=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31  - Pople's N-31G split valenc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Ne,P-Cl for NGAUSS=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He,C-F for NGAUSS=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Ar, for NGAUSS=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Ga-Kr, N31 selects the BC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311 - Pople's "triple split" N-311G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H-Ne, for NGAUSS=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ng N311 implies MC for Na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DZV  - "double zeta valence"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ynonym for DH for H,Li,Be-Ne,Al-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4s,9p,3d)/[5s,3p,1d] for K-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4s,11p,5d/[6s,4p,1d] for Ga-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DH   - Dunning/Hay "double zeta"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s)/[2s] f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s,4p)/[3s,2p] for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s,5p)/[3s,2p] for Be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1s,7p)/[6s,4p] for Al-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ZV  - "triple zeta valence"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s)/[3s] f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0s,3p)/[4s,3p] for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0s,6p)/[5s,3p] for Be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ynonym for MC for Na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4s,9p)/[8s,4p] for K-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4s,11p,6d)/[10s,8p,3d] for Sc-Z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MC   - McLean/Chandler "triple split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2s,9p)/[6s,5p] for Na-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ng MC implies 6-311G for H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values for GBASIS are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the next two are ECP bases only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ASIS = SBKJC- Stevens/Basch/Krauss/Jasien/Cund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ence basis set, for Li-Rn. 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ies an unscaled -31G basis for H-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W   - Hay/Wadt valenc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-21 split, available Na-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 for the transition me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mplies a 3-21G basis for H-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semiempirical basis set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lements for which these exis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'further information'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.  If you pick one of these, all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group is ignored.  Semi-empirica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valence-only STO bases, not G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ASIS = MNDO - selects MNDO model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AM1  - selects AM1 model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PM3  - selects PM3 model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AUSS = the number of Gaussians (N). 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tains only to GBASIS=STO, N21, N31, or N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FUNC = number of heavy atom polarizatio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.  These are usually d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INI/MIDI.  The term "heavy" means Na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GBASIS=STO, HW, or N21, and from Li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.  The value may not exceed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POLAR selects the actual ex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, see also SPLIT2 and SPLIT3.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FUNC = number of heavy atom f type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to be used on Li-Cl.  Thi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put as 0 or 1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FUNC = number of light atom, p type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to be used on H-He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ed 3, see also POLAR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SP = flag to add diffuse sp (L) shell to heavy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vy means Li-F, Na-Cl, Ga-Br, In-I, Tl-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S  = flag to add diffuse s shell to hydr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: if you use diffuse functions,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TYP in the $CONTRL group for numerical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  = exponent of polar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POPLE     (default for all other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POPN311   (default for GBASIS=N311,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DUNNING   (default for GBASIS=DH, DZ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UZINAGA  (default for GBASIS=MINI,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ONDO7    (default for GBASIS=TZ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2 = an array of splitting factors used when 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PFUNC is 2.  Default=2.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3 = an array of splitting factors used when 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PFUNC is 3.  Default=4.00,1.00,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itting factors are from the Pople school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oo far apart.  See for example the B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tiss paper.  For example, the SPLIT2 valu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n INCREASE over the 1d energy at the HF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carb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exponents used for polarization fun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for diffuse sp or s shells,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urther References' section of this manual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scribes the sp part of the basis set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ASIS fully, with all references 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GAMESS always punches a full $DATA group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$BASIS does not quite cover the basis you wa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is full $DATA group from EXETYP=CHE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olarization exponents, add Rydber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group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describes the global molecular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group symmetry, nuclear coordinate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s set.  It consists of a series of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-   TITLE     a single descriptive tit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-   GROUP, N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s the Schoenflies symbol of the symmetry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1, CS, CI, CN, S2N, CNH, CNV, DN, DNH, D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, TH, TD, O,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XIS is the order of the highest rotation ax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given when the name of the group contains 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Cnv 2" is C2v.  "S2n 3" means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near molecules, choose either CNV or DNH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XIS as 4.  Enter atoms as DNH with NAXIS=2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state of either is degenerate, check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effect of symmetry in the electron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F section of REF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use GAMESS effectively, you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gnize the point group name for your molecu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upposes a knowledge of group theory at abou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tton's "Group Theory",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ed with only the name of the group, GAMESS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oit the molecular symmetry throughout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and thus save a great deal of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 does not require that you know very much el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theory, although a deeper knowledge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, irreducible representations, term symbol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) is useful when dealing with th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-3- and -4- are quite complicated, and ar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.  A *SINGLE* blank card may replace both cards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-4-, to select the 'master frame', which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age.   If you choose to enter a blank card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ottom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oint group is C1 (no symmetry), skip ov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- and -4- (which means no blank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-  X1, Y1, Z1, X2, Y2, 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1 group, there is no card -3- or -4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I group, give one point, the center of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S group, any two points in the symmetr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xial groups, any two points on the princip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trahedral groups, any two points on a two-fol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ctahedral groups, any two points on a four-fol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-  X3, Y3, Z3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point, and a direc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S group, one point of the symmetry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collinear with poin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I group, there is no card -4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ther groups, a generator sigma-v plane (if an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x,z) plane of the local frame (CNV point 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ator sigma-h plane (if any) is the (x,y)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frame (CNH and dihedral 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ator C2 axis (if any) is the x-axi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(dihedral 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pendicular to the principal axis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point defines a direction called D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='PARALLEL', the x-axis of the local frame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irection D1.  If DIRECT='NORMAL', the x-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frame is the common perpendicular to D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axis, passing through the intersectio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lines.  Thus D1 coincides in this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master frame' is just a standard ori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lecule.  By default, the 'master frame'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z is the principal rotation axis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x is a perpendicular two-fold axis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xz is the sigma-v plane (if an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xy is the sigma-h plan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lowest number rule that applies to you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examples of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monia (C3v): the unique H lies in the XZ plane (R1,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ane (D3d): the unique H lies in the YZ plane (R1,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ane (Td): the H lies in the XYZ direction (R2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more than one 3-fold, R1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=O (Cs): the mirror plane is the XY plane (R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it is a poor idea to try to reori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.  Certain sections of the program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 symmetry assignment, do no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where the 'master frame'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molecules (C4v or D4h) must lie along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do not try to reorient linea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EXETYP=CHECK to quickly find what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, and in what order.  This is typic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the general $ZMA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your choice for COORD in $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ORD=UNIQUE, follow card sequenc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ORD=HINT,   follow card sequenc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ORD=CART,   follow card sequen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ORD=ZMT,    follow card sequenc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ORD=ZMTMPC, follow card sequenc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equence U is the only one which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ly general basis here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hat UNIT in $CONTRL determines the distanc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U-   Atom input.  Only the symmetry uniqu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GAMESS will generate the symmetry equivalen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point group selec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OORD=UNIQUE   NAME, ZNUC,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= 10 character atomic name, used only f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 you can enter H or Hydrogen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NUC  = nuclear charge.  It is the nuclear char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defines the atom's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,Z =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OORD=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ZNUC,CONX,R,ALPHA,BETA,SIGN,POINT1,POINT2,PO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= 10 character atomic name (used only for prin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NUC = nuclea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X = connection type,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C'   linear conn.               'CCPA' central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CC'  planar central conn.              with pola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PCC' non-planar central conn.   'TCT'  terminal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TC'  planar terminal conn.             with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= connectio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= first connec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= second connec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= connection sign,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1, POINT2, POINT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points, a serial number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atom, or one of 4 standard points: O,I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igin and unit points on axes of mast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:  POINT1='O', POINT2='I', POINT3=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- R.L. Hilderbrandt, J.Chem.Phys. 51, 1654 (19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understand HINT input without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ZNUC is negative, the intern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for ABS(ZNUC) is placed on this cen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uses ZNUC=0 after thi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sis set superposition error (BSSE)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If you gave $BASIS, continue entering cards -5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all the unique atoms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re done, enter a " $END 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If you did not, enter cards -6U-, -7U-, -8U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6U-  GBASIS, NGAUSS, (SCALF(i),i=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ASIS has exactly the same meaning as in $BASI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from MINI, MIDI, STO, N21, N31, N311, DZV, DH, 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V, MC, SBKJC, or HW.  In addition, you may choose S,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 F, G, or L to enter an explicit basis set.  Here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both an s and p shell with a shared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AUSS is the number of Gaussians (N) in the Pop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, or user input general basis.  It has mea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BASIS=STO, N21, N31, or N311, and S,P,D,F,G, o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four scale factors may be entered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values are used.  They are not docu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GBASIS treats these differently.  Re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f you need to know more.  They are seldom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If GBASIS is not S,P,D,F,G, or L, either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s by repeating card -6U-, or go on to -8U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If GBASIS=S,P,D,F,G, or L, enter NGAUSS cards -7U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7U- IG, ZETA, C1,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 = a counter, IG takes values 1, 2, ..., NGA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TA = Gaussian exponent of the IG'th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1 = Contraction coefficient for S,P,D,F,G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or the s function of L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2 = Contraction coefficient for the p in L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For more shells on this atom, go back to card -6U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If there are no more shells, go on to card -8U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8U-    A blank card ends the basis set for this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entering atoms with -5U- through -8U-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iven, then terminate the group with a " $END 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this is the end of card sequence U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=CART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C- Atom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esian coordinates for all atoms must be enter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rbitrarily rotated or translated, but mus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point group symmetry.  GAMESS will reori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 into the 'master frame', and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are the unique ones.  Thus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may be different from what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ZNUC,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= 10 character atomic name, used only f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 you can enter H or Hydrogen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NUC  = nuclear charge.  It is the nuclear char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defines the atom's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,Z =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entering atoms with card -5C- until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and then terminate the group with a " $END 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this is the end of card sequence 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=ZMT input:       (GAUSSIAN style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G-    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name of the first ato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-8G- for a descrip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6G-      ATOM  i1 B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name and a bond distance is required for at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-8G- for a descrip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7G-      ATOM  i1 BLENGTH  i2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name, distance, and angle are required for ato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-8G- for a descrip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8G-      ATOM  i1 BLENGTH  i2 ALPHA  i3 BETA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    is the chemical symbol of this atom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numbers, if desired, for example 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emical symbol implies the nuclea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1      defines the connectivity of the following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NGTH is the bond length "this atom-atom i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2      defines the connectivity of the follow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  is the angle "this atom-atom i1-atom i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3      defines the connectivity of the follow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   is either the dihedral angle "this atom-atom 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om i2-atom i3", or perhaps a secon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le "this atom-atom i1-atom i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4      defines the nature of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BETA is a dihedral angle, i4=0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BETA is a second bond angle, i4=+/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ign specifies one of two possible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Repeat -8G- for atoms 4, 5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use of ghost atoms is possible, by using X or 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hemical symbol.  Ghost atoms pre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of an automatic generation of $Z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connectivity i1, i2, i3 may be given as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 2, 3, 4, 5,...  or as strings which mat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OMs.  In this case, numbers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strings to ensure unique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In -6G- to -8G-, symbolic strings may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of numeric values for BLENGTH, ALPHA,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string may be repeated, which is han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forcing symmetry.  If the string is pre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sign, the numeric value which will b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posite, of course.  Any mixture of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ymbols may be given.  If any strings we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-6G- to -8G-, you must provide cards -9G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G-, otherwise you may terminate the group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 $END 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9G-   A blank line terminates the Z-matrix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0G-  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a symbolic string used in the Z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is the numeric value to substitute for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entering -10G- until all STRING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ny blank card encountered while reading -10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gnored.  GAMESS regards all STRINGs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traints are sometimes applied in $STATPT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place constraints to preserve poi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, as GAMESS will never lower the symme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iven at -2-.  When you have given all STR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terminate the group with a " $END 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this is the end of card sequence 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 for sequence G above and sequenc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presumes you are reasonably familiar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USSIAN or MOPAC.  It is probably too ter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ood very well if you are unfamiliar with the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tutorial on both styles of Z-matrix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im Clark's book "A Handbook of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try", published by John Wiley &amp; Sons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Z-matrix input styles must generate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ossesses the symmetry you requested at -2-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your job will be termin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=ZMTMPC input:       (MOPAC style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M-   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name of the first ato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-8M- for a descrip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6M-     ATOM B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name and a bond distance is required for at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-8M- for a descrip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7M-     ATOM BLENGTH j1 ALPHA j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bond distance from atom 2, and an angle with re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om 1 is required for atom 3.  If you prefer to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 3 to atom 1, you must give connectivity as in -8M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-8M- for a descrip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8M-     ATOM BLENGTH j1 ALPHA j2 BETA j3 i1 i2 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, BLENGTH, ALPHA, BETA, i1, i2 and i3 ar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-8G-.  However, BLENGTH, ALPHA, and BETA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umerical values only.  In addition, BETA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hedral angle.   i1, i2, i3 must b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1, j2 and j3 integers, used in MOPAC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 of parameters, must be suppli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here.  You may give them as 0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entering atoms 3, 4, 5, ... with -8M- ca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re given, and then terminate the group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$END 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this is the end of card sequence M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end of $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doubt about what molecule and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efining, or what order the ato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in, simply execute an EXETYP=CHECK job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Z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ZMAT group      (required if NZVAR is nonzero in $CON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lets you define the internal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gradient geometry search is carried ou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not be the same as the internal coordina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.  The coordinates may be simple Z-matrix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ocalized coordinates, or natural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input a total of M=3N-6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=3N-5 for linear molecules).  NZVAR in $CONTR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M IF AND ONLY IF you are using linear be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possible to input more than M coordinat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to form exactly M linear combina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s.  These may be symmetry coordinates 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ordinates.  If NZVAR &gt; M, you must input IJ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J below to form M new coordinates.  See DECOMP in $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nly circumstance in which you may ent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ZVAR without giving SIJ and IJ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IZMAT defines simple internal coordinat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MAT is an array of integers defining each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form for each internal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number,I,J,K,L,M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MAT =1 followed by two atom numbers. (I-J bon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2 followed by three numbers. (I-J-K bond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3 followed by four numbers. (dihedral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sion angle between planes I-J-K and J-K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4 followed by four atom numbers. (atom-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-of-plane angle from bond I-J to plane J-K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5 followed by three numbers. (I-J-K linear 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s as 2 coordinates for the degenerate b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J is the center atom.  See $L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6 followed by five atom numbers. (dihedral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hedral angle between planes I-J-K and K-L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7 followed by six atom numbers. (ghost to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A be the midpoint between atoms I and 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be the midpoint between atoms M and 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is the dihedral angle A-K-L-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s I,J and/or M,N may be the same at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I=J AND M=N, this is a conventional to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: N2H4, or, with one common pair, H2P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 a nonlinear triatomic, atom 2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ZMAT IZMAT(1)=1,1,2,  2,1,2,3,  1,2,3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up two bonds and the an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anks between each coordinate defin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cessary, but improve readability might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Z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the next define delocalized coordinat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C    is a flag to request delocaliz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  is a flag to generate all redundant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.  The DLC space will cons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redundant combinations of thes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  The list of redundant co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st of bonds, angles, and to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VDW is an array of atom pairs which are to b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 bond, but might be skipp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utomatically includes all distance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sum of van der Waals radii.  Any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rsions associated with the new bond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utomatic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IXZMAT, IRZMAT, IFZMAT is that of IZ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ZMAT is an extra array of simple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 want to have added to the lis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UTO.  Unlike NONVDW, IXZMAT will ad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rdinate(s)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ZMAT is an array of simple internal coordin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ould like to remove from the AUTO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undant coordinates.  It is sometim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ove a torsion if other torsions around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being frozen, to obtain a nonsingular G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ZMAT is an array of simple internal coordin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ould like to freeze.  See also FVALU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IFZMAT/FVALUE work only with DLC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REEZ option in $STATPT to freeze coordin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sh to freeze simple or natur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VALUE is an array of values to which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rdinates should be constrain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to input $DATA such th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match these desired final valu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ful if the initial values are not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$ZMAT $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SIJ,IJS define natural internal coordinat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J is a transformation matrix of dimension NZVAR x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transform the NZVAR internal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ZMAT into M new internal coordinates.  SIJ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arse matrix, so only the non-zero el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n, by using the IJS array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umns of SIJ will be normalized by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: SIJ = I, unit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JS is an array of pairs of indices, giving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index of the entries in S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 if the above triatomic is wa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JS(1) = 1,1, 3,1,   1,2, 3,2,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J(1) = 1.0, 1.0,   1.0,-1.0,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s the matrix S=  1.0   1.0  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0   0.0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0  -1.0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fines the symmetric stretch, asymmetric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nd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for natural internal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Pulay, G.Fogarasi, F.Pang, J.E.Bog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Am.Chem.Soc. 101, 2550-2560(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Fogarasi, X.Zhou, P.W.Taylor, P.P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Am.Chem.Soc. 114, 8191-8201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for delocalized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Baker, A. Kessi, B.D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Chem.Phys. 105, 192-212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IBE group  (required if linear bends are used in $Z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generate linear bend occurs in two orthogon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specified with the help of a point A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d occurs in a plane containing the atoms I,J,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put point A.  The second bend i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pendicular to this, and containing I,J,K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must be given for each pair of be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TS(1)= x1,y1,z1,x2,y2,z2,...  for linear bends 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ach linear bend serves as two coordina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you enter 2 linear bends (HCCH,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value of NZVAR is M-2, where M=3N-6 or 3N-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CF group         relevant if SCFTYP = RHF, UHF, or RO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if SCFTYP = G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of parameters provides addi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RHF, UHF, ROHF, or GVB SCF steps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GVB open shell or perfect pairing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SCF = a flag to activate a direct SCF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implemented for all the Hartree-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wavefunctions:  RHF, ROHF, UHF, and G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keyword also selects direct MP2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of .FALSE. stores integral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age for a conventional SC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IFF  = a flag to compute only the change in the F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rices since the previous itera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recomputing all two electron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aves much CPU time in the lat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ertains only to direct SCF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 .TRUE.  This opt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for the RHF, ROHF, UH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s with many diffuse functions i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sometimes oscillate at the en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ging.  Turning this parameter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give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The next flags affect convergenc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P = controls Pople extrapolation of the Fock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P   = controls Davidson damping of the Fock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= controls level shifting of the Fock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RCT = controls restriction of orbital inter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IS   = controls Pulay's DIIS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SCF  = controls second order SCF orbit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TRUE. for RHF, Abelian group ROHF, G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 for UHF, non-Abelian group ROH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   = controls direct energy minimiza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only for R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for     EXTRAP  DAMP  SHIFT RSTRCT  DIIS  SO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initio:         T      F      F      F      T   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empirical:     T      F      F      F      F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parameters are implemented for all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 types, except that DIIS will work for G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those cases with NPAIR=0 or NPAIR=1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IS and SOSCF are chosen, SOSCF is stronger than DI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DII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either DIIS or SOSCF are initiated,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 in effect is put in abe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These parameters fine tune the various conve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ONV  = n  SCF density converge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gence is reached when the dens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wo consecutive SCF cycle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0**(-n) in absolute value.  One mor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xecuted after reaching convergence.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uracy in NCONV gives questionable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n=5, except CI or MP2 gradients n=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TOL = second order gradient tolerance.  SOSC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ted when the orbital gradient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hreshold.  (default=0.25 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RSH = energy error threshold for initiating DI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IS error is the largest element of e=FDS-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ing ETHRSH forces DIIS on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0.5 Har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DII = Maximum size of the DIIS linear equ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t most MAXDII-1 Fock matri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nterpolation.  (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CUT = Direct energy minimization will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density matrix change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hreshold.  (Default=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CUT = Damping factor lower bound cutoff.  The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mping factor will not be allow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 this value. (default=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damping factor need not be zero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convergence (see Hsu, David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tzer, J.Chem.Phys., 65, 609 (1976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pecially the section on convergence contr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t should not be astronomical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re info on the convergenc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'Further Inform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miscellaneous option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FNOS = flag controlling generation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s of a UHF function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OQ   = 0  Skip MVO gener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  Form modified virtual orbitals, using a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n electrons removed.  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HF, ROHF, and GVB.   If necessary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d shell cation, the program migh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+1 electrons.  Typically, n will be abou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UNCH = SCF pun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0  do not punch out the fin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1  punch out the occupi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2  punch out occupied and virtu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is NPUNCH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options for virial scaling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SCAL =   A flag to request that the virial theor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isfied.  An analysis of the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an exact sum of orbital kinetic ener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rinted.  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implemented for RHF, UHF, and RO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UNTYP=ENERGY, OPTIMIZE, or SADPOINT.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F  =   initial exponent scale factor when VTS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se, useful when restar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VT  =   maximum number of iterations (a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metry) to satisfy the energy viri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TCONV =   convergence criterion for the V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tisfied when 2&lt;T&gt; + &lt;V&gt; + R x dE/dR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VTCONV.  The default is 1.0D-6 Har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this option, which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conomically employed during a geometry search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Lehd and F.Jensen, J.Comput.Chem. 12, 1089-1096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arameters define the GVB wavefun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PHA and BETA also have meaning for ROHF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 in the $CONTRL group.  The GVB wavefunctio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are in the order core, open,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O    =   The number of closed shell orbit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almost certainly should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ETO  =   The number of sets of open sh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.  Maximum of 10.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=   An array giving the degeneracy of ea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 set.  Give NSE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=0,0,0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IR  =   The number of geminal pairs in the -GV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.  Maximum of 12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s to open shell SCF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COEF =   An array of ordered pairs of CI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-GVB- pairs.  For example, a two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for water, say,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COEF(1)=0.95,-0.05,0.95,-0.05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ized, as in the default, the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arameter is useful in restarting a G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, with the current CI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 = 0.90,-0.20,0.90,-0.20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=   A switch controlling the input of F,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ETA.  The default is to us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d values for these variable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PHA and BETA can be given for -ROHF-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 as -GVB-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=   An vector of fractional occup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 =   An array of A coupling coefficient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 triang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  =   An array of B coupling coefficient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 triang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default for F, ALPHA, and BETA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 chosen.  Defaults for the most commonly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are intern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ore discussion of GVB/ROH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'further informa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SC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CFMI group            (optional, relevant if SCFTYP=RH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CF-MI method is a modification of the Rooth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that avoids basis set superposition error (B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ntermolecular interaction calculations,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onomer's orbitals using only its own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resulting orbitals are not orthog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ce of a $SCFMI group in the input trigger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plementation is limited to two monomers,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HF level.  The energy, gradient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hessian are available.  The SCF step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rect SCF mode.  The first 4 parameters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toms of monomer A must be given in $DATA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of monom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        = number of doubly occupied MOs on fragm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        = number of doubly occupied MOs on fragme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        = number of basis functions on fragm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        = number of basis functions on fragmen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      = maximum number of SCF-MI cycles,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ual MAXIT value.  (default is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L      = SCF-MI density converge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ault is 1.0d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    = possible level shif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ault is 0.0, meaning shifting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PT      =   prints additional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0 standard outo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1 print for each SCF-MI cycle MOs,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he MOs, CPU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2 print some extra informations in s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HIFT    = debugging option that permits to shif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mory pointer of the SCF-MI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ode of the quantity MSHIFT (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dification of Roothan Equations to Exclude B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Molecular Interaction Calculations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Gianinetti, M. Raimondi, E. Torna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. J. Quantum Chem. 60, 157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Famulari, E. Gianinetti, M. Raimondi, and M. Si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. J. Quantum Chem. (1997),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P2 group   (relevant to SCFTYP=RHF,UHF,ROHF if MPLEVL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2nd order Moller-Plesset perturbation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quested by MPLEVL in $CONTRL.  See also the DIR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in $SCF to select direct MP2.  MP2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HF, high spin ROHF, or UHF wavefunctions. 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s and the first order correction to the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(i.e. properties) are available only for RH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MP2 group is usually not given.  See also $MCQD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ORE = n  Omits the first n occupied orbit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ulation.  The default for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hemical cor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2PRP=    a flag to turn on property compu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HF MP2 jobs with RUNTYP=ENERG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eciably more expensive than ju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2nd order energy correction alo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.FALSE.  Properti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d during gradient runs,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lmost free by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OMP2=    a flag to analyze the closed shell MP2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erms of localized orbitals. 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ized orbital may be u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mplemented only for RHF, and i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s use of the METHOD=3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PT=      selects open shell spin-restricted pertur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arameter applies only when SCFTYP=R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see the 'further information'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information abou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ZAPT picks Z-averaged perturbation theory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RMP  picks RMP (aka ROHF-MBPT) perturbatio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OFF=    transformed integral retention thres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1.0d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3 input variables apply only to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lete DDI implementation, i.e. thos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di.src instead of a proper implement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only IBM SP &amp; Cray T3E use the good parallel 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ORD =    controls memory usage.  The default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memory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= n  selects transformation method, 2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ed transformation, and 3 be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ntional two phase bin sor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requires more disk, but less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fault is to attempt method 2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 3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INTS=    defines AO integral storage dur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l transformations, during parallel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 stores duplicated AO lists on each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default for parallel computers with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processor communication, e.g.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 distributes the AO integral file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s, and is the default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s with high 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ESS group         (optional, relevant for all SCFTY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controls the selection of initial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= Selects type of initial orbital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HUCKEL   Carry out an extended Hucke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a Huzinaga MINI basis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ject this onto the curr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implemented for atoms up to 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ill work for any all electr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P basis set.  (default for most r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HCORE    Diagonalize the one electron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obtain the initial guess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method is applicable to an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, but does not wo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CKEL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MOREAD   Read in formatted vectors punch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ier run.  This requires a $VEC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you MUST pay attention to NORB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MOSAVED  (default for restarts)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bitals are read from the DICTN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earli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SKIP     Bypass initial orbital se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 orbitals and density matr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umed to be in the DICTN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GUESS types except 'SKIP' permit re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, carry out an orthonormalization of the orb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nerate the correct initial density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density matrix cannot be generated for -CI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CSCF-, so property restarts for these wave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'SKIP' which is an otherwise seldom us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correct computation of a -GVB- dens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CICOEF in $SCF.  Another possible use for '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speed up a EXETYP=CHECK job, or a RUNTYP=HESSIA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hessia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MO = a flag to control printing of the initial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$GUESS $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B   = The number of orbitals to be read in the $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.  This applies only to GUESS=MO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-RHF-, -UHF-, -ROHF-, and -GVB-, NORB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occupied orbitals.  NORB must be given for -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-MCSCF-.  For -UHF-, if NORB is not give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ied alpha and beta orbitals should be given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.  Otherwise, both alpha and beta orbit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 of NORB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B may be larger than the number of occupied MO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read in the virtual orbitals.  If NORB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number of atomic orbitals, the remaining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enerated as the orthogonal complement to thos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DER = Orbital reorderin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 No reorder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Reorder according to IORDER and J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RDER = Re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to this array gives the ne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 order.  For example, IORDER(3)=4,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change orbitals 3 and 4, whil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MOs in the original order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es to all orbitals (alpha and beta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-UHF-, where it only affects the alpha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IORDER(i)=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RDER = Re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s IORDER, but for the beta MOs of -UHF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Z   = level below which MO coefficient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zero.  (default=1.0E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   = level at which MO coefficients will be eq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relative level, coefficien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 if one agrees in magnitude to TO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.  (default=5.0E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DEN = call a routine to project the totally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nent out of a density matrix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if the HUCKEL or HCORE give orbit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exact symmetry.  Since the density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idempotent, this can generate a non-vari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y on the first iteration. 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son, this should never be used with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MOREAD quality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    = rotate the alpha and beta HOMO and LUMO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as to generate inequivalent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 spaces.  This pertains to UHF sing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.  This may require use of NOSYM=1 in $CO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ing on your situation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EC group           (optional, relevant for all SCFTY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quired if GUESS=MO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roup consists of formatted vectors,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file PUNCH in a previous run.  It is consider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to retain the titling comment cards punc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VEC card, as a reminder to yourself of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okuma decompositions, the names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$VEC1, $VEC2, ... for each monomer, comp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orientation as the supermolecule.  For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 or spin-orbit coupling runs, orbitals f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nd possibly two are $VEC1 and $VE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STA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TATPT group  (optional, for RUNTYP=OPTIMIZE or SAD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controls the search for station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ZVAR in $CONTRL determines if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is conducted in Cartesian or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= optimization algorithm selection. 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R   Straight Newton-Raphson iterat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mpt to locate the nearest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, which may be of any ord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 steplength control. RUNTY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OPTIMIZE or SAD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FO  Rational Function Optimiz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 augmented Hessia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shift parameter(s) is(are)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rational function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ES. For SADPOINT searches i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wo shift parameters. If th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epsize is larger than DXMAX the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scaled down to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A   Quadratic Approximation.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an augmented Hessia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shift parameter is chos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steplength is equal to DX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completely equivalent to th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LEGEL The quasi-NR optimizer by Schl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OPT, CONstrained OPTimization.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ich can be used for locating T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tarting geometry MUST be a minimu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gorithm tries to push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hill along a chosen Hessian mode (IFO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series of optimizations on hyper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ncreasingly larger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ere currently are n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ites for this method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TOL = gradient convergence tolerance, in Hartree/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gence of a geometry sear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st component of the gradient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OPTTOL, and the root mean squar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1/3 of OPTTOL.  (default=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EP  = maximum number of steps to take.  Resta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unched if NSTEP is exceeded. (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STAT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the next four control the step siz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MAX  = initial trust radius of the step, in 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METHOD=RFO, QA, or SCHLEGEL, ste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caled down to this valu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.3 for OPTIMIZE and 0.2 for SAD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ETHOD=NR, DXMAX i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ETHOD=CONOPT, DXMAX is the step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two points to increment the hyper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 between constrained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three apply only to METHOD=RFO or Q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PD  = a flag to allow the trust radius to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eometry search proceeds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MAX  = maximum permissible value of the trus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.5 for OPTIMIZE and 0.3 for SAD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MIN  = minimum permissible value of the trus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the next three control mode follow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OLOW = Mode selection switch, for RUNTYP=SA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ETHOD=RFO or QA, the mode alo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y is maximized, other modes ar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refered to as "eigenvector follow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ETHOD=SCHLEGEL, the mode whose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(or will be made) negativ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rvatures will be made po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METHOD=CONOPT, the mode along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ometry is initially perturbed from the min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artesian coordinates, this variab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the six translation and rotatio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the "modes" aren't from mass-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PT   = flag to indicate whether the initi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onsidered a stationary point. If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itial geometry will be pertur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step along the IFOLOW normal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ize STSTEP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sitive direction is taken as the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rgest component of the Hessia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ve. If there are more than on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onent (symmetry), the first is ta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STPT=.TRUE. has little mea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SS=GUESS as there will be many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TEP = Stepsize for jumping off a station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values of 0.05 or more may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default=0.01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STAT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REEZ = array of internal coordinates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FREEZ(1)=1,3 freezes the two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s in the $ZMAT example, while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gle.  You cannot freeze Cartesian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he next two control the hessian matrix quali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S   = selects the initial hess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GUESS chooses a positive definit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ssian. (default for RUNTYP=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EAD  causes the hessian to be read from a $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. (default for RUNTYP=SAD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 RDAB  reads only the ab initio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ssian, and approximate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g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DALL reads the full hessian, then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fragment blocks to 6x6 T+R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is option is seldom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CALC  causes the hessian to be comput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$FORC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REP  = the number of steps before the hess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puted.  If given as 0, the hessi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omputed only at the initial geome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hoose HESS=CALC, and never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zero, the hessian is recalcul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HREP steps, with the update formula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steps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the next two control the amount of outp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0 mean the initial geometry, L me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metry, and all mean every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INTR mean the internuclear dist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HESS mean the approximation to the he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directly calculated hess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ways be punched, NPUN refer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hessians used by the quasi-Newt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RT   =  1  Print INTR at all, orbital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Print INTR at all, orbitals at 0+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  Print INTR at all, orbital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  Print INTR at 0+L, orbitals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UN   =  3  Punch all orbitals and HES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Punch all orbital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same as 0, plus punch HES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Punch all orbitals at 0+L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pied orbit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  Punch occ orbitals at 0+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  Never punch orb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STA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SEND = a flag to control automatic hessi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end of a successful geomet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IE  = a flag to create a series of structur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an be show as a movie by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Chem3D.  The data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RCDATA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the following parameters are quite specialized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IFY = a flag to help eliminate the rota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anslational degrees of freedo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 hessian (and possibly initial grad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much like the variab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$FORCE, and will be relevant only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s are in use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CT = a flag to eliminate translation and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s of freedom from Cartesian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.TRUE. since this norm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e the number of steps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riable is set false when POSITION=FIX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during EFP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BMAT = number of micro-iterations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ep in Cartesians which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red step in internals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HESS = SKIP     do not update Hessian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FGS     default for OPTIMIZE using RFO or 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LL   default for OPTIMIZE using NR or CON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LL   default for S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P      mixed Murtagh-Sargent/Powe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LEGEL only choice for METHOD=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 = Enables restart of an optimization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only be used with IREST .ne. 0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f this variabl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NNEG, RMIN, RMAX, RLIM apply only to SCHLEGEL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EG   = The number of negative eigenvalues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 matrix should have. If necess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st eigenvalues will be rever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0 for RUNTYP=OPTIMIZE,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YP=SA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IN   = Minimum distance threshold. Points who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 square distance from the curren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than RMIN are discarded. (default=0.00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AX   = Maximum distance threshold. Points who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 square distance from the curren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RMAX are discarded. (default=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IM   = Linear dependence threshold. V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point to the previous point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olinear.  (default=0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'further information'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help with OPTIMIZE and SADPOI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T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UDGE group       (optional, required for RUNTYP=TR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defines the parameters for a non-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 of exponents or the geometry.  The T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is a modified version of the same code from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uis' HONDO 7.0 system, origially written by H.F.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ly the program allows for the optimization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 optimization works only for un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itives, without enforcing any constrain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ymmetry equivalent H atoms would have thei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ponents optimized separately, and so wou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equivalent atoms!  A clear case of G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metry optimization works only in HI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(see $CONTRL and $DATA groups)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of all types of SCF wavefunctions can be opt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would be extremely stupid as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are far more efficient.  The main utilit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shell MP2 or CI geometry optimization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done in any other way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MIZ = a flag to select optimization of eithe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xponents of primitive gaussi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BASIS    for basis set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GEOMETRY for geometry optimiz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ans minima search only, there is no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R   = number of parameters to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X    = defines the parameters to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MIZ=BASIS, IEX declares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Gaussian primitives for which the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MIZ=GEOMETRY, IEX define th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NT internal coordinates which will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not all internal coordinat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zed.) The pointers to the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fined as:  (the number of atom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)*10 + (the number of internal coordin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).  For each atom, the HINT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umbered as 1, 2, and 3 for BOND, ALPHA,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T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=  Defines the initial values of the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ized.  You can use this to reset valu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$DATA.  If omitted, the $DATA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given here, geometric data must be in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example is a TCSCF multireference 6-3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optimization for m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NTRL SCFTYP=GVB CITYP=GUGA RUNTYP=T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=HINT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BASIS  GBASIS=N31 NGAUSS=6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ylene TCSCF+CISD geomet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6.     LC  0.00  0.0  0.00  -  O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1.    PCC  1.00  53.  0.00  +  O 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CF    NCO=3 NPAIR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RUDGE OPTMIZ=GEOMETRY  NPA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X(1)=21,22   P(1)=1.08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$CIDRT  GROUP=C2V SOCI=.TRUE. NFZC=1 NDOC=3 NVAL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=-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GVB-PP(1), or TCSCF orbitals in the CI.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nd length is reset to 1.09, while the initial ang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106 (twice 53).  Result after 17 steps is R=1.12830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angle=51.83377, with a CI energy of -38.9407538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may optimize the geometry for an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state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GUGDIA   NSTATE=5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GUGDM    IROOT=3 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equilibrium geometry of the third stat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total states) of the symmetry implied by your $CID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TR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URST group       (optional, relevant for RUNTYP=TR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group  specifies restart parameters for T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and accuracy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TART indicates the conjugate gradient dire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ization will proceed. ( defaul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.... indicates that this is a non-restar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.... corresponds to a restar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OISE accuracy of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tion smaller than FNOISE are not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(Def. 0.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F accuracy required of the function (Def. 0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R accuracy required of conjugate directions (Def. 0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geometry optimization, the values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results (closer to the ones obtained with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) are:  TOLF=0.0001, TOLR=0.001, FNOISE=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OR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, relevant for RUNTYP=HESSIAN,OPTIMIZE,SAD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controls the computation of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(the energy second derivative tensor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orce constant matrix), and an option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ational analysis.  This can be a ver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  However, given the force constan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brational analysis for an isotopically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 is very cheap.  Related input is HESS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TATPT, and the $MASS, $HESS, $GRAD, $DIPDR, $VIB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= chooses the computatio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ANALYTIC is implemented only for SCFTYPs R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HF, and GVB (when NPAIR is 0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the default for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UMERIC  is the default for all othe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HF, MCSCF, and all MP2 or CI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HESS = a flag to read the hessian from a $HES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her than computing it.  This variable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o RUNTYP=HESSIAN.  See also HESS=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STATPT group.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IFY = controls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a $ZMAT, the hessian and dipol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nsor can be "purified" by transfor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tesians to internals and back to Cartes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ffectively zeros the frequ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ion and rotation "modes"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IR intensities.  The purifie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punched out.  Purification doe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ssian slightly, frequencies at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can change by a wave number or 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is bigger at non-station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 if $ZMAT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IFC = prints the internal coordinate forc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have defined a $ZMAT group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the next four apply only to METHOD=NUMERIC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IB   =    Number of displacements in each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ion for force field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Move one VIBSIZ unit in eac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tesian direction.  This requires 3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s of the wavefunction,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dient, where N is the number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QUE atoms given in $DATA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 Move one VIBSIZ unit in the positiv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e VIBSIZ unit in the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ires 6N+1 evalu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vefunction and gradient, and giv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ment in accuracy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cies will change from NVIB=1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 more than 10-100 wavenumbers,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ch less.  However, the normal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nearly symmetry adapted, and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ional and translational "frequenc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much clos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SIZ =    Displacement size (in Bohrs). Default=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t 0 mean the Vib0 geomet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mean all the displaced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RT   = 1  Print orbitals at 0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 Print orbitals at 0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UN   = 2  Punch all orbitals at 0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Punch all orbitals at 0 and occupied orbs a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 Punch all orbitals at 0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the rest control normal coordinate analysi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ANL = flag to activate vibratio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default is .TRUE. for RUNTYP=HESS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FAC = scale factor for vibrational frequencies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alculating the zero point vibration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workers correct for the usual ove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CF frequencies by a factor 0.89.  ZP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s might employ other factors, see A.P.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.Radom  J.Phys.Chem.  100, 16502-16513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always prints unscaled frequenc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is used only during the therm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ysis.  (Default is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  = an array of up to ten temperature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mochemistry should be print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a single temperature, 298.15 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absolute zero, input 0.001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   = an array of vibrational frequenc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uencies are given here, the hess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computed or read.  You enter any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uencies as negative numbers,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frequencies corresponding t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otation, and enter all true vib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uencies.  Thermodynamic proper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, nothing else is done by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SCN = flag to print contribution of each vib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to the entropy.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 = activates internal coordinat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brational frequencies will be decompo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trinsic frequencies", by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.A.Boatz and M.S.Gordon, J.Phys.Chem., 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19-1826(1989).  If set .TRUE., the $ZMA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define more than 3N-6 (3N-5)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CT = controls the projection of the hess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jection technique 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.H.Miller, N.C.Handy, J.E.Adams in J. 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ys. 1980, 72, 99-112.  At stationar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jection simply eliminates rot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ional contaminants.  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zero gradients, the projection also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one of the vibrational modes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he gradient, so that there ar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zero frequencies.  The other 3N-7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rained to be orthogonal to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the projection has such a larg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ssian, the hessian punche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projection.  For the same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.FALSE. to skip the proj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mainly of interest in dynam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et of programs for the calculation of 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ilibrium isotope effects from the group of Pio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th at the University of Lodz.  This ISOEFF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data computed by GAMESS, and can be down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ck-sg.p.lodz.pl/isoeff/isoe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CP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PHF group         (relevant for analytic RUNTYP=HESS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controls the solution o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, also known as coupled Hartree-F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 = a flag to request computation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arizability, alpha.  Because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s 3 additional response vectors, beyo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for the hessian, the default is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.  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ORD = controls memory usage for this step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ll available memory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$HESS $GRAD $DIP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ESS group (relevant for RUNTYP=HESSIAN if RDHESS=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levant for RUNTYP=IRC if FREQ,CMODE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levant for RUNTYP=OPTIMIZE,SADPOINT if HESS=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ed force constant matrix (FCM), i.e.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  This data is punched out by a RUNTYP=HESSIA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rrect format for subsequent runs.  The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roup must be a tit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$HESS group is always punched in Cartesia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ansformed into internal coordinate spa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search uses internals.  It will be mas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cording to $MASS) for IRC and frequency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itial FCM is updated during the cou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optimization or saddle point search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hed if a run exhausts its time limi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s where the job leaves off.  You may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CM back into the program for your restar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refer to regenerate a new initial hessian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this updated hessian is absolutely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predi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RAD group     (relevant for RUNTYP=OPTIMIZE or SAD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levant for RUNTYP=HESSIAN when RDHESS=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ed gradient vector at the $DATA geome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read in the same format it was punch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UNTYP=HESSIAN, this inform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you are at a stationary point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jection.  If omitted, the program pre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is zero, and otherwise 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geometry searches, this information (if know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 into the program so that the first st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IPDR group   (relevant for RUNTYP=HESSIAN if RDHESS=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dipole derivative tensor, punch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YP=HESSIAN job.  If this group is omitt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ational analysis will be unable to predict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ies, but the run can otherwise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$VIB $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IB group   (relevant for RUNTYP=HESSIAN, METHOD=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ed card image -restart- data. 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the format it was punched by a previous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to the file IRCDATA.  Just add a " $END" car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gradient was punched as zero, dele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data.  Normally, IREST in $CONTRL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with a HESSIAN restart.  The mer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eck triggers the restart from cards.  This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to turn a single point differenc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double differencing, as well as recovering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, or other bomb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ASS group     (relevant for RUNTYP=HESSIAN, IRC, or 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permits isotopic substitu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of mass weighted Cartesian coordinat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the masses affect the frequencies and norm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SS = An array giving the atomic masses, in am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to use the mass of the most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otope.  Masses through element 104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 $MASS AMASS(3)=2.014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the third atom in the molecule a deu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RC group                       (relevant for RUNTYP=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governs the location of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 coordinate, a steepest descent path i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ed corrdinates, that connects the saddl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ant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there are five integration methods chosen by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= GS2    selects the Gonzalez-Schlegel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thod.  This is the default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UT   cutoff for the norm of the mass-weighte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gent (the default is chosen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00005 to 0.00020, depending on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DE chos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UT   cutoff for Cartesian RMS displaceme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default is chosen in the range 0.000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0020 Bohr, depending on the value for ST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UT   maximum angle from end points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polation (default=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OPT  maximum number of contrained optimiz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IRC point (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HUPD  is the hessian update formula.  1 means Po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means BFGS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     is a gradient from the previous IRC poi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hen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TOL is a gradient cutoff used to determine if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pproaching a minimum.  It has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variable in $STATPT.  (default=0.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= LINEAR selects linear gradient following (Eu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).  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BLZ switches on Ishida/Morokuma/Komornick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stabilization.  The default is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  initial step size along the unit bisec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BLZ is on.  Default=0.025 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BOW  is the collinearity threshold abov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bilization is skipped.  If the mas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adients at QB and QC are almost colline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ction path is deemed to be curving very li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stabilization isn't needed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75.0 degrees.  To always perform stabi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18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QB,EB,GBNORM,GB are energy and grad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known at the current IRC poin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s that a run with STABLZ on decide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bilization because of ELBOW, this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nched to speed the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= QUAD   selects quadratic gradient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B    distance to previous point on the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     gradient vector at that historic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= AMPC4  selects the fourth order Adams-Mo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step predictor-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0,GA1,GA2 which are gradients at previo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= RK4    selects the 4th order Runge-Kutt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 method.  There is no rela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The next two are used by all PACE choic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DE = Determines how far apart points o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will be.  STRIDE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 taken, according to the PA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good for the GS2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robust.  Other methods should reques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r step sizes, such as 0.10 or even 0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0.30 sqrt(amu)-Bo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OINT = The number of IRC points to be loc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. The default is to find only the nex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The next two let you choose your output volum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F mean the first IRC point found in th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 mean the final IRC point of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INTR mean the internuclear dist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RT   =  1  Print INTR at all, orbitals at all IR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Print INTR at all, orbitals at F+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  Print INTR at all, orbital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  Print INTR at F+L, orbitals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UN   =  1  Punch all orbitals at all IR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Punch all orbitals at F+L, onl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bitals at IRC points betw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  Punch all orbitals at F+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  Never punch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The next two tally the reaction path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are appropriate for starting from a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restart values are automatically punch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PT = The number of the next point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TAL = Total distance along the reaction path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C point, in mass weighted Cartesia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The following controls jumping off the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give a $HESS group, FREQ and C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DLE = A logical variable telling if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in the $DATA deck are at a sadd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TRUE.) or some other point lying on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FALSE.).  If SADDLE is true, either a $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or else FREQ and CMOD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.FALSE.)  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ENGY = A logical variable controlling whether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avefunction are evaluated a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coordinates given in $DATA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know the energy from th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and force field runs, the default is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RD = A logical variable controlling the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ed away from a saddle point.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 is defined as the dire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rgest magnitude component of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mode is positive. (default =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B   = Desired decrease in energy whe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inary normal mode away from a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.0005 Har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   = The magnitude of the imaginary frequency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m**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ODE  = An array of the components of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se frequency is imaginary, i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s.  Be careful with the sig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give FREQ and CMODE if you don't give a $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, when SADDLE=.TRUE.  The option of gi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variables instead of a $HESS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2 method, which must have a hessian input,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arts.  Note also that EVIB is ignored by GS2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hints about IRC track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further inform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GR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RADEX group  (optional, for RUNTYP=GRADEX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roup controls the gradient extrema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gorithm.  The GEs leave stationary points parall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normal modes of the hessian.  Sometimes a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a minimum will find a transition state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us with a way of finding that saddle point.  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ny unusual mathematical properties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ware that they normally differ a great deal from I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rch will always be performed i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, but internal coordinates along the w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inted by the usual specification of NZVAR and $Z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= algorith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   A predictor-corrector method due t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uedenber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JH  A method due to Jorgensen, Jen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g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EP  = maximum number of predictor steps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RED  = the stepsize for the predictor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0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PT   = a flag to indicate whether the initi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onsidered a stationary point. If .TRU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eometry will be perturbed by STSTEP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FOLOW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TEP = the stepsize for jumping away from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. (default = 0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OLOW = Mode selection option. 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STPT=.TRUE., the intial geomet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turbed by STSTEP along the IFOLOW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IFOLOW can be positive or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ing on the direction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followed in. The positiv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efined as the one where the large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Hessian eigenvector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TPT=.FALSE. the sign of IFOLOW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direction the GE is followed in.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will follow the GE in the uphil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of IFOLOW should be set to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which is parallel to the gradie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ellaneous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GR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FRST = a flag to indicate whether the algorith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 to locate a stationary point.  If .TRU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raight NR search is performed once th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 length drops below SNRMAX.  10 NR st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n allowed, a value which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RMAX = upper limit for switching to straight N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tationary poi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0.10 or DPRED, whichever is small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TOL = gradient convergence tolerance, in Hartree/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optimizing to a station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gence of a geometry sear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ms gradient to be less than OPTT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SS   = selection of the initial hessian matrix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PT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EAD causes the hessian to be read from a $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CALC causes the hessian to be computed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GR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parameters on this page apply only to METHOD=S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COR = the corrector step should be small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before the next predictor step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0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EP = maximum number of micro iteratio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ng the corrector step length below DELC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UMH  = stepsize used in the 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Hessian to produce thir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0.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DFDB = flag to select determination of thir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current geometry we need the gradi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ssian, and the partial third derivati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gradi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.TRUE., the gradient is calcu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geometry, and two Hessian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SNUMH distance to each side in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.  The Hessian at the geometry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average of the two displaced Hes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.FALSE., both the gradient and Hessi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d at the current geometry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Hessian is calculated at SNUM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di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double-sided differenti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ore accurate third derivative matrix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of an additional wave function and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e the 'further informa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ome help with GRADEXT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D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RC group                       (relevant for RUNTYP=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governs the dynamical reaction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assical trajectory method based on quantum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energy surfaces.  In GAMESS these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initio or semi-empirical.  Because the vib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a normal mode with frequency 500 wave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7 fs, a DRC needs to run for many step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 representative portion of phase space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RCs break molecular symmetry, so build your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1 symmetry in $DATA, or specify NOSYM=1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data can be found in the job's OUTPUT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results summarized to the IRC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EP  = The number of DRC points to be calcula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initial point.  (default =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T = is the time step.  (default = 0.1 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IME = total duration of the DRC comput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, in fs.  The default is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nitiating a DRC.  (default=0.0 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eneral, a DRC can be initiat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$DATA might contain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librium geometry, or a nearby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, or something else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y an initial kinetic energ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of the initial velocity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 number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KIN   = The initial kinetic energy (default = 0.0 kcal/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also ENM, NVEL, and VIBLVL regard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s to specify th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L    = an array of velocity components, in Bohr/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VEL is false, this is simply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elocity vector.  Its magn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adjusted to match the desir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inetic energy, and it will be project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nslation of the center of mas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in the order vx1, vy1, vz1, vx2, vy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EL   = a flag to compute the initial kinetic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VEL using the sum of mass*VEL*VE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lag is usually selected only for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D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wo allow the kinetic energ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titioned over all normal mod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s in $DATA are likely to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ationary point!  You must als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H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LVL = a flag to turn this option on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ENG = an array of energies (in units of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v of each mode) to be impart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mode.  The default is to assign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energy only, VIBENG(1)=0.5, 0.5, ...,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given as a negative number,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 of the velocity vector i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erse direction of the mode.  "Revers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hase of the normal mode is chosen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rgest magnitude component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.  An example might be VIBENG(4)=2.5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wo quanta to mode 4, along with zer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y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hree pertain to initiating the D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a single normal mode of vibr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etic energy is assigned to the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also supply a $H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M    = The number of the normal mode to whic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etic energy is given.  The absolute value of N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in the range 1, 2, ..., 3N-6.  If NN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ve/negative value, the initial veloc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e in the forward/reverse direction of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orward" means the largest componen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is a positive value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M    = the initial kinetic energy given to mode NN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units of vibrational quanta hv, s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s on mode NNM's vibrational frequenc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prefer to impart an arbitrar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etic energy to mode NNM, specify EK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0.0 qua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D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mmarize, there are five different way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C traj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VEL vector with NVEL=.TRUE.  This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t your initial point, and s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inly used when restarting your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tart information is alway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VEL vector and EKIN with NVEL=.FALS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a desired amount of kinetic energ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of the velocity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VIBLVL and VIBENG selected, to give initial 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to all of the nor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NM and ENM to give quanta to a single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NNM and EKIN to give arbitrary kinetic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ngle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common use of the next tw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ze a trajectory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energy geometry the traj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vel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NAL = a flag to select mapping of the mass-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tesian DRC coordinates and velocity (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mentum) in terms of normal modes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hoose this option, you must supp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0 and a $HESS group from the station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0     = an array of the coordinates of the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(the coordinates in $DATA might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other coordinates).  Giv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,y1,z1,x2,y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option applies to all input path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 hessian: NMANAL, NNM, or VIBLV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nslations and rotations have been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rmal modes are renumbered 1, 2, ..., 3N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SSTS = a flag to say if the hessian correspon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ition state or a minimum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 deletion of the translation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s of freedom, i.e. the default is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six "modes", while sett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drops modes 2 to 7 instead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D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al variables control the volum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F mean the first DRC point found in th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 mean the last DRC point of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RTSM = summarize the DRC results every NPRTSM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ile IRCDATA. 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RT   =  1  Print orbitals at all DR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Print orbitals at F+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  Never print orb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UN   =  2  Punch all orbitals at all DR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Punch all orbitals at F+L, and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bitals at DRC poi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Punch all orbitals at F+L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  Never punch orb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.J.P.Stewart, L.P.Davis, L.W.Burggra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omput.Chem. 8, 1117-1123 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A.Maluendes, M.Dupuis,  J.Chem.Phys. 93, 5902-5911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Taketsugu, M.S.Gordon,  J.Phys.Chem. 99, 8462-8471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Taketsugu, M.S.Gordon,  J.Phys.Chem. 99, 14597-604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Taketsugu, M.S.Gordon,  J.Chem.Phys. 103, 10042-9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Taketsugu, M.S.Gordon,  J.Chem.Phys. 104, 2834-40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S.Gordon, G.Chaban, T.Taketsu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Phys.Chem. 100, 11512-11525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URF group                  (relevant for RUNTYP=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group allows you to probe a potential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along a small grid of points. 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ption to vary angles, only distances.  The 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for any SCFTYP, or for the MP2 or CI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EC1  = an array of two atoms, defining a coord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atom given,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RP1  = an array specifying a group of atoms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lude the second atom given in IVEC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re group will be translated (rigidly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vector IVEC1, relative to the firs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in IVE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1  = starting value of the coordinat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ve or negative.  Zero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 given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1  = step size for th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ISP1 = number of steps to take for th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no reasonable default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, so you should input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1 and DISP1 should be given in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EC2, IGRP2, ORIG2, DISP2, NDISP2 = have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s their "1" counterparts, and permit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wo dimensional map along two displacem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2" data are not input, the surface map proc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properties are not computed at these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OCAL group  (relevant for LOCAL=RUEDNBRG, BOYS, or 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allows input of additional data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ization methods.  If no input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ence orbitals will be localized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till leaving the wavefunction in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LOC = a flag to control supplemental print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output is the rotation matr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ized orbitals, and, for the Boy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bital centroids, for the Rue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, the coulomb and exchange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opulation method, atomic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LOC = maximum number of localization cyc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es to BOYS or POP methods on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ization fails to converge,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of 2x2 pairwise rotations will b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GLOC = convergence criterion.  The defaul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MO coefficients accurate to 6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1.0E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LOC = a flag to restrict localiz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s of different symmetry ty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xed.  This option is not suppor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point groups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s to give a better cho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orbitals for GVB-PP or MCSCF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destroying the orbital's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 compatible wit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methods of selecting the orbit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rameters select the orbit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included in the localizati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 from FCORE, NOUTA/NOUTB, or NINA/NIN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ay choose only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ORE  = flag to freeze all the chemical core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.   All the valence orbit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ized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UTA  = number of alpha orbitals to hold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ization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UTA = an array of NOUTA elements giving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bitals to hold fix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NOUTA=2 MOOUTA(1)=8,13 will free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s 8 and 13.  You must 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s you want to freeze, including any 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riable has nothing to do with c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UTB =  number of beta orbitals to hold fixed in -UH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izations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UTB = same as MOOUTA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orbitals, in -UHF- wavefun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A   = number of alpha orbital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in the localization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NA  = an array of NINA elements giving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bitals to be included in the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rbitals not mentioned will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B   = number of -UHF- beta MOs in the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NB  = same as MOINA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orbitals, in -UHF- wavefun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B.  Since Boys localization needs the dipole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turn off dipole moment calculation in $EL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The following keywords are used for the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ge distribution (LCD) energy decom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COMP = flag to turn on LCD energy decom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this method is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SCFTYP=RHF and ROHF and LOCAL=RUEDNBR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F LCD forces all orbitals to be loc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riding input on the previous pag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MOMP2 in the $MP2 group.  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DON = flag to turn on LMO identification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MO reordering, and assign nuclear LCD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ally.  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DCM = flag for LCD molecular dipole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DDCM = flag for LCD molecular quadrupole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DCM = flag to turn on LCD polarizabilit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thod is implemented for SCFTYP=RHF or RO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OCAL=BOYS or RUEDNBRG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NG = flag to choose units of localized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. The default is Angstroms**3, whil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give Bohr**3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O    = flag for LCD analysis of a composite wa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in a $VEC group of a van der Waal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in the zero differential overlap approx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s are not orthonormalized and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lecular electron exchange energy is neg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addition, the molecular overlap matrix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.  This is a very special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 The remaining keywords can be used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clear part of an LCD.  They are usu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tify mistakes in the automat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when MOIDON=.TRUE.  The index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O number then refers to the reordered list of L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UCMO = array giving the number of nuclei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L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JMO   = is an array of pairs of indices (I,J)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w (nucleus I) and column (orbital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of the entries in ZIJ and MO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J   = arrays of integers K, assigning nucleus 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of the Ith charge of LC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IJ    = array of floating point numbers assig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ge to the Ith charge of LC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PROT  = array of integers K, defining nucleus K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RNT = a flag for additional decomposition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pair contributions to variou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s, and centroids of the Ruedenberg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hints about localiz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CD energy decomposi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further inform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TWO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TWOEI group   (relevant for EDCOMP=.TRUE. in $LOC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ed transformed two-electron Coulomb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s as punched during a LOCAL=RUEDNBRG ru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is present it will automaticall be read i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 run and the two-electron integrals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-transformed.  This group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COMP=.TRUE. runs when the localization has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fferent definitions of nuclear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$ELMOM $EL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LMOM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roup controls electrostatic moment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MOM  = 0 - skip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calculate monopole and dipo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also calculate quadrupo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also calculate octupo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= COMASS   - center of mas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CLEI   - at each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  - at points given in $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= PUNCH, PAPER, or BOT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MINT = 0 - skip printing of integr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print dipol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also print quadrupol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also print octupol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 - print quadrupole integr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 - print octupole integr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adrupole and octupole tensors on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med according to the definition of Bucking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only the first nonvanishing term i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ole charge expansion is independent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chosen, which is normally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LPOT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roup controls electrostatic potenti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POT = 0 skip this proper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calculate electr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= COMASS   -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CLEI   - at each nucleu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  - at points given in $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    - at grid given in $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C      - at points controlled by $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= PUNCH, PAPER, or BOT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perty is the electrostatic potential V(a)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test positive charge, due to the molecula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.  A nucleus at the evaluation poi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perty is evaluated at the nuclei, it ob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 on nuclei(a)   Z(a)*V(a) = 2*V(nn) + V(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onic portion of this propert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agnetic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$ELDENS $ELF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LDENS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roup controls electron densit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DEN  = 0 skip this proper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compute the electro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B   = The molecular orbital whose electron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computed.  If zero, the total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d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= COMASS   -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CLEI   - at each nucleu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  - at points given in $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    - at grid given in $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= PUNCH, PAPER, or BOT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DINT = 0 - skip printing of integr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print the electron density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LFLDG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controls electrostatic field and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gradi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FLD  = 0 - skip this proper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calcul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calculate field a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= COMASS   -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CLEI   - at each nucleu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  - at points given in $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= PUNCH, PAPER, or BOT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FINT = 0 - skip printing these integr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print electric field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also print field gradient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 - print field gradient integr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lman-Feynman force on a nucleus is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multiplied by the electric field at that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ic field is the gradient of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, and the field gradient is the hessi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potential.  The components of the elect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tensor are formed in the conventional wa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.Neumann and J.W.Moskow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$POINTS $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is used to input points at which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mputed.  This first card in the grou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string ANGS or BOHR, follow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OINT, the number of points to be used.  The next 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re read in free format, containing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of each desi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RID group  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is used to input a grid (pla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) on which properties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(i) = coordinates of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VEC(i)   = coordinates of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VEC(i)   = coordinates of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= grid increment, default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   = units of the above four value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BOHR or ANG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XVEC and YVEC are not necessarily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and Y axes, rather they are the ax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see plotted by the MEPMAP contou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onversion factors,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'further inform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DC group               (relevant if WHERE=PDC in $EL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determines the points at which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ostatic potential, for the purpose of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charges to this potential.  Constraints on th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termines these "potential determined charge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conservation of charge, the dipo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SEL  = determines the points to be used,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ODESIC to use a set of points on several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here van der Waals surfaces,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cted using an algorithm due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kman.  The results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Kollman/Singh method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rotation dependen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OLLY to use a set of points on several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here van der Waals surfaces,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using an algorithm due t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olly.  This is identical to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Kollman &amp; Singh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LPG to use a modified version of the CHEL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, which produces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id of points for a symmetric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 = NONE   - no fit is performed.  The potent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oints is instead outp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OUTPUT in $EL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GE - the sum of fitted atomic char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rained to reproduc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cular charg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POLE - fitted charges are constra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ctly reproduce the tot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i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POLE - fitted charges are constra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ctly reproduce the charge, di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quadru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number of constraints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umber of parameters, which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uclei.  Planar molecules affor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aint equations, namedly two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raints and three quadrupole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three and five, re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the next 5 pertain to PTSEL=GEODESIC or CONNOLLY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WSCL = scale factor for the first shell of VDW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of 1.4 seems to be an empirical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. Values for VDW radii for most eleme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Z=36 are internal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WINC = increment for successive shells (default = 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s for VDWSCL and VDWIN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oints chosen on layers at 1.4, 1.6, 1.8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the VDW radii of th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  = number of layers of points chosen o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sed sphere VDW surfaces (default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REQ  = flag for particular geodesic tess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.  Only relevant if PTSEL=GEODE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0*h + k)  for   {3,5+}h,k tess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(10*h + k)  for   {5+,3}h,k tess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f course both nh and nk must be less tha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NFREQ must lie within the range -99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value is NFREQ=30 (=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TDENS = density of points on the surface of each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DW sphere (in points per square au).  On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TSEL=CONNOLLY.  Default is 0.28 per au squ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orresponds to 1.0 per square Angst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recommended by Kollman &amp; Sin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* * the next two pertain to PTSEL=CHELP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AX   = maximum distance from any point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.  (default=3.0 Angst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R   = distance between points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.8 Angst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PDC = an estimate of the total number of poi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ctrostatic potential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t. (default=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= an array of coordinates at which the mo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OLE  = the molecular di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POLE  = the molecular quadru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UNIT = units for the above values.  ANGS (default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 that the coordinates are in Angstro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pole in Debye, and quadrupole in Buckingh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HR implies atomic units for al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t is easier to compute the mo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run, by setting IEMOM to at least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LMOM.  However, you could fit experiment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by reading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unique way to define fitte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.  Smaller numbers of points at which the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potential is fit, changes in VDW radii,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location, etc. all affect the results. 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iograp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C.Singh, P.A.Kollman, J.Comput.Chem. 5, 129-145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E.Chirlain, M.M.Francl, J.Comput.Chem. 8, 894-905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J.Woods, M.Khalil, W.Pell, S.H.Moffatt, V.H.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omput.Chem. 11, 297-310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M.Breneman, K.B.Wiberg, J.Comput.Chem. 11, 361-373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M.Merz, J.Comput.Chem. 13, 749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A.Spackman, J.Comput.Chem. 17, 1-18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MOLG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OLGRF group        (relevant only if you have MOL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provides an interface for viewing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commercial package named MOLGRAPH, from Dai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es.  Note that this option uses thre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not defined in the GAMESS execution scrip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, since we don't use MOLGRAPH ourselv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to define files 28, 29, 30, as generic names PRGR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GRID, MOGRID, of which the latter is passed to MOL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3D = a flag to generate 3D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.fals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= a flag to generate a total density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Total" means the sum of the orbital dens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 NPLT array.  (default is .fals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H   = numbers of grids.  You can use differ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ree axes.  (default is MESH(1)=21,21,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 = boundary coordinates of a 3D graphical c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that the cell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lecular skeleton by 3 bohr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, BOUND(1)=xmin,xmax,ymin,ymax,zmin,z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LOTS = number of orbitals to be used to generate 3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 (default is NPLOTS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LT   = orbital IDs.  The default is 1 orbital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O or SOMO.  If the LOCAL op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CONTRL, localized orbital IDs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NPLT(1)=n1,n2,n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 = debug option, printing some of the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terested in graphics, look at the WW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about other graphics packages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TONE group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defines the expansion points for St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multipole analysis (DMA) of the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MA takes the multipolar expansion of each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density defined by two gaussian primi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it from the center of charge of th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to the nearest expansion point. 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ne, Chem.Phys.Lett. 83, 233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 and Stone, Chem.Phys.Lett. 98, 419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ckingham and Fowler, J.Chem.Phys. 79, 6426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ne and Alderton, Mol.Phys. 56, 1047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istence of a $STONE group in the inpu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s the analysis.  Enter as many lines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order, terminated by a $EN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 i 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M     is a keyword indicating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om is selected as an expans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is the number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is an optional name for the atom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 the name will be se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 the $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         is a keyword selecting all nucle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lecule as expansion point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on the lin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DS          is a keyword selecting all bond mi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molecule as expansion poin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input on the lin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D i j 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D     is a keyword indicating that a bond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is selected as an expans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j      are the indices of the atom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d, corresponding to two atoms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an optional name for the bond mi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mitted, it is set to 'BO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ASS          is a keyword selecting the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expansion point.  No other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n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x y z 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   is a keyword indicating th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is selected as an expans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,y,z    are the coordinates of the point, in 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is an optional name for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.  If omitted, it is set to 'POI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and third moments on the printo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Buckingham's tensors by formula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D.Buckingham, Quart.Rev. 13, 183-214 (19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n in turn be converted to spherical t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formulae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L.Price, et al.  Mol.Phys. 52, 987-1001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MORO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OROKM group               (relevant for RUNTYP=MOROKU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controls how the supermolecule in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group is divided into two or more monomer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ermolecule and its constituent monom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described by RHF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OKM = a flag to request Morokuma-Kitaura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VS    = a flag to request "reduced variation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omposition.  This differs from the Moro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, and one or the o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ed in the same run.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E   = a flag to request basis set super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computed.  You must ensure that CTPSP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.  This option applies only to MORO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ompositions, as a basis superpositio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generated by the RVS sche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the full Boys counterpoise corr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ined in the reference.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TM   = An array giving the number of atom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nomer.  Up to ten monomer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input in $DATA must have all the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monomer defined before the at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monomer, before the third monomer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 of atoms belonging to the final mo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omitted.  There is no sensibl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ATM, so don't omit it from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M   = An array giving the charges of the each mon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rge of the final monomer may b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t is fixed by ICH in $CONTRL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charge of the supermolecu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eutral monomers, ICHM(1)=0,0,0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M   = a flag to indicate all monomer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ymmetry (in addition to containing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s). If so, which is not often tru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ique computation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PSPL = a flag to decompose the interaction energ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ge transfer plus polarization te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most appropriate for weakly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omers. (default is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PLX  = a flag to combine the CT and POL term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term.  If you select thi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urn CTPSPL off to avoid the extra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decomposition entails, or you can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ways in the same run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ENG  = a flag to enable restarting,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containing "FINAL ENERGY"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.  The $ENERGY group is singl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format A16,F20.10 containing the 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$END to complete.  The 16 chars =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 implementation has some 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The initial guess of the monomer orbital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by $GUESS.  The program firs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VEC1, $VEC2, ... group for each monomer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ound, they will be MOREAD.  If 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ng, the guess for that monomer will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HCORE.   Check your monomer energies carefull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guess orbitals for the supermolecule ar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block diagonal matrix of the monomer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use of symmetry is turned off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re is no direct SCF option.  File ORDIN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C1 list of integrals.  File AOINT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subset of these is needed fo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osition step.  So extra disk spac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d to RUNTYP=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is kind of run applies only to ab initi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is kind of run will work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Coulson  in "Hydrogen Bonding", D.Hadzi, H.W.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s., Pergamon Press, NY, 1957, pp 339-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Coulson  Research, 10, 149-159 (19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Morokuma  J.Chem.Phys. 55, 1236-44 (19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Kitaura, K.Morokuma  Int.J.Quantum Chem. 10, 325 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Morokuma, K.Kitaura  in "Chemical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static Potentials", P.Politzer,D.G.Truhlar, 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num Press, NY, 1981, pp 215-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hod coded is the newer version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 two papers.  Note that the CT term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 for each monomer, as described 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equation 16 of the 1981 paper, no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Variational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J.Stevens, W.H.Fink, Chem.Phys.Lett. 139, 15-22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arison of the RVS and Morokuma decompos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in the review article: "Wave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cal Bonding" M.S.Gordon, J.H.Jensen in "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mputational Chemistry", volume 5, P.V.R.Schle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John Wiley and Sons, Chichester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E during Morokuma de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Cammi, R.Bonaccorsi, J.To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.Chim.Acta 68, 271-283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ergy decomposition analysis for many-body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pplication to water comple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Chen, M.S.Gordon   J.Phys.Chem. 100, 14316-14328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FF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FCALC group                 (relevant for RUNTYP=F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permits the study of the influ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electric field on the wavefunction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finite field calculation applie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to extract the linear polarizability an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order hyperpolarizability.  The method is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works for all ab initio wavefunctions in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IELD      = applied electric f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=0.001 a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XIS and JAXIS specify the orientation of th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.  1,2,3 mean x,y,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is IAXIS=3 and JAXI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AXIS=i and JAXIS=0, the program computes alpha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(iii), and gamma(iiii) from the energy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more components from the dipole changes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function evalu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AXIS=i and JAXIS=j, the program computes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beta(ijj), beta(iij), and gamma(iijj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rgy changes, and a few more compon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pole changes.  This requires nine evalu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FF        = a flag to permit evaluation of alpha(i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dipole momen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necessary only for MP2, a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ff-axial calculation will do 13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energy evaluations.  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         = a flag to specify when the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ed along the IAXIS and/or JAXI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EONE below) do not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lecular symmetry.  Since most fiel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 symmetry, 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FLD      = a flag to specify a single appl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on will be perform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rgy and dipole moment unde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omputed. 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SYM and EONE input is h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NE        = an array of the three x,y,z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ngle appl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tes on RUNTYP=FFIEL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FF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te field calculations require large basis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raordinary accuracy in the wavefun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 the SCF to many digits is sometimes proble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e suggest you use the input to increas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and wavefunction convergenc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CONTRL ICUT=20 ITOL=30 INTTYP=HONDO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CF    NCONV=10 FDIFF=.FALSE.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any cases, the applied fields will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ar symmetry.  This means the integ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once with point group symmetr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field free wavefunction evaluation, and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int group symmetry turned off.  I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do not destroy symmetry, you can avoid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of the integrals by SYM=.TRU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ermits use of symmetry during the appl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fields that do not break symmetr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axis field for an axial point group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osymmetric (i.e. C2v).  However, a second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or Y direction does break the C2v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f a Z-axis field for benzene breaks D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.  However, you could enter the group as C6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while using D6h coordinates, and regain the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ing SYM=.TRUE.  If you wanted to go on to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eld for benzene in the X directio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nter Cs in $DATA, which will necess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of two more carbon and hydrogen atom, but re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YM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: H.A.Kurtz, J.J.P.Stewart, K.M.D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.Comput.Chem.  11, 82-87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alytic computation of static and als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NLO proerties, for closed shell cas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DHF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TD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DHF group       (relevant for SCFTYP=RHF if RUNTYP=TDH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permits the analytic calculati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and/or frequency dependent polarizabilit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phasis on important NLO properties such as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harmonic generation.  The method is program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losed shell wavefunctions, at the semi-empir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initio level.  Ab initio calculations may be direct S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rallel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 Fock matrices computed during th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Hartree-Fock CPHF are not symmetric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ymmetry.  You must enter NOSYM=1 in $CONTR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more general numerical approach to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, see $FF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REQ  = Number of frequencies to be used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   = An array of energy values in atomic un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if NFREQ=3 then FREQ(1)=0.0,0.1,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, only the static polariz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d.  (default is freq(1)=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version factor from Hartree to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is 219,474.6, and the wave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(in nm) by 45.56/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TA = Maximum number of iterations for a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ation. (default=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TU = Maximum number of iterations in the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ion calculation.  This applies to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values and all gammas. (default=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L   = Tolerance for convergence of first-ord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1.0d-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OL   = Tolerance for convergence of second-ord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1.0d-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DHF = a flag to choose starting points for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s from best pre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the following NLO properties are available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HG   = Calculate beta for second harmonic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OPE  = Calculate beta for electrooptic Pockel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    = Calculate beta for optical rec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HG   = Calculate gamma for third harmonic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FISH = Calculate gamma for electric-field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harmonic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DRI  = Calculate gamma for intensity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ractiv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KE   = Calculate gamma for optical Ker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will be computed only if a nonzero energ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.  The default for each flag is .TRUE.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turned off individually by setting some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however that the program determine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m.  For example, if you wish to have the S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but no gamma results are needed, the SHG be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mputed in a non-iterative way from alpha(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(2w).  However if you request the compu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G gamma, the second order U(w,w) results are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terative SHG calculation will be perform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quest it or not, as it is a required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P.Karna, M.Dupuis J.Comput.Chem.  12, 487-504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Korambath, H.A.Kurtz, in "Nonlinear Optical Materia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Symposium Series 628, S.P.Karna and A.T.Yeates, 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 133-144, Washington DC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: D.P.Shelton, J.E.Rice, Chem.Rev. 94, 3-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FRAG group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group gives the name and posi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ive fragment potentials.  It consists of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 format card images, which may not be combined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!  The position of a fragmen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any three points within the fragment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 initio system defined in $DATA, since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gments have a frozen internal geometry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oms within the fragment are defined by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FRAGN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-   a line containing one or mor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   =CART     selects use of Cartesians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 define the fragment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-3-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INT      selects use of Z-matrix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rdinates at line -3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METHD=SCF      indicates the induced dip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fragment due to the ab in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lectric field and other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s is updated only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SCF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FRGSCF   requests microitera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ch SCF iteration to mak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poles due to ab initio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gment fields self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ung the fragments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 methods converg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pola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=OPTIMIZE Allows full optimiz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 initio part, and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otational and 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tions of each fragmen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FIXED    Allows full opti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 initio system, but free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osition of the fragmen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s sense only with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gments, as what is froz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gments' relativ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EFOPT    the same as OPTIMIZE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gment gradient is larg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geometry steps in whi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ragments move may occur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eometry of the ab initi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relaxed.  This may sav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using the two electro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ab init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 blank line if all the default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-  FRAG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 is the name of the fragment whose coordinat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given next.  All other information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 is given in a supplemental $XXX grou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below as a $FRAGN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HF/DZP EFP for water is internally stored in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FRAGNAME=H2OEF2 to look up this numeric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skip the input of $H2OEF2 and $FRGRP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-   NAME, X, Y, Z                           (COORD=C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I, DISTANCE, J, BEND, K, TORSION  (COORD=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= the name of a fragment point. 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must match one of the points in $FRA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Y, Z  = Cartesian coordinates defining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ragment point RELATIVE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 used in $DATA.  The choice of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led by UNITS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, DISTANCE, J, BEND, K, TORSION = the usual Z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ivity internal coordin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toms I, J, K must be atoms in th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o system from in $DATA, or frag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ready defined in the current fra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ly defined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-3- must be given a total of three time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ragment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ines -2- and -3- to enter as many fragmen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, and then end the group with a $E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t is quite typical to repeat the sam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t line -2-, to use the same fragment system 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ips on effective fragment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'further informa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$FR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uired for each FRAGNAME given in $EF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FRAGNAME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roup gives all pertinent information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ive fragment potential (EFP)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into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static (distributed multipoles, scre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polariz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put using several different subgrou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given in the order shown below.  Each su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 by a particular name, and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STOP.  You may omit any of the subgroups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erm from the EFP.  All values are given i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put monopoles,             follow input sequence -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put dipoles,               follow input sequence -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put quadrupoles,           follow input sequence -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put octupoles,             follow input sequence -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put screening parameters,  follow input sequence -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put polarizable points,    follow input sequence 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put repulsive points,      follow input sequence 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-   a single descriptive tit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- 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signals the start of the subgro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polar expansion terms (charges, dipole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one can also giv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izable points, or centers of exchange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-   NAME, X, Y, Z, WEIGHT, ZN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a unique string identifying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Y, Z are the Cartesian coordinates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and ZNUC are the atomic mass and nuclear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given only for the points which are nucl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the true nuclei will appear twice,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the positive nuclear charge and its scre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econd time for defining the electroni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ine -3- for each expansion point,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$FR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M1-  MONO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POLES signals the start of the subgro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onic and nuclear mono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M2-  NAME,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ust match one given in the COORDINATE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= nuclear or electronic monopo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-EM2- to define all desire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D1-  D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OLES signals the start of the subgroup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olar part of the multipola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D2-  NAME, MUX, MUY, M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ust match one given in the COORDINATE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X, MUY, MUZ are the components of the electronic di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-ED2- to define all desired di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Q1-  QUADRU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OLES signals the start of the subgro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drupolar part of the multipola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Q2-  NAME, XX, YY, ZZ, XY, XZ, 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ust match one given in the COORDINATE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X, YY, ZZ, XY, XZ, and YZ are the compon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quadrupo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-EQ2- to define all desired quadru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O1-  OCTU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UPOLES signals the start of the subgro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tupolar part of the multipola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EO2-  NAME, XXX, YYY, ZZZ, XXY, XX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YY, YYZ, XZZ, YZZ,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ust match one given in the COORDINATE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, ...  are the components of the electronic octu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-EO2- to define all desired octu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$FR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S1-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ignals the start of the subgroup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ing terms (A*exp[-B*r**2]) for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oles, which account for charge penetr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S2-  NAME,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ust match one given in the COORDINATE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B are the parameters of the Gaussian screenin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-ES2- to define all desired scree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1-  POLARIZ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LARIZABLE POINTS signals the start of the su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distributed polarizability ten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2-  NAME,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gives a unique identifier 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izability tensor.  It might match one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defined in the COORDINATES subgroup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.  Typically the distributed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sors are located at the centroids of localized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Y, Z are the coordinates of the polarizabilit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hould be omitted if NAME did appear i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s are controlled by UNITS=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3-  XX, YY, ZZ, XY, XZ, YZ, YX, ZX, 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, ... are components of the distributed polariz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not a symmetric tensor.  XY means dMUx/dF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x is a dipole component, and Fy is a compon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-P2- and -P3- to define all desired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sors, and 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$FRA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1-  REPULSIV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ULSIVE POTENTIAL signals the start of the su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fitted exchange repulsion potenti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action between the fragment and the ab in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 of the system.  This term also accounts for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effects.  The term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  C * exp[-D  * r**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 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2-  NAME, X, Y, Z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ay match one given in the COORDINATES sub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need not.  If NAME does no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points, you must give its coordinates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 otherwise omit these three values.  N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erms in the fitted repulsiv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3-  C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values define the i-th term in the re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.  Repeat line -R3- for all 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-R2- and -R3- to define all desired re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s,  and terminate this subgroup with a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$FRAGNAME group is terminated by a " $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FRG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RGRP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roup defines the inter-fragment repulsive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sists primarily of exchange repulsion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charge transfer.  Note that the functio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the fragment-fragment repulsion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d for the ab initio-fragment repul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the $FRAGNAME group.  The form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  A * exp[-B * 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 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-  PAIR=FRAG1 FR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ich two fragment repulsions are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RAGNAME input for the two names FRAG1 and FRAG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-  NAME1 NAME2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1 NAME2 'EQ' NAME3 N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1 must be one of the "NAME" point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RAG1 group's COORDINATE section.  Similarly NAME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point from the $FRAG2 group.  In addition, NAME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2 could be the keyword CENTER, indicating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ss of th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and B are the parameters of the fitted repul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form of the input allows equal potentia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.  The syntax implies that the potenti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s NAME1 and NAME2 should be taken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previously given in this group for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NAME3 and NAM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PT1 points in FRAG1, and NPT2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2, input line -2- should be repeated NPT1*NPT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e pairs of potentials with a "STOP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irs which you omit will be set to zero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the number of points on which fitted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taken to be all the nuclei in a fragmen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ines -1- and -2- for all pairs of frag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e group with a $E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CM group       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roup controls solvent effect compu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larizable Continuum Method.  If this group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put file, a PCM computation is perfor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alculation, chosen by selecting only the SOLV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is to compute the electrostatic fre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erical constants are provided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solvents.  Additional keywords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computations, namely cavitation, repul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ersion free energies.  The methodolog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neral, but only numerical constants for w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There is additional information on PC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the first set of parameters controls the compu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OMP, ICAV, IDISP, IREP, IDP, and I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MP  = Renormalization procedure for induce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dient runs require ICOMP be 0 or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 0 No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Yes, each charge is corrected in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area of the tessera to which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Yes, using the same factor for all tesse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 Yes, with explicit consid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 of solute electronic char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vity, by the method of Mennucc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masi.  See the $NEWCAV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V   = At the end of the run, calculate the ca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y, by the method of Pierotti and Clave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skip the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perform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CAV=1, the following parameter is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  = the absolute temperature, in unit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29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procedure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repulsion and dispersion fre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ISP is incompatible with IREP and I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ISP  = Calculation of both dispersion and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energy through the empiric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ris and Tom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skip the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perform the computation.  See $DISRE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wo options add repulsive and dispersi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olute hamiltonian, in an ab initio mann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hod of Amovilli and Mennu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P   = Calculation of repulsion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skip the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perform the computation.  See $NEWCAV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P    = Calculation of dispersion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skip the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perform the computation.  See $DISB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DP=1, then three additiona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 The two solvent values correspond to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refore these must be input for other sol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     = solute average transition energ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d from the orbital energies for R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must be input for MCSCF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B     = ionization potential of solvent, in Har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.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A2   = square of the zero frequency refr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olvent.  (default=1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IELD = At run end, calculate the electr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lectric field generated by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skip the comput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on nuc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on a planar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FIELD=2, the following data must b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YZ,BXYZ,CXYZ = each defines thre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tices of the plane where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eld is to be computed (in Angstro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==&gt; higher left corner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==&gt; lower left corner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==&gt; higher right corner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B = vertical subdivision (A--B edge)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 = horizontal subdivision (A--C edge)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INT = 0 normal prin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turns on debugging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the next group of keywords defines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NT = keyword naming the solvent of choice. 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al constants defining the solv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ly stor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ER (or 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3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2H5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FORM (or CH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YCL (or CH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DCLET (or C2H4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CL (or 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ZENE (or 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LUENE (or C6H5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BENZ (or C6H5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TMET (or CH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PTANE (or C7H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CHEX (or C6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ILINE (or C6H5N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ETONE (or CH3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SO (or DMETS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solven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ndicates you will specify your solv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ing the following 8 numer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OLV  = the solvent radius, in units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    = the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INF = the dielectric constant at infinit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must be given only for RUNTYP=TD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external field frequency is in th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and the solvent is polar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vent response is described by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of its polarization.  Henc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lectric constant to be used is tha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infinite frequency, not the static one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nonpolar solvents,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wo is almost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E    = the thermal expansion coefficient, in units 1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OL   = the molar volume, in units ml/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N   = the surface tension, in units dyne/c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EN  = the thermal coefficient of log(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    = the cavity microscopi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CE, VMOL, STEN, DSTEN, CMF need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the case ICAV=1.  Input of any or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will override the internally sto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$PCM $PCMC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the next set of keywords defines the molecular c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FP  = the number of initial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number of atoms in solute molec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NT  = option for definition of initial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centers spheres on each nucleus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sphere centers XE, YE, ZE and radii R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explicitly in $PCMC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vity generation algorithm may u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heres to smooth out sharp groov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parameters control how many extra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GA and FRO = GEPOL parameters for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added spheres' defining the solven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. When an excessive number of sphe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, which may cause problems of conver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of OMEGA and/or FRO must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OMEGA from 40 to 50 ... up to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 from 0.2 ... up to 0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s are OMEGA=40.0, FRO=0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    = minimum radius (in A) of the added sphe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ing RET decreases the number of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heres.  A value of 100.0 inhibits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pheres.  (default=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CMCAV group    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group controls generation of the cavit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lute during Polarizable Continuum Method run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vity is a union of spheres, according to I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input values given in $PCM.  The dat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must be given in Angstrom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,YE,ZE = arrays giving the coordinates of the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CENT=0, the atomic posi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CENT=1, you must supply NESFP valu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 = an array giving the sphere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CENT=0, the program will look up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ed van der Waals radius for:  H,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,C,N,O,F,Ne,   Na,Al,Si,P,S,Cl,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,As,Se,Br,Kr,  Rb,Sb,Te,I,  Cs,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for other elements is not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CENT=1, give NESF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$PCMCAV $NEWC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= an array of scaling factors, fo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lvent accessible surface.  If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given, all radii are scal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.  (default is ALPHA(1)=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the 4th atom in your molecule is 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ther atoms have van der Waals radii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de a good guess for Fe is twice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:  $PCMCAV RIN(4)=2.33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or the van der Waals radii is "The E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Ed., John Emsley, Clarendon Press, Oxford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for C,N,O, the U.Pisa's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radii for PCM treatment of singly bonded C,N,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instead.  The radii for a few transition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iven by A.Bondi, J.Phys.Chem. 68, 441-451(19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NEWCAV group    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roup controls generation of the "escaped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ity, used when ICOMP=3 or IREP=1 in $PCM.  This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only to calculate the fraction of the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charge escapes from the original 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TYPE = choice for tessalation of the cavity's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uses a tetr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uses a pentakisdodecahedr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NUM = m, the number of tessera to use on each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PTYPE=1, input m=30*(n**2), with n=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PTYPE=2, input m=60*(n**2), with n=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fault is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the next three parameters pertain to IREP=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OW   = density, relative to liquid water (default =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    = molecular weight (default = 1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AL  = number of valence electrons on solute 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for RHOW, PM, and NEVAL correspond to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fore must be correctly input for other sol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DIS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ISBS group     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roup defines auxiliary basis func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the dispersion free energy by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villi and Mennucci.  These functions ar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ersion calculation, and thus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ormal basis given in $BASIS or $DAT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group is omitted, only the normal bas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P=1 dispersion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DD   = the number of added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E   = an array giving the x,y,z coordinates (in bo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enter, and exponent of the added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of the NADD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KTYPE = an array giving the angular momenta of the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placing 2s,2p,2d,1f on one particular a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ISBS  NADD=7 NKTYP(1)= 0 0 1 1 2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YZE(1)=2.9281086   0.0  .0001726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9281086   0.0  .0001726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9281086   0.0  .0001726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9281086   0.0  .0001726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9281086   0.0  .0001726 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9281086   0.0  .0001726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9281086   0.0  .0001726   0.2  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DIS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ISREP group    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roup controls evaluation of the disp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ulsion energies by the empirical method of Flo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asi.  The group must be given with IDISP=1 in $P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options are controlled by ICLAV and ILJ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LAV = selects Claverie's disp-rep form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0 skip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 Compute the solute-solvent disp-rep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sum over atom-atom interaction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ckingham-type formula (R^-6 for disp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 for repulsion)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: Pertsin-Kitaigorodsky "The atom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tential method", page 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J   = selects a Lennard-Jones form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0 skip computatio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 solute atom's-solvent molecule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led by Lennard-Jones type potentials, R^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ispersion, R^-12 for repul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the following data must given for ICLAV=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HO   = solvent numer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= number of atom types in the solvent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    = an array of the number of atoms of each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vent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IFF = distances between the first atoms of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,RW = parameters of atom-atom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s are chosen for 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HO=3.348D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T(1)=2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DIFF(1)=1.20,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KT(1)=1.0,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WT(1)=1.2,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the following data must given for ILJ=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HO   = solvent numer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I  = an array of energy constants referred to each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olut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MA = an array of typical distances, relativ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ute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$SC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CRF group      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sence of this group in the input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Kirkwood-Onsager spherical cavity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 of solvent effects.  The method is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F, UHF, ROHF, GVB and MCSCF wavefunctions and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o can be used with any RUNTYP involving the grad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hod is not implemented for MP2, CI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empirical models, or for analytic hess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LEC = the dielectric constant, 80 is often used for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= the spherical cavity radius, in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= the proportionality constant relating the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lecule's dipole to the strength of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  Since G can be calculated from DIEL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US, do not give G if they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nformation on the $SCRF model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ferences chapter of this man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CP group               (required if ECP=READ in $CON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lets you read in effective core potent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or all of the atoms in the molecu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uilt in potentials for some of the atom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ree format (positional) in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Give a card set -1-, -2-, and -3- for each at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ard 1-    PNAME, PTYPE, IZCORE, LMA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AME is a 8 character descriptive tag for thi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repeated for a subsequent atom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need be given on this card, a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- and -3- may also be skipped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opied from the first atom by this 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the option to repeat the previous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P for an atom with PTYPE=NONE, instead type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YPE = GEN    a general potential 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SBKJC  look up the Stevens/Basch/Krauss/Jasi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ndari potential for this type of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HW     look up the Hay/Wadt built i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type of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NONE   treat all electrons on this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CORE is the number of core electron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AX   is the maximum angular momentum occup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e orbitals being removed (usually)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ZCORE and LMAX only if PTYPE is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For the first occurence of PNAME, if PTYPE is GEN,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then give cards -2- and -3-.  Otherwise go to -1-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Card sets -2- and -3- are repeated LMAX+1 times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tential U(LMAX+1) is give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U(L)-U(LMAX+1), for L=1,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ard 2-    NG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POT is the number of Gaussians i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effectiv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ard 3-    CLP,NLP,ZLP   (repeat this card NGPO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P is the coefficient of this Gaussian in th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P is the power of r for this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LP is the exponent of this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ar the easiest way to use the SBKJC potenti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in the formic acid molecule is to request ECP=SBK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$CONTRL.  But the next page shows two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way is to look up the program'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SBKJC potentials one atom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ECP SBK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ECP SBK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oxygen duplicates the first, no core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moved for hydrogen.  The order of the ato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at generated by $DATA.  Note PTYP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one or more atoms explicitly, while using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some othe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example reads all SBKJC potential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ECP GEN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----- CARBON U(P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89371  1  8.56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----- CARBON U(S)-U(P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92926  0  2.8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88199  2  8.1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ECP GEN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----- OXYGEN U(P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92550  1 16.1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----- OXYGEN U(S)-U(P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96069  0  5.05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.13442  2 15.95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e 2nd oxygen copies from the first.  It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rest of card -2- as a descript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inal example, for antimony we have LMAX+1=3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re d's).  One must first enter U(f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(s)-U(f), U(p)-U(f), U(d)-U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resent time, there are some numerical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CP code, which has been programed to use spdfg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, and core potentials up to g.  If one is using a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function, or a g potential (bottom row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lanthanide series), there are small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CP integrals.  A tight optimization (OPTTOL=1D-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ually result in the energy rising sligh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ew geometry steps.  The error seems to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00002 Hartree, so be cautious about using a 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asis function.  When both are used in the sam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in the energy is about 0.0002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both is too inaccurate to be trusted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functions or f potentials (or lower) seem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FIELD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permits the study of the influ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rnal electric field on the molecule.  The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, and so works for all ab initio SCFTY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C        = an array of the three x,y,z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pplied elect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         = a flag to specify when the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lied breaks the molecular symme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ince most fields break symmet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 analytic hessians are not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hessians are.  Because an external fiel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lecule with a dipole to experience a torque,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s must be done in Cartesian coordina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ordinates eliminate the rotational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, which are no longe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 a hessian calculation will have two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with non-zero "frequency", caused by th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as phase molecule will rotate so that the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ment is anti-parallel to the applied field. 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is rotation during geometry optimiza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teps, and you can help save much time by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eld opposite the molecular dipole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tationary point at higher energy with the d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to the field, which will have two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ies in the hessian.  Careful, thes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rst two modes in a hessian run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i for imaginary included on the printo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otation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INTG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NTGRL group     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group controls AO integral formats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never be given, as the program always p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WRZ = a flag to activate use of the Schwarz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determine small integral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s of accuracy when choosing this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appreciable time savings f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lecules.  Default=.TRUE. for over 5 ato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irect SCF, and is .FALSE.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K   = 0 PK integral option on, which is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HF, UHF, ROHF, GVB energy/gradie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 PK option off (default for all jo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off for anything with a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DER =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 Sort integrals into canonical ord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little point in selecting this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part of GAMESS requires ordered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also NSQU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NTMX =   Maximum no. of integrals in a recor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ault=15000 for J or P file, =10000 for 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parameters control the integral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lues given are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SQUAR = 0 Sorted integrals will be in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onical or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 instead sort to square canon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AR   = Number of direct access logical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for the integral sort (default=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AR   = Length of direct access records (sit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BOXMX =  200   Maximum number of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ORD  =    0   Memory to be used (default=all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EM  =    0   If non-zero, force external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parameters control integral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lues given are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=    1      JST=    1    KST=    1    LST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C=   1      INTLOC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ANS group                (optional for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relevant to analytic hess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relevant to energy loc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controls the integral tranformation. 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 transformations are controlled inst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P2 input group.  There is little reason to give a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TRF = a flag to recompute AO integral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ing them on disk.  The default is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CSCF and CI runs.  If your job reads $S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select DIRSCF=.TRUE. in that gro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 transformation will be don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DIRTRF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the transformation may do many pass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O integrals for large basis sets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 recomputation of AO integrals can be 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TRAN = method to use for the integral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try 0, then 1, the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means use the incor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means use the segmented metho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method that works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means use the alternate method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 memory than 2, but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ORD  = Number of words of fast memory to allow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all available memory.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TRF = Threshold cutoff for keeping transform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 integrals.  (default= 10**(-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OINTS = defines AO integral storage dur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ral transformations, during parallel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 stores duplicated AO lists on each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default for parallel computers with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ocessor communication, e.g.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 distributes the AO integral fi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nodes, and it is the default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s with high 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groups apply only to -CI- and -MCSCF-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ints on how to do -CI- and -MCSC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the 'further informa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CI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INP group  (optional, relevant for CITYP=GUGA or AL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is the control box for Graphical U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Approach (GUGA) CI calculations, or Ame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nt (ALDET) full CI.  Each step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ly requires a further input group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NFG = An array of 10 switches controlling which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I computation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means execute the module, 0 mean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1) = Generate the configurations.  Se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CIDRT or $CIDET input. 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2) = Transform the integrals. See $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3) = Sort integrals and calculate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rix. See $CISORT and $GUGEM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oes not apply to A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4) = Diagonalize the Hamilton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$GUGDIA or $CIDET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5) = Construct the one electron density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generate NO's. See $GUGDM or $C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6) = Construct the two electron dens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e $GUGDM2 or $CI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=0 normally, but 1 for CI grad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7) = Construct the Lagrangian of the C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DM2 matrix exists.  See $LAG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=0 normally, but 1 for CI grad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oes not apply to A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8-10)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re not encouraged to change these valu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are quite reason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FLG = An array of 10 switches to produce debu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one to one correspondance to NRNF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1 for output. (default = 0,0,0,0,0,0,0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st interesting is NPFLG(2)=1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ansformed 1e- integrals, NPFLG(2)=2 ad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numerous transformed 2e- integral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ST = n    Restart the -CI- at stage NRNFG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$DET/$CI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ET group     (required for SCFTYP=MCSCF if CISTEP=AL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DET group                     (required if CITYP=AL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roup describes the determinants to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MCSCF active space, or full CI wave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ants contain several spin state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ation state functions.  The Sz quant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determinant is the same, but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envectors will have various spins S=Sz, Sz+1, Sz+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determinant CI code does not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tial symmetry of the orbitals, so the CI st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ot only various spin symmetries, but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symmetries.  You may need to think about N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default for NCORE, NACT, and 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ORE  = total number of orbitals doubly occupi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T   = total number of active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S   = total number of active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    = azimuthal spin quantum number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terminants, two times SZ is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excess alpha spins in each de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SZ=S, extracted from the MULT=2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in $CO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* the following control the diagonalizatio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ATE = Number of CI states to be foun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The maximum number of states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TOL = Printout tolerance for CI coeffici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to print any larger than 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MX = Maximum number of Davidson iterations per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GTOL = Convergence criterion for Davidson eige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.  This value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uracy of the coeficients of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.  The energy accuracy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square.  The default is 1.0E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GSS  = dimension of the Hamiltonian submatr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iagonalized to obtain the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genvectors.  The determinant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matrix are chosen on the basis of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gonal energy, or if needed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n eigenfunction.  The default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GSS = Number of eigenvectors from the initial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miltonian to be included in the Davi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rative scheme.  It is seldom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extra states to obtain converg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ired states.  The defaul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N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XPAN = Maximum number of expansion basis v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rative subspace during the Davidson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 expansion basis is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the larger of 10 or NSTGSS+1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decreased, convergence is hur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required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the following control the 1st order density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ignored during MCSCF, but are used during a 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OT  = the root whose density is saved on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ubsequent property analysis.  Only on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aved, and the default value of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round state.  Be sure to set NFLGD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nsity of the state you are interest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LGDM = Controls each state's density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&gt; do not form density for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&gt; form density and natural orbita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, print and punch occ.nums. and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&gt; same as 1, plus print density over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efault is NFLGDM(1)=1,0,0,...,0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ground state NO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the following control the stat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1st and 2nd order density matrix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ignored by CI runs, these are relevant to MCS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S  = a flag controlling the spin purity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raging.  If true, the WSTATE array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owest states of the same S valu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 the MULT keyword in $CONTRL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the value of NSTATE will need to b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the total number of weights given by 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are other spin states present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ies.  If false, it is possible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erage over more than one S value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f interest in spin-orbit coupling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ATE = An array of up to 100 weights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sities of each state in forming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to optimize a pure groun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STATE(1)=1.0,0.0,...,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mall amount of the ground state can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gence of excited states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dient runs are possible only with pur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set NSTATE above appropr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$DRT/$CID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RT group      (required for SCFTYP=MCSCF if CISTEP=GU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DRT group                      (required if CITYP=GU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describes the -MCSCF- or -CI- wave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inct row table is the means by which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ary Group Approach (GUGA) names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oup is spelled DRT for MCSCF runs, and CID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runs.  The main difference in these is NMCC vs. NF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default for GROUP, and you must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ORS, FOCI, SOCI, or IEX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= the name of the point group to be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the same as that in $DAT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TYP=HESSIAN, when it must be C1. 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: C1, C2, CI, CS, C2V, C2H, D2, D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4V, D4, D4H.  If your $DATA group is not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only C1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S  = flag specifying the Full Optimized Rea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of configuration should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ually set true for MCSCF runs,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, see FORS in $MCSCF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I  = flag specifying first order CI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S configurations, all singly excited 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ORS referen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  = flag specifying second order CI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S configurations, all singly and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ited configurations from the FO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cluded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XCIT= electron excitation level, for example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 to a singles and doubles CI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mputed by the program if FORS, FOC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 is chosen, otherwise it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$DRT/$CID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the next variables define the single reference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ngle configuration reference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in the orbitals by each type,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each typ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e orbitals, which are always doubly occup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CC = number of MCSCF core MOs (in $DR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ZC = number of CI frozen core MOs (in $CIDR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orbitals, which are partially occup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OC = number of doubly occupied MOs in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OS = number of alpha occupied MOs in th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singlet coupled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NBOS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OS = number of beta spin singly occupied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P = number of alpha spin singly occupied M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, which are coupled high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AL = number of empty MOs in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orbitals, occupied only in FOCI or SOC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= number of external MOs.  If given as -1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t to all remaining orbitals (apar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zen virtual orb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ZV = number of frozen virtual MOs, never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the final choices are seldom used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= flag to select the interacting 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I will include only those spin coup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have a nonvanishing matrix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NINT = Buffer size for sorted integrals. (default=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NEME = Buffer size for energy matrix.  (default=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RT   = Configuration printout contro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n consume a HUMUNGUS amount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no pri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print electron occupancie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print determinants in each 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CSCF group                        (optional f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controls the MCSCF orbit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.  The difference between the four converge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utlined in Chapter Four of this manual,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 study before attempting MCSCF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he next choose the configuration basi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TEP = ALDET chooses the Ames Lab. determinant C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$DET inpu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GUGA  chooses the graphical unitary group C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quires $DRT inpu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value usable with the QUAD conv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he next four choose the orbital optimize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AS  = a flag to select a method with a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gence rate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SCF  = a flag selecting an approximately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gence method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NR = a flag selecting a second order method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ct orbital hessian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   = a flag to pick a fully quadratic (orb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 coefficient) optimization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ble to FORS or non-FORS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D may not be used with state-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OCAS must be used only with FORS=.TRUE. in $D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convergers are usable for either FORS or non-F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s, although convergence is always ha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 case, when FORS below must be set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the next apply to all convergence method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S   = a flag to specify that the MCSCF function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ll Optimized Reaction Space typ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imes known as CAS-SCF.  .TRUE. means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-act rotations from the optimiza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vergence is usually better for FULLN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rotations included, the default is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case FORS=.TRUE. in $DRT. 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TRUE. for FOCAS/SOSCF, .FALSE. for FULLNR/QU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URCY = the major convergence criterion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ble asymmetry in the Lagrang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1.0E-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TOL = a secondary convergence criterion,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ed converged when the energy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r than this value. (default=1.0E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MC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T  = Maximum number of iterations (default=1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AS, 60 for SOSCF, 30 for FULLNR or QU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IT  = Maximum number of microiterati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MCSCF iteration. (default=5 for FO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OSCF, or 1 for FULLNR or QU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WORD  = The maximum memory to be used,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all available memory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ONC = a flag to cause formation of the clos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k operator, and generation of canonica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s.  This will order the MCC core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 energies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KT    = a flag to cause generation of extended Koopm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orem orbitals and energies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option, see R.C.Morrison and G.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omput.Chem., 13, 1004-1010 (1992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 generates non-orthogonal orbit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physically unrealistic energ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kly occupied MCSCF orbitals. 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t to produce a good value for the first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UNCH = MCSCF punch option (analogous to $SCF NP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do not punch out the fin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punch out the occupied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punch out occupied and virtua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is NPUNCH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FLG  = an array of debug print contro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lagous to the same variable in $CI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s 1,2,3,4,6,8 make sense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 debugging the orbit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the next refers to SOSCF optimiza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FO   = set to 1 to skip use of FOCAS for on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SOSCF.  This is a testing paramet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 NOFO defaults to 0 to do one FOCAS 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the next three refer to FOCAS optimization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DII = threshold to start DIIS (default=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FT = level shift value (default=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MCAS = renormalization flag, 1 means do Fo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ormalization, 0 skips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MC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the next applies to the QUAD metho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FULLNR input is also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DTHR = threshold on the orbital rotatio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CDF, to switch from the initial FULL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rations to the fully quadrat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all remaining input applies only to FULLN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P   = damping factor, this is adjus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necessary.  (default=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= DM2 selects a density driven constr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ton-Raphson matrices.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EI selects 2e- integral driven N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'further information'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s concerning these methods.  TEI is s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SER = a flag to activate a method similar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ization of SCF.  The method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ergy rises between iterations.  It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circumstances increas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ging excited states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ORE  = a flag to freeze optimization of the MC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s, which is useful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YP=TRANSITN jobs.  Setting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force CANONC fals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compatible with gradients, so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ith RUNTYP=ENERGY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the next four are seldom us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C  = a flag to include MCC core orbita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 computation.  The default is to dro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e CI, instead forming Fock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re used to build the correct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bital hessian. (default = 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B   = the number of orbital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ation, the default is to optim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ect to the entire basi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patible with gradients, so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RUNTYP=ENERGY.  (default=number of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in $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MC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FRZ  = an array of orbitals to be froze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 optimization step (default=none fro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OT  = an array of up to 250 pairs of orbital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omitted from the NR opti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automatically deletes all core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tations, all act-act rotations if FORS=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 core-act and core-virt rot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CORE=.T.  Additional rotations are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1,J1,I2,J2... to exclude rot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 I running from 1 to NORB, and J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the smaller of I or NVAL in $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MCQD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CQDPT group       (relevant to SCFTYP=MCSCF if MPLEVL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2nd order MCQDPT (multiconfiguration qu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enerate perturbation theory) runs, if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LEVL=2 in $CONTRL.  MCQDPT2 is implemen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S (aka CASSCF) wavefunctions.   The MCQDPT meth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state, as well as multireference perturbatio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lementation is a separate program, interf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, with its own procedures for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onical MOs, CSF generation, integral 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in the reference CAS, etc.  Therefore so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group repeats data given elsewher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$DET/$DRT.  A more complete discussion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Further Information' chapter.  Analytic grad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MCSCF reference wavefun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    =   total number of electrons, including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 from $DATA and ICHARG in $CON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   =   spin multiplicity (default from $CON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OACT =   Number of orbitals in FORS act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 is the active space in $DET or $D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OFZC =   number of frozen core orbitals, NOT co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perturbation calculation. 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chemical 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ODOC =   number of orbitals which are doubly occu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 MCSCF configuration, that is,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bitals, which ar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turbation calculation.  (The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ence orbitals between the chemical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ti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OFZV =   number of frozen virtuals, NOT occup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erturbation calculation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all virtuals in the MP2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SYM =   the state symmetry of the target sta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given as an integer,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elian groups are supported in $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TSYM=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1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   Ag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s   A'  A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2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2v  A1  A2  B1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2h  Ag  Bg  Au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2   A   B1  B2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2h  Ag  B1g B2g B3g Au  B1u B2u B3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 default is 1, the totally symmetric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perturbation specif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TATE=    state is used (1) or not (0) in the MCQD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of 20 elements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, if you want the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ion to the second and the fourth r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STATE(1)=0,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=1,0,0,0,0,0,0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MO input and flow contro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ORB  = 0 optimize the MCSCF wavefunction in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read the converged orbitals from a $VEC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kip immediately to the MCQDP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lete $VEC including virtuals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Canonical Fock orbita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ORB  = 1 determine the canonical Fock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omit this step. 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COE =   weight of each CAS-CI state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d shell Fock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 is AVECOE(1)=1.0,1.0,1.0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Miscellaneous o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GEN =   threshold for one-, two-, and three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nsity matrix elements in the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ulation.  If you want to obtain ener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stance, to 6 figures after point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GEN=1.0D-08 or 1.0D-09.  (default=1.0D-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NE =   threshold for the energy converg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son's method CAS-CI.  (default=-1.0D+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CON =   threshold for the vector converg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son's method CAS-CI.  (default=1.0D-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OUT =    print option, 0 gives normal printou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0 gives debug print (e.g. -1,-5,-10,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re are additional very specializ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described in the source code routine MQ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T, ISELCT, LENGTH, MAXCSF, MAXERI, MAXROW, MDI, MX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TRFR, NSOLUT, NSTOP, GENZRO, THRERI, THRWGT, MAIN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ATE, NST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$CISORT $GUGEM $GUG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SORT group    (optional, relevant for -CI- and -MCSCF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provides further control over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ansformed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AR   = Number of direct acc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R   = Length of direct access record (sit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OXMX = Maximum number of boxes in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ORD  = Number of words of fast memory to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.  A value of 0 results in automatic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vailable memory. 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EM  = 0 (set to one to force out of memory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EM group      (optional, relevant for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provides further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of the energy (Hamiltonia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OFF = Cutoff criterion for the energ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1.0E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ORD  =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DIA group     (optional, relevant for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provides control over the Davids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iz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ATE = Number of CI states to be found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olve for any number of stat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can be saved for subsequent se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state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TOL = Printout tolerance for CI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0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XPAN = Maximum no. of expansion basis vect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 expansion basis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GUG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MX = Maximum number of iterations 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GTOL = Convergence criterion for Davidson eige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.  This value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uracy of the coeficients of the eigenv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.  The energy accuracy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square.  (default = 1.0E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ORD  = Number of words of fast memory to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.  A value of zero results in th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memory. 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MAX = 1000*limgiv + limh where limgiv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rix diagonalized via Givens-Hous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50) and limh is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st Hamiltonian that may b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MPRV = Maximum no. of eigenvectors to be improv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ration. (default = n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ELCT = Determines initial guess to eigen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 -&gt;  Unit vectors corresponding to the 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est diagonal elements and any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ments within SELTHR of them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0 -&gt;  First abs(NSELCT) un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0 -&gt;  use NSELCT unit vecto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SELCT lowest diago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THR = Guess selection threshold when NSELC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RA = Number of extra expansion basis ve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on the first iteration.  NEXT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remented by one each iteratio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in "capturing" vectors for high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PRINT = Print flag bit vecto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PFLG(4)=1 in the $CIINP group       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 1 bit 0 print final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 2 bit 1 print final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 4 bit 2 print eigenvalues and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each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 8 bit 3 print eigenvalues 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16 bit 4 print tolerances 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GUG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DM group                 (optional, relevant for -CI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provides further control over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-particle dens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FLGDM = Controls each state's density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&gt; do not form density for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&gt; form density and natural orbita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, print and punch occ.nums. and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&gt; same as 1, plus print density over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1,99*0, meaning G.S. N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lso NSTATE in $GUGDIA.  Note that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-particle density for a state is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st the diagonalization time for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OOT  = The -CI- root whose density matrix is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rect access dictionary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ation of properties. 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LOCK = Density blocking switch. If nonzero,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onal block of the density below row I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et to zero before the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ural orbitals are found.  One us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keep the internal and external orbita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CI or SOCI calculation from m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ORD  = Number of words of fast memory to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.  A value of zero uses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GUG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DM2 group     (optional, relevant for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provides control over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particle dens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ATE = An array of up to 100 weights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body density of each state in forming the D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to optimize a pure grou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1.0,99*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mall amount of the ground state can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gence of excited states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dient runs are possible only with pur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set NSTATE in $GUGDIA appropr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OFF = Cutoff criterion for the 2nd-order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1.0E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ORD  = Number of words of fast memory to use i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M2.  The default uses a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EM  = 0 uses in memory sor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forces out of memor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AR   = Number of direct access records. (default=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R   = Length of direct access record (sit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OXMX = Maximum no. of boxes in the sort. (default=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$LAGRAN $TRF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AGRAN group       (optional, relevant for -CI- grad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provides further control over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 Lagrangian, a quantity which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of CI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EM =   0 form in core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1 forces out of cor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ORD =   0 (0=use all 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AR 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AR  = Length of each direct acc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NINTMX from $INTG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FDM2 group       (optional, relevant for -CI- grad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provides further control over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of the 2 body density to the AO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EM =   0 transform and sort in core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1 transform in core, sort out of core, if p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2 transform out of core, sort out of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ORD =   0 (0=use all 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OFF= 1.0D-9, threshold for saving DM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AR 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AR  = Length of each direct acc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system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BOXMX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neither of these two groups is given. 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are normally used only for CI gradient ru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here some of the restrictions on the CI gra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SCFTYP=RHF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no FZV orbitals in $CIDRT, all MO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the derivative integrals are computed i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ivative code, which is limited to spd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the code does not run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Use WSTATE in $GUGDM2 to specify the stat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ient is to be found.  Use IROOT in $GUGD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state whose other proper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 These must be the same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) excited states often have different symmet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state, so think about GROUP in $CID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) the gradient can probably be found for any C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have sufficient disk to do the CI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is probably about 2/3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TRA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ANST group               (relevant for RUNTYP=TRANSI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for CITYP=GUGA)       (relevant for RUNTYP=SPINOR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controls the evaluation of the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moment, or spin orbit coupling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there is one common set of orbital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occupied.  The program can use two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MO sets, provided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VEC = the number of different MO set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1 or 2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CI  = the number of different CI calculation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equal NUMVEC for TRANSIT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ually 2 or greater for SPINORBT (1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ultiplicities of the states are the s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C   = the number of occupied orbital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AOs given in $DATA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ZC   = When NUMVEC=2, this is the numb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e orbitals in the two vector set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ly this is NFZC in the $CDI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NUMVEC=1, and for RUNTYP=TRANSITN, NFZ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equal NOCC, whereas for RUNTYP=SPINOR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hould equal the NFZC value in the $CID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the number of AOs given in $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this is not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OTS = array containing the number of CI stat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nsition moments are to be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1 for each CI, which is probab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choice for TRANSITN runs, bu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sonable for SPINORB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ATE = array of CI states to be found when diagon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I Hamiltonian.  Of those, the first IROOT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to find transition moments.  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$GUGDIA overrides NSTATE(i), if it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values for TRANSITN runs where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ments for the first 4 states are IROOTS(1)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ATE(1)=8 for the case of a common orbital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OTS(1)=1,4 NSTATE(1)=8,8 for two sets of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the next seven pertain only to spin-orbit runs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= ZEFF  regards the nuclear charg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e electron operator as a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to compensate for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electron term altogether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BREIT includes the full 1e- and 2e-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singlet and triplet st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pled.  If you ask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plet state (iroots(2)&gt;1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so diagonalis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de is presently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of 10 orbitals (32 bit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bout 16 orbitals (64 bit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the acti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FTYP   specifies what Zeff charg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-21G  selects a set obtained by 3-21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ably approriate for any all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SBK    selects a set obtained for the SBKJC 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s set,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FF   = an array of effective nuclear charge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rges chosen in ZEFTYP.  This per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ETHOD=ZEFF SPINORB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: true charges with any effectiv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ential protons removed if ECP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OMNT = flag to control spin-orbit transition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 (default is .FALSE.) (only with ZE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DSK = flag to repeat the form factor calculatio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aves disk space if limited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  (default=.FALSE.) (only with BR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 control of disk file DAFL30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 NORMAL calculate the form factors in this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SAVE   calculate, and store the form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for future runs with the sa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EAD   read the form factors from disk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rlier run which use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NORMAL) (only with BR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    = limit spin projection of the triple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 do matrix elements for ms=0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do matrix elements for ms=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 do matrix elements for all ms (0,1 and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 do not calculate any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e useful for saving form fa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=-2) (only BR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the remaining parameters are not so important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CMO = flag to control printou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s.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Z   = MO coefficient zero tolerance (as for $GU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1.0E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   = MO coefficient equating tolerance (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GUESS).  (default=1.0E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PRM = flag to provide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sition of the spin-mixed state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iabatic states. (default is .FALSE.) (only ZE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MTOL = threshold for Slater determina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0.0) (only ZE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formation on TRANSITN and SPINOR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'further inform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* * * * * * * * * * * * * *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