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23 Sep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ection 4 - Further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e manual contains both re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on how to do things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ic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mputatio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Basis Set References,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ow to do RHF, ROHF, UHF, and GVB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considerations     Other open shell SC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SCF                 True GVB perfect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F convergence methods    The special case of T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spin open shell SCF   A caution abou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ow to do MCSCF and CI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SCF implementation           CSF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bital updates                start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 coefficient optimization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ant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econd order perturbatio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Geometry Searches and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si-Newton searches      Pract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clear hessian        Sadd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choices         M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le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trinsic Reaction Coordinate (IRC)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Gradient Extre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ntinuum solvation methods: SCRF and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ffective Fragment Potent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in an EFP            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ing an EFP        Practic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OPAC calculations with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olecular Properties, and convers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ocaliz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ransition moments and spin-orbit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atio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.W.Schmidt, K.K.Baldridge, J.A.Boatz, S.T.El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.S.Gordon, J.J.Jensen, S.Koseki, N.Matsuna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.A.Nguyen, S.Su, T.L.Windus, M.Dupuis, J.A.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omput.Chem. 14, 1347-1363 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pers describes many of the algorithm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ch of these applies also to GAM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General Atomic and Molecular Electron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: HONDO 7.0"  M.Dupuis, J.D.Watts, H.O.Vi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J.B.Hurst  Comput.Phys.Comm. 52, 415-425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NDO: A General Atomic and Molecula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System"  M.Dupuis, P.Mougenot, J.D.Wa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J.B.Hurst, H.O.Villar in "MOTECC: Moder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mputational Chemistry"  E.Clementi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OM, Leiden, the Netherlands, 1989, pp 307-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NDO: A General Atomic and Molecula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System"  M.Dupuis, A.Farazdel, S.P.Ka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A.Maluendes in "MOTECC: Modern Techni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al Chemistry"  E.Clementi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OM, Leiden, the Netherlands, 1990, pp 277-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Dupuis, S.Chin, A.Marquez in Relativistic and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lation Effects in Molecules, G.Malli, Ed. Pl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, N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integrals and gradient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Pople, W.J.Hehre  J.Comput.Phys. 27, 161-168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B.Schlegel, J.Chem.Phys.  90, 5630-5634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dfg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erical Integration Using Rys Polynom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F.King and M.Dupuis   J.Comput.Phys. 21,144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valuation of Molecular Integrals ove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sis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.Dupuis,J.Rys,H.F.King  J.Chem.Phys. 65,111-116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lecular Symmetry and Closed Shell HF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Dupuis and H.F.King   Int.J.Quantum Chem. 11,613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ation of Electron Repulsion Integr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ys Quadrature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Rys,M.Dupuis,H.F.King J.Comput.Chem. 4,154-157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dfg gradient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lecular Symmetry. II. Gradient of Electron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spect to Nuclear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Dupuis and H.F.King  J.Chem.Phys. 68,3998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implementation is much newer tha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d hessian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lecular Symmetry. III. Second derivative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with respect to Nuclear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.Takada, M.Dupuis, H.F.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75, 332-336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core potentials (EC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F.Melius, W.A.Goddard   Phys.Rev.A, 10,1528-1540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R.Kahn, P.Baybutt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65, 3826-3853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Krauss, W.J.Stevens  Ann.Rev.Phys.Chem. 35, 357-385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Breidung, W.Thiel, A.Komornick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m.Phys.Lett. 153, 76-81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papers listed for SBKJC and HW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C.J. Roothaan      Rev.Mod.Phys. 23, 69(19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 Pople, R.K. Nesbet  J.Chem.Phys 22, 571 (19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 and OCBSE-RO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W.Bobrowicz and W.A.Goddard, in Modern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try, Vol 3, H.F.Schaefer III, Ed.,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McWeeny, G.Diercksen J.Chem.Phys. 49,4852-4856(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F.Guest, V.R.Saunders, Mol.Phys. 28, 819-828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S.Binkley, J.A.Pople, P.A.Dob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l.Phys.  28, 1423-1429 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R.Davidson  Chem.Phys.Lett.  21,565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Faegri, R.Manne  Mol.Phys.  31,1037-1049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Hsu, E.R.Davidson, and R.M.P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65,609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shell 2nd order Moller-Plesset and MP2 gradi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Pople, J.S.Binkley, R.Se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. J. Quantum Chem. S10, 1-19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J.Frisch, M.Head-Gordon, J.A.P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.Phys.Lett. 166, 275-280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lementation is M.Dupuis, S.Chin, A.Marquez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hell MP2, so called ZAPT meth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J.Lee, D.Jayatilaka  Chem.Phys.Lett. 201, 1-10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J.Lee, A.P.Rendell, K.G.Dyall, D.Jayatil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100, 7400-7409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hell MP2, so called RMP meth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J.Knowles, J.S.Andrews, R.D.Amos, N.C.Handy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m.Phys.Lett. 186, 130-136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J.Lauderdale, J.F.Stanton, J.Gauss, J.D.Wa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J.Bartlett  Chem.Phys.Lett. 187, 21-28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configurational quasidegenerate perturbation the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Nakano, J.Chem.Phys. 99, 7983-799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GA C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Brooks and H.F.Schaefer  J.Chem. Phys. 70,5092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Brooks, W.Laidig, P.Saxe, N.Handy, and H.F.Scha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 Scripta 21,312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C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lmlof, K.Faegri, K.Ko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omput.Chem. 3, 385-399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Haser, R.Ahl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omput.Chem. 10, 104-111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IS (Direct Inversion in the Iterative Subspac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Pulay  J.Comput.Chem. 3, 556-560(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C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H.Fischer, J.Almlof,  J.Phys.Chem.  96,9768-74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Chaban, M. W. Schmidt, M. S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r.Chem.Acc.  97, 88-95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Virtual Orbitals (MVO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W.Bauschlicher, Jr.  J.Chem.Phys.  72,880-885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PAC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J.P.Stewart  J.Computer-Aided Molecula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 1-105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for parameters for individual ato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the printout from you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F/ROHF/TCSCF coupled perturbed Hartree F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ngle Configuration SCF Second Derivatives on a C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F.King, A.Komornicki in "Geometrical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Surfaces and Molecular Properties" P.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Simons, Ed. D.Reidel, Dordrecht, 1986, pp 207-2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.Osamura, Y.Yamaguchi, D.J.Fox, M.A.Vincent, H.F.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Mol.Struct. 103, 183-186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Duran, Y.Yamaguchi, H.F.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 92, 3070-3075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 New Dimension to Quantum Chemistry"  Y.Yamagu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.Osamura, J.D.Goddard, H.F.Schaefer  Oxford Press, N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VRSP in memory diagonaliz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T.Elbert  Theoret.Chim.Acta  71,169-186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son eigenvector meth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R.Davidson  J.Comput.Phys. 17,87(1975) and "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ector Methods" p. 95 in "Methods i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ar Physics" ed. by G.H.F.Diercksen and S.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localiz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Edmiston, K.Ruedenberg  Rev.Mod.Phys.  35, 457-465(19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s localiz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F.Boys, "Quantum Science of Atoms, Molecules, and Sol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Lowdin, Ed, Academic Press, NY, 1966, pp 253-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localiz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Pipek, P.Z.Mezey  J.Chem.Phys.  90, 49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liken Population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.S.Mulliken  J.Chem.Phys. 23, 1833-1840, 1841-184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38-2342, 2343-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 orders and valen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Giambagi, M.Giambagi, D.R.Grempel, C.D.H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im.Phys. 72, 15-22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Mayer, Chem.Phys.Lett., 97,270-274(1983), 117,3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Giambiagi, M.Giambagi, F.E.J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Naturforsch. 39a, 1259-73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Mayer, Theoret.Chim.Acta, 67,315-3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Mayer, Int.J.Quantum Chem., 29,73-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Mayer, Int.J.Quantum Chem., 29,477-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rmula (apart from a factor of two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in equation 31 of the second of these papers (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ula in the 1st of these is not the same formul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Okada, T.Fueno  Bull.Chem.Soc.Japan 48, 2025-2032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Okada, T.Fueno  Bull.Chem.Soc.Japan 49, 1524-1530(1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optimization and saddle point lo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Baker  J.Comput.Chem. 7, 385-3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Helgaker  Chem.Phys.Lett. 182, 503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Culot, G.Dive, V.H.Nguyen, J.M.G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ret.Chim.Acta  82, 189-2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al Analysis in Cartesian coordin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D.Gwinn  J.Chem.Phys.  55,477-481(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oordinate decomposition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Boatz and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Phys.Chem. 93, 1819-1826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ization in GAM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F, the main GAMESS paper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.L.Windus, M.W.Schmidt, M.S.Gor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m.Phys.Lett., 216, 375-379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.L.Windus, M.W.Schmidt, M.S.Gor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.Chim.Acta  89, 77-88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L.Windus, M.W.Schmidt, M.S.Gordon, in "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putational Chemistry", ACS Symposium Series 5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. by T.G.Mattson, ACS Washington, 1995, pp 16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.K.Baldridge, M.S.Gordon, J.H.Jensen, N.Matsuna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W.Schmidt, T.L.Windus, J.A.Boatz, T.R.Cund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id, pp 29-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D.Fletcher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.Chem.Phys. 110, 267-294 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MolP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M.Bode, M.S.Gordon  J.Mol.Graphics Mod. 16, 133-138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s Se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cellent review of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ic basis used, and the accurac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olecular properties will be compu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R.Davidson, D.Feller  Chem.Rev. 86, 681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-NG      H-Ne        Ref.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-Ar,      Ref. 2 and 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,Ca,Ga-Kr  Ref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,Sr,In-Xe Ref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-Zn,Y-Cd  Ref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.J.Hehre, R.F.Stewart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51, 2657-2664(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.J.Hehre, R.Ditchfield, R.F.Stewart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52, 2769-2773(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.S.Gordon, M.D.Bjorke, F.J.Marsh, M.S.K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Am.Chem.Soc. 100, 2670-2678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he valence scale factors for Na-Cl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paper, rather than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le values in Ref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.J.Pietro, B.A.Levi, W.J.Hehre, R.F.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org.Chem. 19, 2225-222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W.J.Pietro, E.S.Blurock, R.F.Hout,Jr., W.J.Hehre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rees, R.F.Stewart  Inorg.Chem. 20, 3650-3654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W.J.Pietro, W.J.Hehre J.Comput.Chem. 4, 241-25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/MIDI    H-Xe       Ref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"Gaussian Basis Sets for Molecular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Huzinaga, J.Andzelm, M.Klobukowski, E.Radzio-Andz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.Sakai, H.Tatewaki   Elsevier, Amsterdam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I bases are three gaussian expan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orbital.  The exponents an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fficients are optimized for each element, and s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s are not constrained to be equal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ases give much lower energies than does STO-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ence MINI orbitals of main group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 by factors optimized by John Deisz at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University.  Transition metal MINI b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.  The MIDI bases are derived from the MINI 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the outermost primitive in each valence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normalizing the remaining 2 gaussians.  MIDI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caled by GAMESS.  The transition metal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the lowest SCF terms in the s**1,d*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1G       H-Ne           Ref. 10     (also 6-21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-Ar          Ref. 11     (also 6-21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Ca,Ga-Kr,Rb,Sr,In-Xe     Ref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-Zn          Ref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-Cd           Ref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J.S.Binkley, J.A.Pople, W.J.H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Am.Chem.Soc. 102, 939-9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M.S.Gordon, J.S.Binkley, J.A.Pople, W.J.Pie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.J.Hehre  J.Am.Chem.Soc. 104, 2797-280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K.D.Dobbs, W.J.Hehre  J.Comput.Chem. 7,359-378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 K.D.Dobbs, W.J.Hehre  J.Comput.Chem. 8,861-879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 K.D.Dobbs, W.J.Hehre  J.Comput.Chem. 8,880-893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31G   references for  4-31G         5-31G        6-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         15            15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       23            23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           19,24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         20,24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          17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-F          15            16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           23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-Ga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                                      2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-Cl         18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-Zn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) R.Ditchfield, W.J.Hehre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54, 724-728(19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) W.J.Hehre, R.Ditchfield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56, 2257-2261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) W.J.Hehre, J.A.Pople J.Chem.Phys. 56, 4233-4234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) W.J.Hehre, W.A.Lathan J.Chem.Phys. 56,5255-5257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) J.D.Dill, J.A.Pople J.Chem.Phys. 62, 2921-2923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) J.S.Binkley, J.A.Pople J.Chem.Phys. 66, 879-880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) M.S.Gordon  Chem.Phys.Lett. 76, 163-168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- Note that the built in 6-31G basis for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hat given by Pople in referenc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ordon basis gives a better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ROHF calculation in full atomic (K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-31G      Energy       vi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rdon   -288.828573   1.99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le    -288.828405   2.00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input examples for how to run in K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) M.M.Francl, W.J.Pietro, W.J.Hehre, J.S.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S.Gordon, D.J.DeFrees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77, 3654-3665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) Unpublished, copied out of GAUSSIAN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) For Li and Be, 4-31G is actually a 5-21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) V.A.Rassolov, J.A.Pople, M.A.Ratner, T.L.Wi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Chem.Phys. 109, 1223-1229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6-31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) R.Krishnan, J.S.Binkley, R.Seeger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72, 650-654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valence double zeta "DZV"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H" basis - DZV for H, Li-Ne, Al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) T.H.Dunning, Jr., P.J.Hay  Chapter 1 in "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ic Structure Theory", H.F.Shaefer III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num Press, N.Y. 1977, pp 1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GAMESS uses inner/outer scal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nd 1.15 for DH's hydrogen (since at least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om's usual basis, scaled 1.2 throug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DROGEN   1.0  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H  0  1.2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ZV for K,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) J.-P.Blaudeau, M.P.McGrath, L.A.Curtiss, L.R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107, 5016-5021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C" basis - DZV for Ga-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) R.C.Binning, Jr., L.A.Curt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omput.Chem. 11, 1206-1216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valence triple zeta "TZV"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ZV for H,Li-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) T.H. Dunning, J.Chem.Phys. 55 (1971) 716-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ZV for Na-Ar - also known as the "MC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) A.D.McLean, G.S.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72,5639-5648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ZV for K,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) A.J.H. Wachters, J.Chem.Phys. 52 (1970) 1033-10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Table VI, Contrac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ZV for Sc-Zn (taken from HOND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achters' (14s9p5d) basis (ref 42)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(10s8p3d) with the follow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he most diffuse 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additional s spanning 3s-4s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wo additional p functions to describe the 4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(6d) contracted to (411) from ref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Zn where Wachter's (5d)/[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y's diffuse 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) A.K. Rappe, T.A. Smedley, and W.A. Goddard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 85 (1981) 2607-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nce only basis sets (for use with corresponding E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KJC -31G splits, bigger for trans. metals (available Li-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) W.J.Stevens, H.Basch, M.Kr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Chem.Phys. 81, 6026-6033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) W.J.Stevens, H.Basch, M.Krauss, P.J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.J.Chem, 70, 612-630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2) T.R.Cundari, W.J.Stev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Chem.Phys. 98, 5555-5565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    -21 splits (sp exponents not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tion metals (not built in at pres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ill work if you type them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) P.J.Hay, W.R.Wadt  J.Chem.Phys.  82, 270-283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group (available Na-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) W.R.Wadt, P.J.Hay  J.Chem.Phys.  82, 284-298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) P.J.Hay, W.R.Wadt  J.Chem.Phys.  82, 299-310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zation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-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) J.B.Collins, P. von R. Schleyer, J.S.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A.Pople  J.Chem.Phys. 64, 5142-5151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21G*.   See also referenc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) W.J.Pietro, M.M.Francl, W.J.Hehre, D.J.DeFrees, 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le, J.S.Binkley J.Am.Chem.Soc. 104,5039-5048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31G* and 6-31G**.   See also reference 2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) P.C.Hariharan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.Chim.Acta 28, 213-222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polarization, and 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) M.J.Frisch, J.A.Pople, J.S.Binkley J.Chem.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, 3265-3269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-NG*  means d orbitals are used on third row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al paper (ref 60) suggested z=0.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 and Mg, and z=0.39 for Al-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NDSU we prefer to use the same expon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3-21G* and 6-31G*, so we know we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changes in the sp basis, not the d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1G*   means d orbitals on main group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and higher periods.  Not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ition metals, where there are p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basis.  Except for alkalis and al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ths, the 4th and 5th row zeta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zinaga, et al (ref 9).  The ex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the same as for 6-31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1G*   means d orbitals on second and third row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use Mark Gordon's z=0.395 for silic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his fully optimized sp basis (ref 2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ften written 6-31G(d)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irst row transition metals,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an f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1G**  means the same as 6-31G*, except that 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dded on hydr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ften written 6-31G(d,p)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11G** means p orbitals on H, and d orbital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ponents were derived from correlate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s, and so are considerably tigh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arizing functions used in 6-31G**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ften written 6-311G(d,p)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initions for 6-31G* for C-F are distur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treat these atoms the same.  Dunning and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f 30) have recommended a better set of expon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row atoms and a slightly different value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p, 3p, 2d, 3p polarization sets are usual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 arising from applying splitting fac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p and 1d values.  For example, SPLIT2=2.0, 0.5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uble and halve the single valu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SPLIT2 and SPLIT3 are taken fro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, and were derived with correlation in m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2 values often produce a higher (!) HF energ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y polarized run, because the ex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too widely.  SPLIT2=0.4,1.4 will always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F energy (the values are the unpublish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 of MWS), and for SPLIT3 we migh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,1.0,1/3.  See ref 63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ll this as background, we are read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of polarization exponents built into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in polarization exponents, chosen by POL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$BASIS group.  The values are for 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name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re only generally descriptiv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marked "Pople" contains a value for Si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ople would not agree, and the Ga-Kr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re actually from the Huzinaga "green book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s for K-Kr under "Dunning" are from Curtis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., not Thom Dunning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LE    POPN311   DUNNING   HUZINAGA    HOND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   -------   -------   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1.1(p)    0.75(p)   1.0(p)     1.0(p)    1.0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  1.1(p)    0.75(p)   1.0(p)     1.0(p)    1.0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   0.2       0.200                0.076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 0.4       0.255                0.164(p)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0.6       0.401     0.70       0.388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0.8       0.626     0.75       0.600    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0.8       0.913     0.80       0.864   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0.8       1.292     0.85       1.154    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0.8       1.750     0.90       1.496    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0.8       2.304     1.00       1.888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   0.175                          0.061(p)  0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   0.175                          0.101(p)  0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0.325                          0.198     0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 0.395                          0.262     0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0.55                           0.340     0.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0.65                           0.421     0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  0.75                           0.514     0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 0.85                           0.617     0.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0.2                 0.260      0.039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  0.2                 0.229      0.059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-Zn  0.8(f)     N/A       N/A        N/A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   0.207               0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  0.246               0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 0.293               0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  0.338               0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   0.389               0.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   0.443               0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   0.11                           0.034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   0.11                           0.048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means the value equals the "Pople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d polarization for all sets ("green book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   Sn     Sb     Te      I    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60  0.183  0.211  0.237  0.266  0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     Pb     Bi     Po     At   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46  0.164  0.185  0.204  0.225  0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polarization functions, from reference 6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    Be    B     C     N     O     F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5  0.26  0.50  0.80  1.00  1.40  1.85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    Mg    Al    Si    P     S     Cl  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5  0.20  0.25  0.32  0.45  0.55  0.70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on diff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21+G, 3-21++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) T.Clark, J.Chandrasekhar, G.W.Spitznagel, P. v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eyer J.Comput.Chem. 4, 294-301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) G.W.Spitznagel, Diplomarbeit, Erlangen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ons usually require diffuse basi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represent their spatial diffusenes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sp shells on atoms in the second and third r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d by a + sign, also adding diffuse s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is symbolized by ++.  These desig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any of the Pople bases, e.g.  3-21+G, 3-21+G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1++G**.  The following exponents are for L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H.  For H-F, they are taken from ref 7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-Cl, they are taken directly from reference 7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be found in footnote 13 of reference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a-Br, In-I, and Tl-At these we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ground state anion, using ROHF with a flexible 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set, by Ted Packwood at ND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      Be       B       C       N       O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74  0.0207  0.0315  0.0438  0.0639  0.0845  0.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      Mg      Al      Si       P       S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76  0.0146  0.0318  0.0331  0.0348  0.0405  0.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      Ge      As      Se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205  0.0222  0.0287  0.0318  0.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     Sn      Sb      Te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223  0.0231  0.0259  0.0306  0.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l      Pb      Bi      Po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170  0.0171  0.0215  0.0230  0.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about diffuse func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dberg type exponents can be found in referenc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tomic energies are from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(RHF on 1-S states), with p orbit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equivalenced, and using the default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factors.  They should be useful in pick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sired energy accuracy, and estima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ar total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state   STO-2G        STO-3G       3-21G       6-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2-S     -.454397     -.466582     -.496199    -.49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1-S    -2.702157    -2.807784    -2.835680   -2.85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  2-S    -7.070809    -7.315526    -7.381513   -7.43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1-S   -13.890237   -14.351880   -14.486820  -14.56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2-P   -23.395284   -24.148989   -24.389762  -24.519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3-P   -36.060274   -37.198393   -37.481070  -37.67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4-S   -53.093007   -53.719010   -54.105390  -54.38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3-P   -71.572305   -73.804150   -74.393657  -74.78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2-P   -95.015084   -97.986505   -98.845009  -99.36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 1-S  -122.360485  -126.132546  -127.803825 -128.47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 2-S  -155.170019  -159.797148  -160.854065 -161.84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 1-S  -191.507082  -197.185978  -198.468103 -199.59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 2-P  -233.199965  -239.026471  -240.551046 -241.85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 3-P  -277.506857  -285.563052  -287.344431 -288.82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4-S  -327.564244  -336.944863  -339.000079 -340.68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3-P  -382.375012  -393.178951  -395.551336 -397.47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 2-P  -442.206260  -454.546015  -457.276552 -459.44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 1-S  -507.249273  -521.222881  -524.342962 -526.77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state     DH       6-311G        MC   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2-S    -.498189     -.499810      --       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1-S      --        -2.859895      --        -2.8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  2-S   -7.431736    -7.432026      --        -7.43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1-S  -14.570907   -14.571874      --       -14.57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2-P  -24.526601   -24.527020      --       -24.52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3-P  -37.685571   -37.686024      --       -37.688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4-S  -54.397260   -54.397980      --       -54.40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3-P  -74.802707   -74.802496      --       -74.80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2-P  -99.395013   -99.394158      --       -99.40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 1-S -128.522354  -128.522553      --      -128.5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 2-S      --           --     -161.845587  -161.85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 1-S      --           --     -199.606558  -199.61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 2-P -241.855079       --     -241.870014  -241.87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 3-P -288.829617       --     -288.847782  -288.85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4-S -340.689043       --     -340.711346  -340.718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3-P -397.468667       --     -397.498023  -397.504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 2-P -459.435938       --     -459.473412  -459.48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 1-S      --           --     -526.806626  -526.817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.W.Schmidt and K.Ruedenberg, J.Chem.Phys.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51-3962(1979). These are ROHF energies in Kh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do RHF, ROHF, UHF, and GVB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-- -- ---  ----  ---  --- 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General considera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our SCF wavefunctions are all based on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techniques, even though some GVB runs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determinant.  Thus all of these have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**4 time dependence, because they are all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 in the AO basis.  This similar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to discuss them all together. 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use the term HF to refer generically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ur wavefunctions, including the multi-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-PP functions.  $SCF is the main input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H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ll be discussed below, in GAMESS the term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high spin open shell SCF only, but oth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coupling cases are possible using the GV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tic gradients are implemented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 type calculation possible in GAMES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hessians are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tic hessian calculation is implemented for R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, and any GVB case with NPAIR=0 or NPAIR=1. 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ians are more accurate, and much more quickl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numerical hessians, but require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to perform an integral transform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order Moller-Plesset energ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P2) is implemented for RHF, UHF, ROHF, and MCSCF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Analytic gradients may be obtained for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RHF reference function.  MP2 properties ar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RHF gradient runs, or if you select MP2PR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P2 group.  All other cases give properties for the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SCF is implemented for every possible H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.  The direct SCF method may not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convergence.  Direct SCF may be used during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, numerical or analytic hessian, CI or MP2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, or localized orbital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direct SC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HF calculations proceed by evalu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number of two electron repulsion integ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these on a disk.  This integral file is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uring each HF iteration to form the appropriate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  In a direct HF, the integrals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, but are instead reevaluated during each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.  Since the direct approach *always*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PU time, the default for DIRSCF in $SCF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ough direct SCF is slower,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reasons why you may want to consider u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s that it may not be possible to sto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 on the disk drives attach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the index label packing scheme used by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s the basis set size to no more than 36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 are stored on disk, whereas for direct H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(in principle) use up to 2047 bas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hat you are really interested in i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 clock time to obtain your answer, not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have modest hardware (and sometim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capabilities.  Other environments such a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 shared by many users may also have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/wall clock performance for I/O bound job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stimate the disk storag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HF using a P or PK fil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nt = 1/sigma * 1/8 * N*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bytes = nint * x / 1024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N is the total number of basis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which you can learn from an EXETYP=CHECK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8 accounts for permutational symmet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.  Sigma accounts for the point group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difficult to estimate accurately.  Sigma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an 1, in no symmetry (C1) calcul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zene, sigma would be almost six, since you gen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s and 6 H's by entering only 1 of each in $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sigma is not much larger than one,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set is on the unique oxygen, and the C2v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only to the H atoms.  The factor x is 1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 for RHF, and 20 bytes per integral for ROHF, U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VB.  Finally, since integrals very close to zer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tored on disk, the actual power depend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ad as N**4, and in fact in the limit of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s can be as low as N**2.  Thus plugging in sig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ive you an upper bound to the actu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If the estimate exceeds your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, your only recourse is direct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are the economics of direct HF?  Naively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run takes 10 iterations to converg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10 times more CPU time doing the integra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.  However, we do not have to waste any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blocks of integrals from disk, or i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dices.  We also do not have to waste an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time waiting for a relatively slow mechan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 disk to give us 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less obvious savings too,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 by Almlof.  First, since the density matrix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are computing integrals, we can use the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quality to avoid doing some of the integral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SCF this inequality is used to avoi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integrals.  In a direct SCF it can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integrals whose contribution to the Fock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(density times integral=small).  Secondly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he Fock matrix by calculating only its chan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iteration.  The contributions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ck matrix are equal to the change in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integrals.  Since the change in the densit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ero as the run converges, we can use the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ing to avoid more and more integra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progresses.  The input option FDIFF in $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formation of the Fock operator by compu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hange from iteration to iteration.  The FDI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mplemented for GVB since there are too man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 from the previous iteration to store, b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direct RHF, ROHF, and 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n our hypothetical 10 iteration case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as much as 10 times more time i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.  Additionally, the run as a who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down by whatever factor the integr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.  A direct run spends no additional tim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 into the Fock operators, and no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ck diagonalizations.  So, generally speak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F run with 10-15 iterations will slow down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2-4 times when run in direct mode.  The energy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unchanged by direct HF, and this is a lar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d to HF energy, so geometry optimiz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d down even less.  This is really the co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dahl's law:  if you slow down only on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y a large amount, the entire program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much small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is concrete, here are some times for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job which is a RHF energy for a SbC4O2NH4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were obtained an extremely long time ago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station 3100 under Ultrix 3.1, which was run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sts, so that the wall clock times a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is typical of Unix workstation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SCSI disks, and the operating system is no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at disk I/O.  By default GAMESS stores th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 in the form of a P supermatrix, becaus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ime later in the SCF cycles.  By choosing NOPK=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TGRL, an ordinary integral file can b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contains many fewer integrals, but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time in the SCF.  Because the DECs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bly good at I/O, the wall clock time for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 file is actually less than when the super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even though the CPU time is longer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3 iterations to converge, the times 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 supermatrix  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nonzero integrals      8,244,129       6,125,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blocks skipped            55,841          55,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time (ints)              709         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time (SCF)              1289           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time (job total)        2123            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 time (job total)       3468     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same calculation is run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rals are processed like an ordinary integr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running dir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ration 1:         FDIFF=.TRUE.   FDIFF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nonzero integrals       6,117,416      6,117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blocks skipped             60,208         60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ration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nonzero integrals       3,709,733      6,122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blocks skipped            105,278         59,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time (job total)         6719            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 time (job total)        6764            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elimination of the disk I/O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CPU/wall efficiency.  Here's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rect H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direct CPU / best disk CPU = 6719/2123 =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direct wall/ best disk wall= 6764/3200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CF is slower than conventional SCF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ageously so!  From the data in the tables,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best direct method spends about 6719-1472 = 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doing integrals.  This is an increas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47/636 = 8.2 in the time spent doing integrals, in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 13 iterations (13 times evaluating integ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2 is less than 13 because the run avoids all CPU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to I/O, and makes efficient use of the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equality to avoid doing many of the integral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SCF convergence accelerator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speaking, the simpler the HF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its convergence.  In our experience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HF, ROHF, and UHF runs will converge read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=HUCKEL.  GVB runs typically require GUESS=M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Huckel guess usually works for NPAIR=0. 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is the best, closely followed by ROHF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mplementation in GAMESS, ROHF is alway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t than the closely related unrestricted high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F.  For example, the radical cation of diphos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s in 12 iterations for ROHF but requires 15 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HF, both runs starting from the neutral'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orbitals.  GVB calculations require much mor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ses with NPAIR greater than one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not all HF runs converge read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ay to improve your convergence is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orbitals!  In many cases, this means to M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from some simpler HF cas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o a doublet ROHF, and the HUCKEL gu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converge, do this:  Do an RHF on the +1 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F is typically more stable than ROHF, UHF, or GV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 are usually readily convergent.  Then MO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's orbitals into the neutral calcul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o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S=HUCKEL does not always gue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onfiguration.  It may be useful to use PRT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$GUESS during a CHECK run to examin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, and then reorder them with NORDER if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by default GAMESS uses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which are usually most effective.  Sti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ses which are difficult, so the $SCF group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lect several alternative method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.  Brief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P.  This extrapolates the three previous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, in an attempt to jump ahead a bit fa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st powerful of the old-fashioned accel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rmally should be used at the beginning of any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 When an extrapolation occurs, the cou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 the SCF printout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P.  This damps the oscillations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ve Fock matrices.  It may help when the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to oscillate wildly.  Thinking about whic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occupied initially may be an even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oscillatory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.  This shifts the diagonal element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Fock matrix up, in an attempt to uncou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ccupied orbitals from the occupied ones.  At conver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no effect on the orbitals, just thei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ies, but will produce different (and hopefully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during th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RCT.  This limits mixing of the occupi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mpty ones, especially the flipping of the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UMO to produce undesired electronic configu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.  This should be used with caution, as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asy to converge on incorrect electronic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pecially if DIIS is also used.  If you use thi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eck your final orbital energies to see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ible.  A lower energy for an unoccupied orbital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of the occupied ones is a sure sign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IS.  Direct Inversion in the Iterative Sub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rn method, due to Pulay, using stored error and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 from a large number of previous i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e an improved Fock matrix. 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to improve the convergence at the final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F process, but turns out to be quite power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ing convergence in the initial stages of SC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iving ETHRSH as 10.0 in $SCF, you can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DIIS will be in effec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.  The default is set up to do a few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nventional methods (extrapolation) before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IS.  This is because DIIS can sometimes conv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 of the SCF equations that do not hav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energy.  For example, the 3-A-2 small ang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Li2 (see M.S.Gordon and M.W.Schmidt, Chem.Phys.Let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, 294-8(1986)) will readily converge with DI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with a reasonable S**2, and an energ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Hartree above the correct answer.  A SUR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WITH DIIS IS WHEN THE ENERGY RISES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However, if you obtain orbitals at one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 without DIIS, the subsequent use of DIIS with MO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not introduce any problems.   Because 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quite powerful, EXTRAP, DAMP, and SHIFT are all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ce DIIS begins to work.  DEM and RSTRC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u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SCF.  Approximate second-order (quasi-Newton)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bital optimization.  SOSCF will converge about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IS at the initial geometry, and slightly bet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quent geometries.  There's a bit less work s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F equations, too.   The method kicks in after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falls below SOGTOL.  Some system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metals with ECP basis sets, may have Hu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for which the gradient is much larger than SO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it is probably better to use DII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arge ETHRSH, rather than increasing SOGTO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ell be outside the quadratic convergenc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CF does not exhibit true second order converg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an approximation to the inverse hessian.  SO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for MOPAC runs, but is slow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CF will work for UHF, but the convergence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IS.  SOSCF will work for non-Abelian ROHF case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problems if the open shell is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.  Direct energy minimization should b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urse.  It explores the "line"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and those generated by a conven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bitals, looking for the minimum energy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should always lower the energy on every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very time consuming, since each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on the line search requires evalu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k operator.  DEM will be skipped once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falls below DEMCUT, as the other metho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ble to affect final convergence.   While 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, RSTRCT is held to be tru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oice for RSTRCT.  Because of this, it be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be sure that the initial guess is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orbitals.   DEM is available only for RH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 GAMESS resembles that of R.Se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Pople, J.Chem.Phys. 65, 265-271(1976). 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EM and DIIS resembles the ADEM-DIO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Sellers, Chem.Phys.Lett. 180, 461-465(1991).  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 with direct 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High spin open shell SCF (ROHF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shell SCF calculations are performed in GAM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ROHF code and the GVB code.  Note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 code is executed with no pairs, the run is NOT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 run, and should be referred to in pub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as a ROH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HF module in GAMESS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hell electrons, provided these have a high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ing.  Some commonly occurring ca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en shell, doub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ROHF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en shells, trip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ROHF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open shells, high s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ROHF MULT=m+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Montgomery (then at United Technolog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the current ROHF implementation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ussion is due to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ck matrix in the MO basis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ed       open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      F2      |     Fb     | (Fa+F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       Fb      |     F1     |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  (Fa+Fb)/2 |     Fa     |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a and Fb are the usual alpha and beta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 any UHF program produces.  The Fo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oubly, singly, and zero occupied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= Acc*Fa + Bcc*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= Aoo*Fa + Boo*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0 = Avv*Fa + Bvv*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hoices found in the literatur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onicalization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  Bcc  Aoo  Boo  Avv  B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t and Saunders       1/2  1/2  1/2  1/2  1/2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haan single matrix  -1/2  3/2  1/2  1/2  3/2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son                 1/2  1/2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, Pople, Dobosh   1/2  1/2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Weeny and Diercksen    1/3  2/3  1/3  1/3  2/3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egri and Manne         1/2  1/2   1    0   1/2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oice of the diagonal blocks is arbitr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 is converged when the off diagonal blocks go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choice for these blocks can howeve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n the convergence rate.  This choice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 coefficients, and orbital energi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hoices produce different canonic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three subspaces.  All methods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dentical total wavefunctions, and henc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such as gradients and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coupling case in GAMESS is the Rooth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matrix set.  Note that pre-1988 versions of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"Davidson" orbitals.  If you would lik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any of these other canonicalizations, the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o, Avv and Bcc, Boo, Bvv parameters can be in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ree elements of ALPHA and BETA in $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Other open shell SCF cases (GVB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uine GVB-PP runs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First, we will consider how to do open shel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VB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o do other open shell c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 code, which can handle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en shell, doub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GVB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CF    NCO=xx NSETO=1 NO(1)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en shells, trip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GVB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CF    NCO=xx NSETO=2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en shells, sing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TRL SCFTYP=GVB MULT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CF    NCO=xx NSETO=2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first two cases duplicate ru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 module can do better.  Note that all of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lly ROHF, since the default for NPAIR in $SCF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open shell states with degenerate ope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in diatomic molecules) can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There is a sample of this in the 'Input 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do any case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bove, you must derive the coupli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and BETA, and input them with the occupanc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SCF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iusz Klobukowski of the University of Alber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how to obtain coupling coefficients for the GVB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program for many such open shell stat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rived from the values in Appendix A of the book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CF Theory" by Ramon Carbo and Josep M. Ri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er-Verlag (1978).  The basic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     F(i) = 1/2 * omeg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 ALPHA(i) =       alph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 BETA(i) =      - beta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mega, alpha, and beta are the names used by R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NSETO should give the number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, and NO should give the degeneracy of ea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  Thus the 5-S state of carbon would have NSETO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(1)=1,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pecific examples, for the lowest ter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tomic P**N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p**1   2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 MULT=2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1)=  1.0  0.1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(1)=  2.0  0.33333333333333  0.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(1)= -1.0 -0.16666666666667 -0.00000000000000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p**2   3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 MULT=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1)=  1.0  0.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(1)=  2.0  0.66666666666667  0.1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(1)= -1.0 -0.33333333333333 -0.16666666666667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p**3   4-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OHF  MULT=4 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p**4   3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 MULT=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1)=  1.0  0.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(1)=  2.0  1.33333333333333  0.8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(1)= -1.0 -0.66666666666667 -0.50000000000000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p**5   2-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 MULT=2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  NSETO=1  NO=3  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1)=  1.0  0.8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(1)=  2.0  1.66666666666667  1.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(1)= -1.0 -0.83333333333333 -0.66666666666667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give all the digits, as these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uble precision energ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ing constants for d**N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d**1   2-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NSETO=1 NO=5 COUPLE=.TRUE.  F(1)=1.0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(1)= 2.0, 0.20,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A(1)=-1.0,-0.10, 0.00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d**2   average of 3-F and 3-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NSETO=1 NO=5 COUPLE=.TRUE.  F(1)=1.0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(1)= 2.0, 0.40,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A(1)=-1.0,-0.20,-0.05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d**3   average of 4-F and 4-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MULT=4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NSETO=1 NO=5 COUPLE=.TRUE.  F(1)=1.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(1)= 2.0, 0.60,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A(1)=-1.0,-0.30,-0.15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d**4   5-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MULT=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NSETO=1 NO=5 COUPLE=.TRUE.  F(1)=1.0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(1)= 2.0, 0.80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A(1)=-1.0,-0.40,-0.3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d**5   6-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OHF MULT=6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d**6   5-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MULT=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NSETO=1 NO=5 COUPLE=.TRUE.  F(1)=1.0,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(1)= 2.0, 1.20,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A(1)=-1.0,-0.60,-0.5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d**7   average of 4-F and 4-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MULT=4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NSETO=1 NO=5 COUPLE=.TRUE.  F(1)=1.0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(1)= 2.0, 1.40,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A(1)=-1.0,-0.70,-0.55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d**8   average of 3-F and 3-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NSETO=1 NO=5 COUPLE=.TRUE.  F(1)=1.0,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(1)= 2.0, 1.60,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a(1)=-1.0,-0.80,-0.65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d**9   2-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xx NSETO=1 NO=5 COUPLE=.TRUE.  F(1)=1.0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(1)= 2.0, 1.80,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A(1)=-1.0,-0.90,-0.8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or these values is R.Poirier, R.Ka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G.Csizmadia's book "Handbook of Gaussian Basis S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vier, Amsterdam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AMESS can do a proper calculation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for the d**2, d**3, d**7, and d**8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means of state averaged MCSCF.  For d**8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MCSCF MULT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RT    GROUP=C1 FORS=.TRUE. NMCC=xx NDOC=3 NALP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GDIA NSTATE=1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GDM2 WSTATE(1)=1,1,1,1,1,1,1,0,0,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hell cases such as s**1,d**n are probably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kled with the state-averaged MCSC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True GVB perfect pairing run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GVB runs are obtained by choosing NPAIR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have some open shell electron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minal pairs, you may add the pair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GVB coupling cases shown above.  The GV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you have reordered your MOs into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 double occupied orbitals, NSETO sets of op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, and NPAIR sets of geminals (with NORDER=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ESS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eminal consists of two orbitals and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t coupled electrons (perfect pairing).  The first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geminal is probably heavily occupied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ing MO u), and the second is probably weak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an antibonding, correlating orbital v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one pair, you must be carefu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MOs are ordered u1, v1, u2, v2..., which is 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rder that RHF starting orbital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  Use NORDER=1 to get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ir wavefunctions are actually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CSCF.  GVB runs are much faster than MCSCF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natural orbital u,v form of the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a Fock operator based optimiz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of the GVB run is by no means ass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are in selecting the correlating orbita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ly to an MCSCF run must also be used for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.  In particular, look at the orbital expan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starting orbitals, and check them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conv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VB runs will be carried out entirely in orth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u,v form, with strong orthogonality en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minals.  Orthogonal orbitals will perv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in both initial orbital selection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optimization phase (the CICOEF valu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s of the u,v orbitals in each geminal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calculation is converg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nd print the nonorthogonal, generalized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 orbitals.  These GVB orbitals ar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way of presenting the wavefuncti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only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gence of true GVB runs is by no means 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nvergence of RHF, UHF, ROHF, or GVB with NPAIR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ssist convergence by doing a preliminary RH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 calculation, and use these orbitals for 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w, if any, GVB runs with NPAIR non-zero will conv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using GUESS=MOREAD.  Generation of MVO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limnary SCF can also be advantageous.  In fact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ce outlined for MCSCF computations below is germ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VB-PP is a type of MCSC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tal number of electrons in the GVB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 = 2*NCO + sum 2*F(i)*NO(i) + 2*N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ge is obtained by subtracting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ns given in $DATA.  The multiplicity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alpha and beta constants.  Note that ICH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LT must be given correctly in $CONTRL anywa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electrons from this formula is doubl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ICHAR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the special case of TCSC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vefunction with NSETO=0 and NPAIR=1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-PP(1) by Goddard, two configuration SCF (TCSCF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efer or Davidson, and CAS-SCF with two elect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rbitals by others.  Note that this is just 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se are all identical.  This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wavefunction, as TCSCF is the min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ment for singlet biradicals.  The TCSCF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obtained with SCFTYP=MCSCF, but it is usuall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r to use the Fock based SCFTYP=GVB.  Becau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ce, the TCSCF function (if desired, with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hells) permits analytic hessian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A caution about symmetr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!  Some exotic calculations with the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 not permit the use of symmetry. 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in GAMESS was "derived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harge density transform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symmetric representation of the point 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uis/King, JCP, 68, 3998(1978).   This may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ertain open shell cases, and in fact during GVB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ay not be true for closed shell singlet cas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, consider the following correct inp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t-delta state of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NOSYM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3 NSETO=2 NO(1)=1,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x**1y**1 state, or for the x**2-y**2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NOSYM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3 NPAIR=1 CICOEF(1)=0.707,-0.707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gives correct results, unless you enter NOSYM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onic term symbol is degenerate, a good t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ymmetry cannot be used.  However, some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can still use symmetry, because they use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averaged over all degenerate stat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term, as is done in EXAM15 and EXAM16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te averaged SCF" leads to a charge dens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, and these runs can exploit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ly, since GVB runs exploit symme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shells", or type of orbitals, some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symmetric states may not be able to use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is CO or N2, using a three pair GVB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ma and pi bonds.  Individual configu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(sigma)**2,(pi-x)**2,(pi-y*)**2 do not hav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densities since neither the pi nor pi*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filled.  Correct answers for the sigma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states result only if you input NOSYM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of the type mentioned should not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group is Abelian, but will be fairly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ar molecules.  Since GAMESS cannot detect that the GV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state is not totally symmetric (or ave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have a totally symmetric density), it is 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to decide when to input NOSYM=1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about the use of symmetry, try it both w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same energy, both ways, it remains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ymmetry to speed up you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ware!  Brain dead computations, such as RH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t O2, which actually is a half filled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violate the symmetry assumptions, and also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.  Use of partially filled degenerate shell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to very wild oscillations in the RHF ener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ow the program tries to tell you to think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second.  Configurations such as pi**2, e**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u**4 can be treated, but require GVB wave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 ALPHA, BETA values from the source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do MCSCF and CI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-- -- ----- --- 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onfiguration self consistent field (MCS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s are the most general SCF type,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chemical processes involving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ectrons (bond breaking, electronically exc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, which are often not well represented us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SCF wavefunctions, as the name implies,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nfiguration, each of which is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ation interaction (CI) coefficient",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ight.  In addition, the orbitals which for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s are optimized, just as in a simpler 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f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ly each chemical problem requires that an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 be designed to treat it,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  For example, one may be interested i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ctivity of a particular functional group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in the molecule.  This means some atten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in order to obtain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s for the selection of configura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to choosing the number of active electr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rbitals), for the two mathematic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entioned, ways to interpret the resulting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, and the treatment for dynamical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d in the MCSCF wavefunction are the foc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review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The Construction and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MCSCF wave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.W.Schmidt and M.S.Gord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.Rev.Phys.Chem. 49,233-266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ection of this is devoted to the problem of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active space to treat your problem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is list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efficient technique implemented in GAM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the dynamic correlation energy is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turbation theory, in the variant known as MCQD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QDPT is discussed in a different section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CI, probably in the form of second order 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scribed below, en passant, during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defining the configurations for MCSCF.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I following some type of SCF (except UHF)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ITYP in the $CONTRL group, and mastermi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IN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MCSCF imple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xception of the QUAD converger, the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f the type termed "unfolded two step" by Ro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orbital and CI coefficient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.  The latter are obtained in a conventional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ization, while the former are optim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orbital improv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CSCF iteration 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ransformation of AO integrals to the current MO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generation of the Hamiltonian matrix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I coefficients by a Davidson diagon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generation of the first and second order density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mprovement of the molecular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 problem in steps two and three has tw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y a determinant or configuration state function (C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electron basis set.  The choice of thes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ISTEP in $MCSCF.  More will be said just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s between determinants and CSFs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ation" is used in this section to ref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generic term is needed for the many-electron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lease note there is a distinction betwee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 term C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bital problem in step four has thre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y FOCAS, SOSCF, and FULLNR, listed here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creasing mathematical sophistication,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, and of course, their compu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 Again, these are chosen by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CSCF group.  More will be said just bel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erits of 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nally, we mention again the QUAD converg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only for a CSF basis, in which the two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re treated simultaneously, for mod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iguratations (50-100 is probably the limi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, this is the most robust method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actice, it has not received very much us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nfold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converger chose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appropriate kind of integr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seldom need to try to fine tune this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$TRANS group does let you pick AO integ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with the DIRTR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rst iteration at the first geomet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normal amount of output from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s, while each subsequent iterations will produ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summariz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orbital updat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presently four orbital improvem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y FOCAS, SOSCF, FULLNR, and QUAD.  All MCSCF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s run in parallel.  The four conver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briefly in the following paragraphs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CAS is a first order, complete active space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procedure.  The FOCAS cod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l Dupuis and Antonio Marquez at IBM. I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 approach due to Meier and Staemmler, using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umerous microiterations to improve the conv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ntrinsically a first order method.  Since FO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only one virtual orbital index in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to compute the orbital gradient (ak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grangian), the total MCSCF job may take less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order method, even though it may require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iterations to converge.  The use of microit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cial to FOCAS' ability to converge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great deal of care choosing the starting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SCF is a method built upon the FOCAS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s to combine the speed of FOCAS with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properties.  Thus SOSCF i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-Raphson, based on a diagonal guess at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ssian, and in fact has much in common with the SO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$SCF.  Its time requirements per it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FOCAS, with a convergence rate better than FOC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s good as true second order.  Storage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 of the orbital hessian allows the SOSC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with much larger basis sets than exac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methods.  Because it usually requires the leas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disk space, and memory needs, SOSCF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 convergence by the SOSCF method requi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 starting orbitals carefully, and read in all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$VEC, as the provision of canonicalized virtu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diagonal dominance of the orbital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NR means a full Newton-Raphson orbita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taken, using the exact orbital hessian.  FULL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quite powerful convergence method, and norm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west iterations to converge.  Comput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hessian requires two virtual orbital indi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transformation, making this step qui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ing, and of course memory for storage of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ian must be available.  Because both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bital improvement steps of FULLNR are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NR is not the default.  You may want to try FULLN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is difficult, assuming you have alread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good starting orbitals by the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NR MCSCF code in GAMESS is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O7 program, and was written by Michel Dupuis at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the the augmented hessian matrix approach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ton-Raphson equations.  There are two sub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utation of the orbital hessian.  DM2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akes more memory than TE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 uses a fully quadratic, or second orde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us the most powerful MCSCF converger.  The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also adapted from Michel Dupuis's HONDO.  QUA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unfolded FULLNR iterations, until th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convergence sufficiently.  QUAD then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optimization of CI coefficients and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vergence should be obtained in 3-4 additional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.  The QUAD method requires buil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ian, including orbital/orbital, orbital/CI, and CI/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, which is a rather big matrix.  QUAD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verging excited electronic states, but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use state averaging with QUAD.  QUAD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g, and so may be used only for fairly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to control the orbital update ste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CSCF group, where you should pick one of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  Most of the input in this group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zed, but note in particular MAXIT and ACUR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convergence behaviour. 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izations of the core and virtual orbi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onicalize these (after overall MCSCF convergenc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spatial orbital symmetry loss, 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groups with degeneracy present, and then CANONC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turn this canonical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CI coefficient optimiz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ants or configuration state functions (CS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form the many electron basis s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explain these in a bit of detail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nderstand the advantag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terminant is a simple object: a product of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with a given Sz quantum number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lpha spins and number of beta spi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.  Matrix elements involving determin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ly simple, but unfortunately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necessarily eigenfunctions of the S**2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pand on this point, consider the fou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e- functions which satisfy the Pauli principle.  Here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are space orbitals, and a, b are the alpha and beta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As you know, the singlet and triple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= (uv + vu)/sqrt(2) * (ab - ba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1 = (uv) *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2 = (uv - vu)/sqrt(2) * (ab + ba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3 = (uv) *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simple matter to multiply out S1 and T2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he two determinants which have Sz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1 = |ua vb|          D2 = |va u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= (D1+D2)/sqrt(2)   or   D1 = (S1 + T2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2 = (D1-D2)/sqrt(2)        D2 = (S1 - T2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one must take a linear combination of determin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have a wavefunction with the desired total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important point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A two by two Hamiltonian matrix over D1 and D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enfunctions with -different- spins, S=0 and 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use of all determinants with Sz=0 does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 of spin adapted states.  D1+D2, or D1-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-not- spin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self, a determinant such as D1 is said to be "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minated", being a fifty-fifty admixture of sing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et (it is curious that calculations with ju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nt are often called "singlet UHF")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terminants are spin adapted all by themsel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he spin adapted functions T1 and T3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eterminants, as are the close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2 = (uu) * (ab - ba)/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3 = (vv) * (ab - ba)/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perform a triplet calculatio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t states present, by choosing determin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z=1 such as T1, since then no state with Sz=0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when S=0 exists in the determinant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marize, the eigenfunctions of a Hamiltonian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terminants with any particular Sz will be spi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=Sz, S=Sz+1, S=Sz+2, ... but will not contain an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smaller than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Fs are an antisymmetrized combination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product, and a spin adapted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lpha-beta products.  Namely, the following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1 = A (uv) * (ab-ba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a singlet spin function is identical to S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out what the antisymmetrizer A do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 = A (uv) *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3 = A (uv - vu)/sqrt(2) * (ab + ba)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4 = A (uv) *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1-T3.  Since the three triplet CSF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, GAMESS works with the simpler form C2. 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iplet computations using CSFs are don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, because when spin-orbit coupling is not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miltonian is block diagonal in a CSF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information about the CSFs are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anouchi-Kotani spin couplings, and matrix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using a GUGA, or graphical unitary group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terminant implementation in GAMESS is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s Laboratory, and can perform only full CI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ts primary use is for MCSCF wave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active space type.  The CSF code is capabl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CI computations, and so can be used for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order CI computations.  Other comparis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erminant and CSF implementations, as the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 toda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terminants     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llel execution            no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CI                    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its space symmetry       no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average mixed spins    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rder density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averaged densities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orm CI Lagrangian        no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s where there is high spatial symmetry,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 to spin-adapted functions, makes the CS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stest.  However, the determinant cod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elements very quickly, cases with less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run faster with determinants, and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implementation, determinants do not us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Hamiltonian elements.  Finally we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of the CI eigenvector in the determinant cod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in the CSF code, where sometimes converg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ed roots instead of lower ones occurs.  On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ISTEP in $MCSCF selects the ALDET, the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atory determinant 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wo sections describe in detail the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configurations, either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determinant CI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terminant CI code is capable only of full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s.  As the implementation cannot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tial symmetry that might be present, the $D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very simple.  Many runs can be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orbital and electron counts:  NCORE, N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S.  The number of electrons is 2*NCORE+NEL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ecked against the charge implied by ICHARG.  The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$CONTRL is used to determine the desired Sz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tracting S from MULT=2S+1, then by default Sz=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include lower spin multiplic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CPU time of the run, but wi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energies of such states are, just input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SZ.  The states whose orbitals will be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will be those having the requested M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choose otherwise with the PUR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ing parameters in the $DET group gi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diagonalization process.  Mo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normal circumstances, except NSTAT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eed to adjust to produce enough roots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 value.  The only important keyword which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is the WSTATE array, giving the weigh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forming the first and second order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, which drive the orbital update method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alytic gradients are available only when the 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 unit vector, corresponding to a pure sta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STATE(1)=0,1,0 which permits gradien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ed state to be computed.  When used for stat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, WSTATE is normalized to a unit sum, thus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ATE(1)=1,1,1 really means a weight of 0.33333..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ch of the states being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performing a CITYP=ALDET calcu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input defining this full CI in a $CIDE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same keywords ju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SF C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UGA-based CSF package was original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ograms, so the input to control it i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several input groups.  The CSF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$CIDRT group in the case of CITYP=GUGA, and by a $D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for MCSCF wavefunctions.  Thu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n MCSCF defined by a $DRT input (or perha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ET during the MCSCF), and follow this with a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defined by a $CIDRT group, 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ing input groups used by the GUGA CS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SORT, $GUGEM, $GUGDIA, and $GUGDM2 for MCSCF ru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two being the most important, 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I computations, $GUGDM and possibly $LAGRA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.  Perhaps the most interesting variab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DRT/$CIDRT group are NSTATE in $GUGDIA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ed states in the CI computation, IROOT in $GUGD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state for properties, and WSTATE in $GUGDM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ich (average) state's orbitals a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DRT and $CIDRT groups are almost the s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fference being orbitals restricte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ancy are called MCC in $DRT, and FZC in $C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he rest of this section refers only to "$D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SFs are specified by giving a reference C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with a maximum degree of electron exci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ingle CSF.  The MOs in the reference CSF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rder MCC or FZC first, followed by DOC, AOS,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, VAL, and EXT (the Aufbau principle).  AOS, B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 are singly occupied MOs.  ALP means a high sp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ing, while AOS/BOS are an alpha/beta coupling to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hell singlet.  This requires the value NAOS=N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MOs alternat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FZC=1 NDOC=2 NAOS=2 NBOS=2 NALP=1 NVA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ives the reference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ZC,DOC,DOC,AOS,BOS,AOS,BOS,ALP,VAL,VAL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oublet state with five unpaired electrons.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are unoccupied only in the reference CSF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come occupied as the other CSFs ar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by giving an excitation level, either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EXCIT variable, or implicitly by the FORS, FOC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 flags.  One of these four keywords must be cho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MCSCF runs, this is usually F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another simpler example, for an MCSCF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CC=3 NDOC=3 NVA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ives the reference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C,MCC,MCC,DOC,DOC,DOC,VAL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ix electrons in five active orbital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calculations are usually of the Full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Space (FORS) type.  Some workers refer to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ASSCF, complete active space SCF.  Thes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keyword is spelled FORS.  In the present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FORS=.TRUE. gives an excitation level of 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6 valence electrons have only 4 hol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ation.  MCSCF runs typically have only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AL orbitals.  It is common to summarize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six electrons in five orbit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example is a first or second ord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CI wavefun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ZC=3 NDOC=3 NVAL=2 NEXT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to the reference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ZC,FZC,FZC,DOC,DOC,DOC,VAL,VAL,EXT,EXT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I or SOCI is chosen by selecting the appropriat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excitation level is 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negative one for NEXT causes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 to be included in the external orbital space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ewing FOCI and SOCI wavefunctions is as all si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singles and doubles, from the entire MCSCF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s a reference.  An equivalent way of s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all CSFs with N electrons (in this case N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the valence orbitals in all ways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S MCSCF wavefunction) to make the base 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, FOCI adds all CSFs with N-1 electrons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 electron in external orbitals.  SOCI adds all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-2 electrons in active orbitals and 2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.  SOCI is often prohibitively larg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accurate 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people use the CI package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reference CI calcul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FZC=3 NDOC=5 NVAL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e reference RHF wave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ZC FZC FZC DOC DOC DOC VAL VAL ...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is case NVAL is a large number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-virtual- orbitals into which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cited.  The excitation level would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CIT=2, perhaps, to perform a SD-CI.  All ex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an the value of IEXCI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I.  Note that NVAL's spelling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most sense for MCSCF calculations,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t of a misnom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going on, there is a quirk relat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CI that should be mentioned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reference contains unpaired electr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FZC=3 NDOC=4 NALP=2 NVAL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"extra" CSFs will be generated.  The referen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22 11 000 000 000 000 000 000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ing IEXCIT=2, the following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00 22 000 011 000 000 000 000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 and used in the CI.  Most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to think of this as a quadrupole exci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, but acting solely on the reaso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n two electrons went into previously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AL orbitals, the GUGA CSF package decides it i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an open shell SD-CI calculation with GAM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same result as other programs, althoug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such calculation with these "extras"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as discussed above, the CSF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-symmetry adapted, with S implicit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F.  The spin quantum number you appear to b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$DRT (basically, S = NALP/2) will b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MULT in $CONTRL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s, 2*NMCC(or NFZC) + 2*NDOC + NAOS + NBOS + 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ecked against the input given for ICH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SF package is also able to expl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, which like the spin and charge,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choice of the reference CSF. 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n $DRT governs the use of spati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SF program works with Abelian point grou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2h and any of its subgroups.  However, $DR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of some (but not all) higher point group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belian groups, the program automatically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to an irrep in the highest possible Ab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roup.  For the other non-Abelian groups, you m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select GROUP=C1.  Note that when you ar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ssian matrix, many of the displaced geome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mmetric, hence you must choose C1 in $DRT (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use the highest symmetry possible in $DAT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mmetry of the reference CSF given in your $D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symmetry of the CSFs which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consider a molecule with Cs symme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reference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MCC...DOC DOC V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MCC...DOC AOS BOS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at the 2nd and 3rd active MOs have symmetries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".  Both of these generate singlet wave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4 electrons in 4 active orbitals, but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1-A' CSFs, while the latter generates 1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Fs.  However, if the 2nd and 3rd orbital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type, an identical list of CSF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s with high point group symmet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generate correct state degeneracie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 symmetry (GROUP=C1) when generating CSF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, consider the 2-pi ground state of N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GROUP=C4V, which will be mapped into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lian subgroup C2v, the two components of the pi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en as belonging to different irreps,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ensure that both sets of CSF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enforce no symmetry at all, so that CSF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of the pi level are generated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veraging (WSTATE(1)=0.5,0.5) to preserv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.  It is however perfectly feasible to use C4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h symmetry in $DRT when treating sigma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spatial symmetry de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Fs, and thus the size of the Hamiltonia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.  In molecules with high symmetry, this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ster run times with the GUGA CSF code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ermin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starting orbital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ep is to partition the orbital sp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, active, and external sets, in a man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ble for your chemical problem.  This is a b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, and the user is referred to the references quo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is section.  Having decided what MCSC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, you now must consider the more pedanti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orbitals to begin the MCSCF calcula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always start an MCSCF run wit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me other run, by means of GUESS=MOREA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be able to use HCORE or HUCKEL!  Example 6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 example, converging only because methylene ha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, and the basis is so small.  If you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CSCF problem, use orbitals from som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d SCF run.  Thus, a realistic example of an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is examples 8 and 9.  Once you get an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ge, you can and should use these MCSCF MO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hmidt orthogonalized) at other nearby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 SCF orbitals can take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.  Most of the time (but not always) the orbit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rrelate will be the highest occupied orbi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F.  Fairly often, however, the correlat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use will not be the lowest unoccupied vir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F.  You will soon become familiar with NORD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$GUESS, as reordering is needed in 50% or mor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ccupied and especially the virtual canonica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 are often spread out over regions of the molecu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"where the action is".  Orbitals which remedy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two additional options at almost no CPU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way to improve upon the SCF orbitals 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 is to generate modified virtual orbitals (MV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Os are obtained by diagonalizing the Fock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positive ion, within the virtual orbital 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mplemented in GAMESS, MVOs can be obtain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RHF, ROHF, or GVB run by setting MVOQ in $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zero, at the cost of a single SCF cycle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VOQ=+6.  Generating MVOs does not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SCF orbitals of the original neutral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alence-like LU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way to improve SCF starting orbital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al localization of the occupied orbital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active orbitals are concentrated i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 where bonds are breaking, etc.  Canonical SCF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rmally more spread out.  By choosing LOCAL=BOY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YMLOC=.TRUE. in $LOCAL, you can get orbit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calized, but still retain orbital symme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the MCSCF along.  In groups with an inversio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LOC Boys localization does not change the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instead use LOCAL=POP.  Localization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the orbitals fairly randomly, so be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ing the virtuals from a MVOQ run onto th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of a SYMLOC run (both can be done in the same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) gives the best possible set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.  If you also take the time to desig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carefully, select the appropriate start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combined $VEC, and inspect your converg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ble to carry out MCSCF computa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gence of MCSCF is by no means guaranteed.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can invariably be traced back to eithe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selection of orbitals, or a poorly chos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 orbitals.  My advice is, before you even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ok at th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look at the orbitals ag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if you have any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ok at the orbitals some m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people are able to see the orbital shapes in the L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in a log file, and so need a visu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acintosh, download a copy of MacMolP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msg.ameslab.gov/GAMESS/GAME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2D or 3D plots, or use PLTORB under X-windows for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you don't have any troubl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to see if they converged to what you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reasonable occupation numbers.  MCSCF is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sort of "black box" that RHF is these da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VERY CAREFULLY AT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miscellaneous hint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helpful to execute a EXETYP=CHE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oing any MCSCF or CI run.  The CHECK ru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total number of configurations and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ltiplicity based on your $DET, o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$DRT, the electronic state as well.  The CHECK ru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the program feel out the memory that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ually do the run.  Thus the CHECK run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costly mistakes, or tell you when a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y common MCSCF wavefunction has 2 electrons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MOs.  This is the simplest possible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a singlet diradical.  While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in an MCSCF run (using NACT=2 NELS=2 or NDO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AL=1), it can be obtained much faster by use of the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with one GVB pair.  This GVB-PP(1) wave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known in the literature as two configuration SC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SCF.  The two configurations of this GVB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hree configurations used in this MCSCF, as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in natural form (configurations 20 and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coefficient of the 11 configuration to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many configurations (say 75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), the main bottleneck in the GAMESS CI/MCSC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ion and diagonalization of the Hamiltonia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gral transformation and orbital improvement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you would be wise to switch to FULLN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inimize the total number of itera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rbital improvement may contain some micro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sists of an integral transformation o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, followed immediately by a orbital improvement,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2nd order density matrix.  This avoids t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ization step, which may be of some use in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with a large number of configura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erminant CI is a direct CI, it is probab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in this circumstance to avoid th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file used to store the CSF Hamiltonian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I/O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an excitation level IEXCIT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eded to generate the FORS spac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NR method (FOCAS and SOSCF convergers assum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paces).  Be sure to set FORS=.FALSE. in $MCS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very poor convergence will result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ce for incomplete active spaces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ful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review articles about MCSCF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Of these, the first two are a nice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, the final 3 are more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"The Construction and Interpretation of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.W.Schmidt and M.S.Gord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.Rev.Phys.Chem. 49,233-266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. "The Multiconfiguration SCF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O.Roos, in "Methods in Computational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s", edited by G.H.F.Diercksen and S.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Reidel Publishing, Dordrecht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3, pp 161-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. "The Multiconfiguration SCF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O.Roos, in "Lecture Notes in Quantum Chemist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ited by B.O.Roos, Lecture Notes in Chemistry v5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nger-Verlag, Berlin, 1994, pp 177-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"Optimization and Characterization of a MCSCF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Olsen, D.L.Yeager, P.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.Chem.Phys. 54, 1-17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"Matrix Formulated Direct MCSCF and Multi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CI 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-J.Werner,  Adv.Chem.Phys.  69, 1-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"The MCSCF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Shepard,  Adv.Chem.Phys.  69, 63-20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tire section on the choice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n Reference 1.  As this is a matter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here are two alternate 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of active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"The CASSCF Method and its Application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O.Roos, in "Advances in Chemical Physics", vol.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ed by K.P.Lawley, Wiley Interscience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87, pp 339-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"Are Atoms Intrinsic to Molecula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vefunc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.Ruedenberg, M.W.Schmidt, M.M.Gilbert, S.T.E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m.Phys. 71, 41-49, 51-64, 65-78 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pers germane to the FOCAS imple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"An Efficient first-order CASSCF metho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normalized Fock-operator techniq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Meier, V.Staemmler  Theor.Chim.Acta 76, 95-111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"Modern tools for including electron corre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onic structure stu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upuis, S.Chen, A.Marquez, in "Relativ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on Correlation Effects in Molec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ids", edited by G.L.Malli, Plenum, N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per germane to the the SOSCF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"Approximate second order method fo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ation of SCF and MCSCF wave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Chaban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.Chem.Acc. 97: 88-95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pers germane to the FULLNR imple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"General second order MCSCF theory: A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ed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H.Lengsfield, III, J.Chem.Phys. 73,382-39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"The use of the Augmented Matrix in MCSCF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R.Yarkony, Chem.Phys.Lett. 77,634-635(1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erminants and CSFs, respectively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"A new determinant-based full CI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J.Knowles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m.Phys.Lett. 111,315-321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"The GUGA approach to the electron correlation 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R.Brooks, H.F.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.Chem.Phys.  70, 5092-5106(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references are simply some examples of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applications, the latter done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D.F.Feller, M.W.Schmidt, K.Rued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.Am.Chem.Soc. 104, 960-96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 M.W.Schmidt, P.N.Truong,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.Am.Chem.Soc. 109, 5217-522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order perturb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turbation theory techniques available 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and to the second order energy correction on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use of a broad range of zeroth order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MP2 theory for systems well described a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 recovers only about 80% of the correl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 use of large basis sets)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he perturbative treatment to higher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oupled cluster theory.  While this is reason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 well described by RHF or UHF with small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mination, this is probably a poor approach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not well described at zeroth order by these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or second order pertuba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SCFTYP=RHF, UHF, or ROHF is found in $MP2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FTYP=MCSCF, see $MCQD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RHF and UHF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thods are well defined, due to the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ck matrix definitions.  These metho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understood, and there is little need to sa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oint which may not be commonly appreciat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nsity matrix for the first order wave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HF case, which is generated during gradient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operties are requested in the $MP2 group,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known as "response density", which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usual "expectation value density".  Th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sponse density matrix (which are the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the MP2 natural orbitals)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2 for frozen core orbitals, or ev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highest 'virtual' orbitals.  The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exactly the total number of electron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values outside the range 0-2 in sever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ngle configuration RHF wavefunction wa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escription of the system, and thu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ancies may serve as a guide to the wisdom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H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HF energy corrections are the only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for parallel computation.  The analy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is available only for RHF referenc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permit frozen 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high spin ROHF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number of open shell perturbation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literature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thods give different results for the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correction, reflecting ambiguities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zeroth order Hamiltonian and in defining the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k matrices.  Two of these are available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heory is known as RMP, which it should b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is entirely equivalent to the ROHF-MBPT2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 is as UHF-like as possible, and can be 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 by selection of OSPT=RMP in $MP2.  The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.J.Knowles, J.S.Andrews, R.D.Amos, N.C.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A.Pople  Chem.Phys.Lett. 186, 130-136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W.J.Lauderdale, J.F.Stanton, J.Gauss, J.D.Wat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J.Bartlett  Chem.Phys.Lett. 187, 21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bmission dates are in inverse order of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, and -both- papers should be cit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.  Here we will refer to the method as R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ing with much of the literature.  The RMP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gonalizes the alpha and beta Fock matrices sepa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ir occupied-occupied and virtual-virtu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anonicalized.  This generates two distinct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whose double excitation contribution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usual UHF MP2 program, but an additiona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from single excita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P's use of different orbitals for different spin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PU time required for integral transform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.  RMP is invariant under all of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s for which the ROHF itself is in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UMP2, the second order RMP energy does not s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pin contamination, since the reference ROHF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has no spin contamination.  The RMP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s spin contaminated at 1st and highe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fore the 3rd and higher order RMP ener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 contaminated.  Other workers have extended the 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 to gradients and hessians at second ord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order in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W.J.Lauderdale, J.F.Stanton, J.Gauss, J.D.Wa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J.Bartlett  J.Chem.Phys. 97, 6606-6620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J.Gauss, J.F.Stanton, R.J.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Chem.Phys. 97, 7825-7828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.J.Tozer, J.S.Andrews, R.D.Amos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.Phys.Lett.  199, 229-236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D.J.Tozer, N.C.Handy, R.D.Amos, J.A.Pople, R.H.N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.Xie, H.F.Schaefer  Mol.Phys. 79, 777-793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eliberately omit references to the ROMP pre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MP form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APT formalism is also implemented in GAM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PT=ZAPT in $MP2.  Because this theory is not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minated at any order, and has only a sing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in the MO transformation, i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for ZAPT (Z-averaged perturbation theor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.J.Lee, D.Jayatilaka  Chem.Phys.Lett. 201, 1-10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T.J.Lee, A.P.Rendell, K.G.Dyall, D.Jayatil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Chem.Phys. 100, 7400-740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e for the seven terms in the energ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summarized i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I.M.B.Nielsen, E.T.Se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Comput.Chem. 16, 1301-1313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thank Tim Lee for very graciou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mplementation of ZA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number of other open shell theo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uch as HC, OPT1, OPT2, and IOPT. 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I.Hubac, P.Carsky  Phys.Rev.A  22, 2392-2399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C.Murray, E.R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.Phys.Lett. 187,451-454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C.Murray, E.R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.J.Quantum Chem. 43, 755-768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P.M.Kozlowski, E.R.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.Phys.Lett. 226, 440-446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C.W.Murray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Chem.Phys. 97, 6509-6516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T.D.Crawford, H.F.Schaefer, T.J.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Chem.Phys. 105, 1060-1069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two of these give comparis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pin methods, and the numerical results in ref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basis for the conventional wisdom tha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hell theory is better convergent with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urbation level than unrestricted theory.  Paper 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umerical comparisons of spin-restricted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  We are aware of one paper on low-sp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hell SCF perturba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 J.S.Andrews, C.W.Murray, N.C.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m.Phys.Lett. 201, 458-464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not implemented in GAMESS.  See the MCQ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case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GVB based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implemented in GAMESS.  Note that the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P2 program discussed below should be able to devel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urbation correction for open shell singlets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$DRT in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CC=N/2-1 NDOC=0 NAOS=1 NBOS=1 NV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generates a single CSF if the two open shell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ymmetry, or for a one pair GV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CC=N/2-1 NDOC=1 NVA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generates a 3 CSF function entire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configuration TCSCF, a.k.a GVB-PP(1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we note that if we attempt a triplet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CSC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CC=N/2-1 NDOC=0 NALP=2 NV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et a result equivalent to the OPT1 open she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, not the RMP result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orbitals with a simpler SCF comput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CSCF $DRT examples just given, and read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based MP2 program described below, by INORB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MCSCF based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s for the open shell case,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a multireference perturbation theory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worthy are the CASPT2 method of Roos' group, the MR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Hirao, the MROPTn methods of Davids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QDPT2 method of Nakano.  Although the result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are  different, energy differences should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.  In particular, the MCQDPT2 method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 gives results for the singlet-triplet spl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 in close agreement to CASPT2, MRMP2(Fav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OPT1, and differs by 2 Kcal/mole from MRMP2(Fh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ROPT2 to MROPT4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CQDPT method implemented in GAMESS is a multi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urbation theory.  If applied to 1 state,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RMP model of Hirao.  When appli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, it is of the philosophy "perturb first, diagon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".  This means that perturbations are mad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and offdiagonal elements of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miltonian, whose dimension equals the number of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treated.  The perturbed Hamiltonian is diag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ive the corrected state energies.  Diagon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clusion of the offdiagonal perturbation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voided crossings of states of the same symmet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ed correctly.  Such an avoided crossing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F molecule, as shown in the first of the two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CQDP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Nakano, J.Chem.Phys. 99, 7983-799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Nakano, Chem.Phys.Lett. 207, 372-378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losely related "diagonalize, then perturb" MRMP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cu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.Hirao, Chem.Phys.Lett. 190, 374-380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.Hirao, Chem.Phys.Lett. 196, 397-403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.Hirao, Int.J.Quant.Chem.  S26, 517-526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.Hirao, Chem.Phys.Lett. 201, 59-66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tate MCQDPT computations are very similiar to M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s.  A beginning set of reference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reference methods use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.M.Kozlowski, E.R.David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Chem.Phys. 100, 3672-3682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.G.Dyall  J.Chem.Phys.  102, 4909-4918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O.Roos, K.Andersson, M.K.Fulscher, P.-A.Malmqv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Serrano-Andres, K.Pierloot, M.Mer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.Chem.Phys. 93, 219-3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CQDPT code was written by Haruyuki Nakano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d to GAMESS by him in the summer of 1996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onths experience, we can say that this cod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n memory, disk, and CPU time comparable to the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itself.  It has been used on a 230 A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.  Efficiency is improved if you can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memory to reduce the number of fil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lose the discussion with an input exam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s RMP and MCQDPT computations on the gr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H2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2nd order perturbation test on NH2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.J.Lee, A.P.Rendell, K.G.Dyall, D.Jayatil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J.Chem.Phys. 100, 7400-7409(1994), Tabl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State is 2-B-1, 69 AOs, 49 C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For 1 CSF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E(ROHF) = -55.583610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E(RMP) = -55.7772299929   (lit. RMP = -75.777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E(MCQDPT) = -55.7830423024   (lit. OPT1= -75.7830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[E(MCQDPT) = -55.7830437413 at the lit's OPT1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For 49 CSF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E(MCSCF) = -55.632332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E(MCQDPT) = -55.785745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mcscf mplevl=2 runtyp=energy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ystem timlim=60 memory=10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moread norb=69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cscf  fullnr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Next two lines carry out a MCQDPT computa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arrying out a full valence MCSCF orbit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rt    group=c2v fors=.t. nmcc=1 ndoc=3 nalp=1 nval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cqdpt inorb=0 mult=2 nmofzc=1 nmodoc=0 nmoac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sym=3 nstate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Next two lines carry out a single referenc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using converged ROHF orbitals from the $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drt    group=c2v fors=.t. nmcc=4 ndoc=0 nalp=1 nval=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mcqdpt inorb=1 nmofzc=1 nmodoc=3 nmoac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istsym=3 nstate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2...2-B-1...TZ2Pf basis, RMP geom. used by Lee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trogen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3520.0    0.00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1999.0    0.00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440.0    0.03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120.9    0.13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38.47   0.39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3.46   0.546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13.46   0.25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4.993  0.779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1 ; 1 1.569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1 ; 1 0.580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1 ; 1 0.192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35.91  0.04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8.480 0.24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2.706 0.805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1 ; 1 0.992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1 ; 1 0.3727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1 ; 1 0.1346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1 ; 1 1.654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1 ; 1 0.469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1 ; 1 1.09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1.0  0.0 0.7993787 0.635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3   ! note that this is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33.64  0.025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5.058 0.18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1.147 0.85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1 ; 1 0.321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1 ; 1 0.101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1 ; 1 1.407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1 ; 1 0.388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1 ; 1 1.057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ROHF ORBITALS --- GENERATED AT 17:17:13 CST 28-OCT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(ROHF)= -55.5836109825, E(NUC)= 7.5835449477, 9 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 5.58322965E-0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omit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14 2.48059888E-02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ometry Searches and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-------- 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ary points are places on the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with a zero gradient vector (first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ergy with respect to nuclear coordinate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minima (whether relative or global),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mists as reactants, products, and intermediates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ransition states (also known as sadd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types of stationary points have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definition, depending on the curv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energy surface at these points. 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alues of the hessian matrix (seco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ergy with respect to nuclear coordina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, the stationary point is a minimum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and only one, negative curvature, th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a transition state.  Point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urvature do exist, but are not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mistry.  Because vibrational frequencies are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quare roots of the curvatures, a minimum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frequencies, and a saddle point has one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al "frequenc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S locates minima by geometry optim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=OPTIMIZE, and transition states by sadd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, as RUNTYP=SADPOINT.  In many way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, and in fact nearly identical FORTRAN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.  The term "geometry search" is us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features which are common to bo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to control both RUNTYPs is found in the $STA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ill be noted in the symmetry section below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run does not always find a minimu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POINT run may not find a transtion stat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dient is brought to zero.  You can pro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 minimum or saddle point only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urvatures of the potential energy su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ne by following the geometry sear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=HESSIAN job, which should be a matter o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Quasi-Newton Searche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metry searches are most effectively done b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quasi-Newton-Raphson procedure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 quadratic potential surface, an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gradient vector and an approximation to the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approximate nature of the hessian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"quasi".  The rate of convergence of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depends on how quadratic the real surface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lity of the hessian.  The latter i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trol over, and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S contains different implementations of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 procedures for finding stationary point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=NR, RFO, QA, and the seldom used SCHLEGE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primarily in how the step size and dir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, and how the Hessian is updated.  The CON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a way of forcing a geometry away from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s a TS.  It is not a quasi-Newton metho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t the very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R method employs a straight Newton-Raphs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tep size control, the algorith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locate the nearest stationary point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, a TS, or any higher order saddle point.  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tended for general use, but is used by GAM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ith some of the other method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d in on a stationary point, and by Gradient Extr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s where location of higher order saddle poi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.  NR requires a very good estimate of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converge on the desired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FO and QA methods are two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-called augmented Hessian techniques.  The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 Hessian shift parameter(s) in order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length an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RFO method, the shift parameter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ng the PES with a Rational Functio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cond order Taylor expansion.  For a RUNTYP=SAD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S direction is treated separately, giving tw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.  This is known as a Partitioned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ptimization (P-RFO).  The shift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 augmented Hessian has the correct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tructure, all positive for a minimum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egative eigenvalue for a TS search.  The (P)-RF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any length, but if it exceeds DXMAX, the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ca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QA (Quadratic Approximation) method,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determined by the requirement tha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should equal DXMAX.  There is only on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or both minima and TS searches. 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ed Hessian will have the correct structu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other way of describing the same algorithm, nam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imization on the "image" potential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TRIM (Trust Radius Image Minimiz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equation is identical in thes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RFO steplength is close to DXMA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difference between the RFO and QA metho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FO step may in some cases exceed DXMAX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imple scaling of the step will usuall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direction.  The QA step is the best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sphere with radius DXMAX.  For this reason Q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 a stationary point the straight NR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efficient.  The RFO and QA may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for guiding the search in the "correct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ing far from the stationary poin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ary point is approached, the RFO and Q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NR, automatically, when the NR steplength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0.10 or DXMAX, whichever is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A method works so well that we use it exclu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the SCHLEGEL method will probably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ture version of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read the papers mentioned bel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how these methods are designed t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3 papers describe the RFO and TRIM/QA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but somewhat dated summary of var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s given by Bell and Crighton, and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by Schlegel.  Most of the FORTRAN code f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, and some of the discussion in this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Frank Jensen of Odense University, whos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many of the algorithms implemented in GAM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J.Baker  J.Comput.Chem. 7, 385-395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.Helgaker  Chem.Phys.Lett. 182, 305-310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.Culot, G.Dive, V.H.Nguyen, J.M.G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oret.Chim.Acta  82, 189-205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H.B.Schlegel  J.Comput.Chem. 3, 214-218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.Bell, J.S.C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Chem.Phys. 80, 2464-247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H.B.Schlegel  Advances in Chemical Physics (Ab 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in Quantum Chemistry, Part I), volume 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P.Lawley, Ed.  Wiley, New York, 1987, pp 249-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F.Jensen  J.Chem.Phys. 102, 6706-6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the Hessian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quasi-Newton methods require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the true hessian, the choi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has a great affect on convergence of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procedure contained within GAM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ing a diagonal, positive definite hessia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=GUESS.  If you are using Cartesian coord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ess hessian is 1/3 times the unit matrix.  The gu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sophisticated when internal coordinates ar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empirical rules will be used to estimate stre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nding force constants.  Other force consta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1/4.  The diagonal guess often works well for min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cannot possibly find transition states (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ve definite).  Therefore, GUESS may not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DPOI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options for providing a more accurate hessi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=READ and CALC.  For the latter, the true hess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direct calculation at the initial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he geometry search begins, all in one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ption allows you to feed in the hessian in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, as obtained by a RUNTYP=HESSIAN job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s actually preferable, as you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requencies.  Then, if the local curvatur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, you can commit to the geometry search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 $GRAD group (if the exact gradient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HESS=READ job so that GAMESS can take its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also that you can compute the hessian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set and/or wavefunction level, and read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er level geometry search.  In fact, the $HES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 be obtained at the semiempirical level.  This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 because the hessian is 3Nx3N for N atoms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atomic basis is used.  The gradient from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is of course worthless, as the geometry sear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with the exact gradient of the wavefunction and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in current use.  Discard the $GRAD grou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level calc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often get what you pay for.  HESS=GUESS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lead to significantly more steps in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 The other two options are more expens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, but may pay back by rapid converg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ssian update frequently improves the hessia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steps (especially for HESS=GUESS), but then break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ptoms are a nice lowering of the energy or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for maybe 10 steps, followed by crazy ste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elp by putting the best coordinates into $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bmitting, to make a fresh determination of the he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fault hessian update for OPTIMIZE runs is BF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likely to remain positive definite. 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s the default for SADPOINT runs, since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velop a negative curvature as the search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LL update is also used by the METHOD=NR and CON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Hessian may have any number of negativ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these cases.  The MSP update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tagh-Sargent and Powell, suggested by Josep Bo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.Comput.Chem., 15, 1-11, 1994).  It sometime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better than Powell, so you may want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Coordinate Choice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ation in cartesian coordinates has a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ing slowly.  This is largely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ranslations and rotations are usually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Numerical problems caused by the small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associated with these degrees of freedom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of this poor convergence.  The methods 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the hessian matrix to eliminate these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, which should not cause a problem. 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esian coordinates are in general the mos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internal coordinates (see NZVAR in $CO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$ZMAT) also eliminates the six rot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lational degrees of freedom.  Also, whe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 are used, the GUESS hessian is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ical information about bond stretches and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other hand, there are many possible choi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coordinates, and some of these may lead t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orer convergence of the geometry search than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ly poorly chosen coordinates may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 to a quadratic surface, thereby ending all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quasi-Newton method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ordinates are frequently strongly cou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, Jerry Boatz has called them "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"!  A very common example to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a bond length in a ring, and the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side of the ring.  Clearly, changing 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simultaneously.  A more mathemati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oupled" is to say that there is a large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in the hessian.  In this case converg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tisfactory, especially with a diagonal GUESS he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"good" set of internals is one with a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inant hessian.  Of course, if you provide a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hessian, it will have large off-diago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ose are truly present.  Even so, converg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or if the coordinates are coupled through larg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gher derivatives.  The best coordinates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ich are the most "quadr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very popular set of internal coordinat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"model builder" Z-matrix input, where for N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s N-1 bond lengths, N-2 bond angles, and N-3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ions.  The popularity of this choice is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e of use in specifying the initial molecular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however, it is the worst possibl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ordinates, and in the case of ring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s good as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GAMESS does not require this particular 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on types.  GAMESS' only requiremen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 total of 3N-6 coordinates, chosen from these 3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s, or several more exotic possibilities. 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ean 3N-5 throughout for linear molecule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ypes of internal coordinates includ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s for 3 collinear atoms, out of plane bend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reason at all why you should place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aightjacket of N-1 bonds, N-2 angles, and N-3 to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lecule has symmetry, be sure to us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re symmetrically re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he most effective choice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toms in a four membered ring is to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ides, any one of the internal angles, and a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the ring pucker.  For a six membered 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coordinates seem to be 6 sides, 3 angle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ions.  The angles should be every 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, so that the molecule can "breathe"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ions should be arranged so that the central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placed on alternating bonds of the ring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pi bonds in Kekule benzene.  For a five 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, we suggest all 5 sides, 2 internal angle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ng every other one, and 2 dihedrals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angles of necessity skip two ato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closes.  Larger rings should generalize on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ing all sides but only alternating angl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used rings, start with angles on the fused b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angles as you go around from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ngs and more especially fused rings can be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systems, especially, we suggest the Cadilla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ordinates, the "natural internal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ter Pulay.  For a description of these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Pulay, G.Fogarosi, F.Pang, J.E.Bo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Am.Chem.Soc. 101, 2550-2560 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Fogarasi, X.Zhou, P.W.Taylor, P.P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Am.Chem.Soc. 114, 8191-8201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linear combinations of local coordinat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rings.  The examples given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s are very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llustration of these types of coordinate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job EXAM25.INP, distributed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onsense molecule, designed to show many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unctional groups.  It is defined using standa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with a classical Z-matrix input, and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ing are adjusted so that the star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closed OO bond is als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Cartesian coordinates is easiest, but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number of steps to converge.  This however,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ing the classical Z-matrix internals given in $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ccomplished by setting NZVAR to the correct 3N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The geometry search changes the OO bond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ery short value on the 1st step, and the SCF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.  (Note that if you have used dummy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input, you cannot simply enter NZVAR to optim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ordinates, instead you must give a $Z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only real 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choice of internal coordinates is the b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made from the simple coordinates. 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ice given above for five membered rings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cludes the OO bond, has no trouble with cras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d.  It takes 20 steps to converge, so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this $ZMAT is certainly worth it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arte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al internal coordinates are defined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input.  The coordinates are set up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ng, including two linear combinations of all a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orsions withing the ring.  After this the methy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ed to the ring as if it were a NH group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 terminal methyl hydrogen definitions.  The 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ed to this same ring carbon as if it were a met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H and the CH2 within the ring follow Pulay'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.  The amount of input is much greater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matrix.  For example, 46 internal coordinat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then placed in 3N-6=33 linear combina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atural internals tend to be rich in bends,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ergy results for the three coordinat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ver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ERCH    Cart          good Z-mat        nat.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-48.6594935049   -48.6594935049   -48.65949350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-48.6800538676   -48.6806631261   -48.6838361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-48.6822702585   -48.6510215698   -48.6874045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 -48.6858299354   -48.6882945647   -48.6932811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-48.6881499412   -48.6849667085   -48.6946836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 -48.6890226067   -48.6911899936   -48.6959800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  -48.6898261650   -48.6878047907   -48.69738214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 -48.6901936624   -48.6930608185   -48.6987652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 -48.6905304889   -48.6940607117   -48.6996366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 -48.6908626791   -48.6949137185   -48.7006656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  -48.6914279465   -48.6963767038   -48.7017273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   -48.6921521142   -48.6986608776   -48.7021504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   -48.6931136707   -48.7007305310   -48.7022405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   -48.6940437619   -48.7016095285   -48.70225489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   -48.6949546487   -48.7021531692   -48.7022569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  -48.6961698826   -48.7022080183   -48.7022570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-48.6973813002   -48.7022454522   -48.702257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7   -48.6984850655   -48.70224928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   -48.6991553826   -48.70225038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   -48.6996239136   -48.70225070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   -48.7002269303   -48.70225083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-48.700537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-48.7008387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0   -48.70225199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you can see that the natural inter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he best set.  The $ZMAT exhibits upward bu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nergy at step 2, 4, and 6, so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umber of steps, these coordinates are alway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energy than the natural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hessian generated for these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0, 33, and 46 force constants. 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ural internals, but is not the maj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uperior performance.  The computed hessi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geometry of this molecule, when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internal coordinates is almost diag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complete uncoupling of coordinates i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ural internals perform so well. 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f course that not all coordinate systems are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tural internals are the best.  As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run the ATCHCP molecule, which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optimization test, due to its two fused 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B.Schlegel, Int.J.Quantum Chem., Symp. 26, 253-264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H.Fischer and J.Almlof, J.Phys.Chem. 96, 9768-9774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Baker, J.Comput.Chem. 14, 1085-1100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we have compared the same coordinate types,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hessian, or a computed hessian.  The latt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s is a test of the coordinates only, a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ian information is identical.  The results show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periority of the natural internals, whi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example, give an energy decrease on ever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SS=GUESS   HESS=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esians               65          41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Z-matrix            32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internals        24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nal example is phosphinoazasilatrane, with thre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sed on a common SiN bond, in which 112 steps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came 32 steps in natural internals.  The mor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little brain time can save a lot of CPU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ate 1998, a new kind of internal coordi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included into GAMESS.  This is the delocaliz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(DL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Baker, A. Kessi, B.D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Chem.Phys. 105, 192-212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as is the usual case, the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the same.  Bonds are kept as independen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ngles are placed in linear combination by the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There are some interesting options fo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, and other options to assist the automatic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 code by either adding or delet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imple to use DLCs in their most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trl nzvar=xx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zmat   dlc=.true. auto=.tru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initial experience is that the quality of DL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s good as explicitly constructed natural inter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benefit from human chemical knowledge, bu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tter than carefully crafted $ZMATs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tive internal coordinates (although we have s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).  Once we have more numerical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DLC's, we will come back and revi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coordinate choices.  In the mean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quite simple to choose, so give them 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The Role of Symmetr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a succesful geometry sear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et of coordinates where the gradient o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zero.  However your newly discovered stationa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necessarily a minimum or saddle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pparent mystery is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vector transforms under the tot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molecular point group. 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, a geometry search is point group con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proof of these statements, see J.W.Mc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Komornicki, Chem.Phys.Lett., 10,303-306(1971)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r terms, the molecule will remain in whatev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you select in $DATA, even if the true minimu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ower point group.  Since a geometry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es totally symmetric degrees of freedo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learn about the curvatures for all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 is RUNTYP=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consider disilene, the silico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thene.  It is natural to assume that this molec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 like ethene, and an OPTIMIZE run in D2h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ily locate a stationary point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f the hessian will readily sh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a transition state (one imaginary frequ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olecule is really trans-bent (C2h).  A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r will always characterize a stationary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minimum, a transition state, or som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ary point (which is not of great interest!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a RUNTYP=HE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group conserving properties of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an be annoying, as in the preceeding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ous.  For example, assume you wish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state for rotation about the double b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ne.  A little thought will soon reveal that eth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h, the 90 degrees twisted structure is D2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in between are D2.  Since the saddl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igher symmetry than the rest of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, you can locate it by RUNTYP=OPTIMIZE within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.  You can readily find this stationary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guess hessian!  In fact, if you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TYP=SADPOINT within D2d symmetry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symmetric modes with negative curvatur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likely that the geometry search will be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a geometry search cannot lower the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in of symmetry is quite possibl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itiate a water molecule optimization with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which has unequal bond lengths,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will come to a structure that is indeed C2v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OPTTOL, anyway).  However, GAMESS leave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alize that a gain of symmetry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eneral, Mother Nature usually cho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al structures over less symmetric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are probably better served to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symmetry, perform the geometry searc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tationary point's curvatures.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tart with artificially lower symmetry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regains higher symmetry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roach is that you don't necessarily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roup is appropriate, and you lose the great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 can obtain from proper use of symmetry. 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e here that "lower symmetry" does not me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name of the point group and ente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in $DATA, instead the nuclear coordinat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ctually be of lowe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Practical Matter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metry searches do not bring the gradient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nstead they stop when the largest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is below the value of OPTTOL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sonable 0.0001.   Analytic hessian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frequencies below 10 cm**-1 with this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.  The sloppiest value you probably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is 0.0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geometry search runs out of time,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EP, it can be restarted.  For RUNTYP=OPTIMIZE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ordinates having the lowest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o a string search on "FINAL").  For RUNTYP=SAD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with the coordinates having the smalles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 a string search on "RMS", which means root mean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not necessarily at the last geome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restart" should actually be a normal ru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 try to use the restart options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y not work anyway).  A geometry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 by extracting the desired coordinates for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intout, and by extrac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AD group from the PUNCH file.  If the $GRAD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, the program is able to save the ti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 take to compute the wavefunction a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initial point, which can be a substanti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input to trigger reading of a $GRAD group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is read and used.  Be careful that your $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actually corresponds to the coordinates in $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 has no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when you are fairly close to the minimu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run will take a first step which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, with subsequent steps improving the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finding the minimum.  The erratic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by the GUESS hessian.  It may help to limi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wrong first step, by reducing its radius, DX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ely, if you are far from the minimum,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crease the number of steps by increasing D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using internals, the program uses an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to convert the internal coordinate chan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esian space.  In some cases, a small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s will produce a large change in Cartes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produce a warning message on the output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s appear only in the beginning, there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blem, but if they persist you can probably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ter set of coordinates.  You may in fac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roblems described in the next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es (hopefully very few) the iteratio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tesian displacement may not converg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kind of warning message.  The fix for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well be a new set of internal coordinat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djustment of ITBMAT in $STA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wo examples of poorly behaved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which can give serious proble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s three angles around a central ato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tom becomes planar (sum of the angles nears 3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is a dihedral where three of the ato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linear, causing the dihedral to flip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.  Avoid these two situations if you want you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o be conve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it is handy to constrain the geomet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reezing one or more coordinates, via the IFREEZ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constrained optimizations may be usefu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ing to determine what area of a potential energy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saddle point.  If you try to freez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utomatically generated $ZMA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order of the coordinates defined in $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x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x r2  x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x r4  x a5  x 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x r7  x a8  x 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, where y and x are whatever atoms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vity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Saddle Point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ng minima is relatively easy.  There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of bond lengths and angles, so guess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ies is pretty straightforward.  Very nast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quire computation of an exact hessia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most minima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trast, finding saddle points is a black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guess hessian will never work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computed one.  The hessian should be comp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est guess as to what the transition state (T.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.  It is safer to do this in two steps a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, rather than HESS=CALC.  This lets you ver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uessed a structure with one and only on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ature.  Guessing a good trial structure is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a RUNTYP=SAD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int is worth iterating.  Even with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size control such as is offered by the QA/TRIM or R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, it is in general very difficult to mo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region with incorrect curvatures towards a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Even procedures such as CONOPT or RUNTYP=GRAD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place your own chemical intui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 may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NTYP=HESSIAN's normal coordinate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ly valid only at stationary points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frequencies from the hessian at you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are untrustworthy, in particular the six 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ies corresponding to translational an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&amp;R) degrees of freedom will usually be 300-500 cm**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y imaginary.  The Sayvetz 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will help you distinguish the T&amp;R "contamin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al vibrational modes.  If you have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ZMAT, the PURIFY option within $STATPT will help zap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&amp;R contamin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hessian at your assumed geometr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nd only one imaginary frequency (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"zero" frequencies can sometimes be 300i!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probably be difficult to find the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you need to compute a hessian at a bette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nitial geometry, or read about m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to restart your run, do 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which have the smallest RMS gradi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nergy does not necessarily have to decre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POINT run, in contrast to an OPTIMIZE run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do several restarts, involving re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essian, before actually locating the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you do find the T.S., it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to recompute the hessian at this structu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the discussion of symmetry, onl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 vibrational modes are probed i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 Thus it is fairly common to find tha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.S." there is a second imaginary frequenc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a non-totally symmetric vib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you haven't found the correct T.S., and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board.  The proper procedure is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group symmetry by distorting along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"extra" imaginary mode, by a reasona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overly timid in the amount of distor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un will come back to the inval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l trick here is to find a good gu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structure.  The closer you are, the be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ten difficult to guess these structures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is is to compute a linear least motion (L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This connects the reactant structure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by linearly varying each coordin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bout ten structures intermediate to reac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ts, and compute the energy at each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 general find that the energy first goe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own.  The maximum energy structure is a "good"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rue T.S. structure.  Actually,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depends on how curved the reaction path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ticularly good paper on the symmetry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 (and reaction path) can posses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Pechukas, J.Chem.Phys. 64, 1516-1521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Mode Follow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ertain circumstances, METHOD=RFO and QA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region of all positive curvatures (i.e.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) to a transition state.  The criteria f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work is that the mode being follow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eakly coupled to other close-lying Hessia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, the coupling to lower modes should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n practise this means that the mode be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e lowest of a given symmetry, or spatiall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lower modes (for example, rotation of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t different ends of the molecule). It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follow also modes which do not obe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, but the resulting walk (and possibly 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remely sensitive to small detail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nsitivity also explain why TS search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, even when starting in a region where the Hessi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one negative eigenvalue.  If the T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ly coupled to other modes, the direction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rrect, and the maximization of the energ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ion is not really what you want (b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following is really not a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intuit regions of the PES with a sing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urvature.  When you start near a minimu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s a great deal which side of the minima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as the direction of the search depends on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adient.  We strongly urge that you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use IFOLOW, namely the papers by Frank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on Baker mentioned above, and see also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J.Tsai, K.D.Jordan, J.Phys.Chem. 97, 11227-11237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quite illuminating on the sensitivity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o the initial geome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GAMESS retains all degrees of freedo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ian, and thus there is no reason to suppo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totally symmetric. Remember to lower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input deck if you want to follow non-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You can get a printout of the mod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space by a EXETYP=CHECK run,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on the value of IFO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OPT is a different sort of saddle poi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Here a certain "CONstrained OPTimization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sidered as another mode following method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tart from a minimum, and then perfor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s on hyperspheres of increasing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i.  The initial step is taken along one of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chosen by IFOLOW, and the geometry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the constraint that the distance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stant.  The convergence criteria for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 perpendicular to the constraint is taken as 10*OPT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rresponding steplength as 100*OPT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such a hypersphere optimization has conver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taken along the line connecting the tw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points to get an estimate of the next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geometry.  The stepsize is DXMAX, and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spheres is thus increased by an amount close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) to DXMAX.  Once the pure NR step size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MAX/2 or 0.10 (whichever is the largest)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a straight NR iterate to (hopefully)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rent implementation always conduct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rtesian coordinates, but internal coordi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by the usual specification of NZVAR and ZMA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here is no restart option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OPT is based on the following papers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s the modified equation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Jensen's pape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. Abashkin, N. Russo,  J.Chem.Phys. 100, 4477-44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. Abashkin, N. Russo, M. Tosc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.J.Quant.Chem.  52, 695-704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little experience on how this metho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, experiment with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rinsic Reaction Coordinate (IRC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energy path connecting the reactants 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transition state.  In practice, the IRC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ocating the transition state for the re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 is then found in halves, going forward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ddle point, down the steepest descent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weighted Cartesian coordinat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umerical integration of the IRC equations,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thods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C is becoming an important part of poly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s research, as it is hoped that only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 in the vicinity of the IRC is needed for pre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rates, at least at threshhold energies. 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number of uses for electronic structure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These include the proof that a certai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does indeed connect a particular set of reac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ts, as the structure and imaginar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ode at the saddle point do not always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he reactants and products. 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and geometric structure along the IRC i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For example, one can obtain localiz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path to determine when bonds break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uracy to which the IRC is determined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 one intends for it.  Dynam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 very accurate determination of the pa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information (second derivatives of the P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IRC points, and path curvature) is requi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a sophisticated integration method (such as AMPC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4), and small step sizes (STRIDE=0.05, 0.01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) may be needed.  In addition to this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aken to locate the transition state carefully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ing OPTTOL by a factor of 10), and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RC run.  The latter might require a hess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by double differencing, certainly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URIFY'd.  Note also that EVIB mus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, as de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identification of reac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llows for much larger step sizes, and c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methods.  In this type of IRC on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in leaving the saddle point (perhaps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reduced to 0.10 or 0.05 for the first fe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 transition state), but once a few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aken, larger step sizes can be employed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in the $IRC group are set up for this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der quality IRC.  The STRIDE value for the GS2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usually be safely larger than for other method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ter what your interest in accuracy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plest method of determining an IRC i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following, PACE=LINEAR.  This method is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uler's method.  If you are employing PACE=LIN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"stabilization" of the reaction pa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hida, Morokuma, Komornicki method.  This type of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apparent mathematical basis, but works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bisector usually intersects the reaction pa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ngles (for small step sizes).  The ELBO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a method intermediate to LINEAR and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, in that the stabilization will be sk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s at the original IRC point, and at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prediction step form an angle greater than EL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LBOW=180 to always perform the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osely related method is PACE=QUAD, which f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tic polynomial to the gradient at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previous IRC point to predict the nex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e has the same computational requirement as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slightly more accurate due to the reus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.  However, stabilization is not possi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, thus a stabilized LINEAR path is usually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rather more sophisticated methods for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RC equations are the fourth order Adams-M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-corrector (PACE=AMPC4) and fourth order R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ta (PACE=RK4).  AMPC4 takes a step towards the nex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prediction), and based on the gradient fou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in the near vincinity of the next IRC point)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ified step to the desired IRC point (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C4 uses variable step sizes, based on the input ST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4 takes several steps part way toward the next IR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s the gradient at these points to predi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 point.  RK4 is the most accurate integ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GAMESS, and is also the mos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nzalez-Schlegel 2nd order method find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 point by a constrained optimization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ypersphere, centered at 1/2 STRIDE along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leading from the previous IRC point.  By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ction path between two successive IRC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a circle tangent to the two gradient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is much more robust for large steps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, so it has been chosen as the default metho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for STRIDE is too large for the other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energy and gradients need to fi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varies with the difficulty of the con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mization, but is normally not very many points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vide the updated hessian from the previous ru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ing PACE=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wavefunction evaluations,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s needed to jump from one point on the IRC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re 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E      # energies   #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 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        3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          1             1  (+ reuse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rad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C4         2             2 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K4           4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2          2-4           2-4 (equ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MPC4 method sometimes do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step, with each such corection adding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and gradient to the calculation. 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for in IRC calculations:  the more ener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s which are used, the more accurate the pat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scription of these methods, as well as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found to be not as good is geven by Kim B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sa Pederson, Pi Mu Epsilon Journal, 9, 513-521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ethods are initiated by jumping from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parallel to the normal mode (CMODE)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ry frequency.  The jump taken is design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ergy by an amount EVIB.  The actual distance ta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a function of the imaginary frequency, a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will produce a larger initial jump.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$HESS group instead of CMODE and FREQ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less typing.  To find out the actual step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EVIB, use EXETYP=CHECK.  The direction of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wards reactants or products) is governed by FORW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have decided to use small step siz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 a smaller EVIB to ensure a small first st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2 method begins by following the normal mode by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DE, and then performing a hyperspher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at point, so EVIB is irrelevant to this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method which proves that a properly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 has been obtained is to regenerate the IR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step size, and check that the IRC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note that the care with which an IRC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ly dependent on what use it is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 program which converts the IRC results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e IRCDATA into a format close to tha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RATE VTST dynamics program written in Don Truh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available.  For a copy of this IRC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ike Schmidt.  The POLYRATE program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ruhla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key IRC re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Ishida, K.Morokuma, A.Komorn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Chem.Phys.  66, 2153-2156 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w.Chem., Int.Ed.Engl.19, 1-13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W.Schmidt, M.S.Gordon, M.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Am.Chem.Soc.  107, 2585-2589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C.Garrett, M.J.Redmon, R.Steckler, D.G.Truh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K.Baldridge, D.Bartol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Phys.Chem.  92, 1476-1488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K.Baldridge, M.S.Gordon, R.Steckler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Phys.Chem.  93, 5107-5119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Gonzales, H.B.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Chem.Phys.  90, 2154-2161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C discussion closes with some practical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IRC group has a confusing array of vari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 very little thought need be given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An IRC run is restarted by moving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edicted IRC point into $DATA, and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$IRC group into your input file. 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value for NPOINT.  Thus, only the first jo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s the IRC requires much thought about $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mmetry specified in the $DATA deck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of the reaction path.  If a saddle poin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higher symmetry, use only the lower symme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DATA deck when initiating the IRC.  The rea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 lower symmetry than the saddle poi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mode with imaginary frequency is 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.  Be careful that the order and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corresponds to that used in the run which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ss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follow an IRC for a different isot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$MASS group.  If you wish to follow the I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Cartesian coordinates, just enter unit m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tom.  Note that CMODE and FREQ are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masses, so either regenerate FREQ and C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imply, provide the correct $H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dient Extr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of the manual, as well a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race gradient extremals was written by Frank Jens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ns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adient Extremal (GE) curve consists of poi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adient norm on a constant energy su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ary.  This is equivalent to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dient is an eigenvector of the Hessian.  Such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radiate along all normal modes from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and the GE leaving along the lowest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minimum is the gentlest ascent curv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IRC curve connecting a minimum and a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in some cases b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 may be divided into three groups:  thos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issociation, those leading to atoms collid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ich connect stationary points.  The lat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determination of many (all?) stationary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S by tracing out all the GEs. Following GEs is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systematic way of mapping out stationary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) There are many (but finitely many!) G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Following GEs is computationall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ii) There is no control over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ionary point (if any) a GE will lea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one is only interested in minima and T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higher order saddle points will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it appears that it is necessary to follow 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ating also from TSs and second (and possibl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) order saddle point to find all the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ther complete map of the extremals for the H2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surface is available in a paper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s just raised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.Bondensgaard, F.Je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.Chem.Phys. 104, 8025-8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rlier paper gives some of the properties of 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K.Hoffman, R.S.Nord, K.Rued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or. Chim. Acta 69, 265-279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wo GE algorithms in GAMESS, one due to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edenberg (METHOD=SR), which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apability of locating bifurcation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points, and another due to Jorgensen, Jen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gaker (METHOD=JJ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Sun, K. Ruedenberg, J.Chem.Phys. 98, 9707-9714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Jorgensen, H. J. Aa. Jensen, T. Helg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or. Chim. Acta 73, 55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n and Ruedenberg method consist of a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taken along the tangent to the GE curv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corrector steps to bring the geometr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.  Construction of the GE tangent and the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requires elements of the third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ergy, which is obtained by a numerical differe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wo Hessians.  This puts some limitation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e GE algorithm can be used for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differentiation of the Hessian to produc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s means that the Hessian should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tical methods, thus only those types of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is is possible can be used.  Secon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/corrector step requires at least two Hess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ften more.  Maybe 20-50 such step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a GE from one stationary point to the nex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atic study of all the GE radiating from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increases the work by a factor of ~2*(3N-6)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thus be prepared to invest at least hundr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kely thousands, of Hessian calculation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small systems, small basis sets, and simple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orgensen, Jensen, and Helgaker metho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a step in the direction of the chosen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ector, and then a pure NR step in the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s.  This requires (only) one Hessian calcul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ep.  It is not suitable for following G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 tangent forms a large angle with the gradien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apable of locating GE bifur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experience is limited at present, the J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does not appear to be suitable for following 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(at least not in the current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low of the SR algorithm is as follows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 geometry is produced, either by jump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tationary point, or from a step in the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 from the previous point on the GE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 geometry, we need the gradient, the Hess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derivative in the gradient direction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SDFDB, this can be done in two ways.  If .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dient is calculated, and two Hessians are calcul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UMH distance to each side in the gradi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ssian at the geometry is formed a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displaced Hessians.  This corresponds to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d differentiation, and is the numerical mos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for getting the partial third derivativ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HSDFDB = .FALSE., the gradient and Hessia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ed at the current geometry, and o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ssian is calculated at SNUMH distance in the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  This corresponds to a single-sided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ation.  In both cases, two full Hessian calc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but HSDFDB = .TRUE. requir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 and gradient calculation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irly small price compared to two Hessia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ly better double-sided differenti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been ma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the gradient, Hessian, and third deriva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the corrector step and the new GE tang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.  If the corrector step is below a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predictor step is taken along the tangent 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rrector step is larger than the thres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step is taken, and a new micro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 DELCOR thus determines how closely the 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followed, and DPRED determine how closely the G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struction of the GE tangent and correct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 solution of a set of linear equa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notation can be written as Ax=B. The A-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second derivative of the gradient n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energ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ach corrector step, various thing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nitor the behavior:  The projection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Hessian eigenvalues (the gradient i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igenvector on the GE), the projection of th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gent along the Hessian eigenvectors, and th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Hessian eigenvectors with the mode be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evious (optimzed) geometry.  The sig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s are not significant, they just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phase of the Hessian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micro iterations has converged,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ector curvatures are also displayed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of the coupling between the normal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egative eigenvalues in the A-matrix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 index.  If it changes, one of the eigen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passed through zero.  Such points may either be 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furcations (where two GEs cross) or may just be "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", normally when the GE switches from going up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nergy to downhill, or vice versa.  The disti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ased on the B-element corresponding to the A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alue = 0. If the B-element = 0, it is a bifur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is a turn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GE index changes, a linear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etween the last two points to locat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A-matrix is singular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element is determined.  The linear interpol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 general be off the GE, and thu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B-element is 0 is not always eas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dditionally evaluates the two limiting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re solutions to the linear sets of equation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lso used for testing whether the singular poi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furcation point or turn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y close to a GE bifurcation, the corrector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numerically unstable, but this is rare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actice.  It is a priori expected that GE bifur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ur only in symmetric systems, and the crossing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reak the symmetry.  Equivalently, a crossing 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countered when a symmetry element is form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crossings are much harder to detect since th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 does not change, as one of the A-matrix eigen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touches zero.  The program prints an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solute value of an A-matrix eigenvalue rea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near zero, as such points ma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age of a bifurcation where a higher symmetry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osses.  Run a movie of the geometries to see if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 structure is passed dur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stimate of the possible crossing G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t all points where the A-matrix is singular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turbed geometries in the + and - direction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.  These may be used as predictor geome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 crossing GE.  If the singular geome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ing point, the + and - geometries are just pred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ometries on the GE being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case, a new predictor step can be taken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GE from the newly discovered singula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direction determined by interpol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nd point tangents (the GE tangent cannot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at a bifurcation point)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what the sign of IFOLOW should be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along a crossing GE at a bifurcation, one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a step to see if it returns to the bifurca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determine whether the GE index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cessary to keep track of the order of the A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alues.  The overlap between successiv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own as "Alpha mode overl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numerical differentiation to get thir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more accuracy than usual.  The SCF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t least 100 times smaller than SNUM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y better.  With the default SNUMH of 10**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F convergence should be at least 10**(-6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ew SCF cycles are inexpensive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ighten the SCF convergence as much as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be 10**(-8) or better.  You may also want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gral accuracy by reducing the cutoffs (IT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UT) and possibly also try more accurate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TTYP=HONDO).  The CUTOFF in $TRNSFM may also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more accurate Hessians.  Don't attemp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for SNUMH below 10**(-6), as you simply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ccuracy.  Since experience is limited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some tests runs are mad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nsitivity of these factors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GEs can be followed in both directions, uph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hill. When stating from a stationary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is implicitly given as away from th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When starting from a non-stationary point,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-" directions (as chosen by the sign of IFO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gradient direction.  The "+"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gradient (energy increases) and "-" i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gradient (energy decrea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switch from one GE to another may be seen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 come close together.  This is especial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bifurcation points where two GEs actually cro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cases a switch to a GE with -higher- symme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 without any indication that this has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possibly that a very large GE curvature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s up.  Avoid running the calculation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than the system actually has, as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kelihood that such switches occuring.  Fix: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PRED to avoid having the predictor step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ing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"Off track" error message:  The Hessian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parallel to the gradient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with the largest overla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ian mode.  This usually indicate that a 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ccured (note that a switch may occu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), or a wrong value for IFOLOW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non-stationary point. Fix: check IFOLOW,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en reduce DPRED, and possibly also DEL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ow overlaps of A-matrix eigenvectors.  Small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ive wrong assignment, and wrong conclusions about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change. Fix: reduce D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The interpolation for locating a point whe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-matrix eigenvalues is zero fail to converge.  F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uce DPRED (and possibly also DELCOR) to get a sho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 better) interpol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The GE index changes by more than 1.  A GE swi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occured, or more than one GE index change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he last and current point.  Fix: reduce DP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the GE path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If SNRMAX is too large the algorithm may tr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onary points which are not actually on the G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.  Since GEs often pass quite near a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, SNRMAX should only be increased abo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0 after some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um solv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very thorough 1994 review of continuum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, Tomasi and Persico divide the possibl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reatment of solvent effects into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virial equations of state,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nte Carlo or molecular dynamic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ontinuum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olecular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ive Fragment Potential method,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ction of this chapter, falls into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as each EFP solvent molecule is mode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 object.  This section describes the two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 which are implemented in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, and a third model which can be obtained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um models typically form a cavity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solute molecule, while the solven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ity is thought of as a continuous mediu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zed by a limited amount of physical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electric constant.  The electric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particles comprising the solute intera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medium, producing a polarization in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urn feeds back upon the solute's 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continuum model is the Onsager cavit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called the Self-Consistent Reaction Field, or SC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.  This represents the charg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e in terms of a multipole expansion.  SCRF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n idealized cavity (spherical or ellipsoid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an analytic solution to the interacti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olute multipole and the multipole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ces in the continuum.  This method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 in the simplest possible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) a spherical cav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) the molecular electrostatic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ute is represented as a dipole on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nopole is also included for an ionic 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or this implementation of the Kirkwood-On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is provided in $SC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references on the SCRF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J.G.Kirkwood  J.Chem.Phys. 2, 351 (19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L.Onsager  J.Am.Chem.Soc. 58, 1486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.Tapia, O.Goscinski  Mol.Phys. 29, 1653 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.M.Karelson, A.R.Katritzky, M.C.Z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.J.Quantum Chem.,  Symp. 20, 521-527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K.V.Mikkelsen, H.Agren, H.J.Aa.Jensen, T.Helg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Chem.Phys. 89, 3086-3095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M.W.Wong, M.J.Frisch, K.B.W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Am.Chem.Soc. 113, 4776-4782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M.Szafran, M.M.Karelson, A.R.Katritzky, J.Ko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C.Zerner  J.Comput.Chem. 14, 371-377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M.Karelson, T.Tamm, M.C.Z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Phys.Chem. 97, 11901-11907 (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is very sensitive to the choice of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, but not very sensitive to the particular DIEL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 solvents.  The plots in reference 7 illust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very nicely.  The SCRF implementation in GAM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ner's Method A, described in the same re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olute energy includes the Born term, if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ion.  Another limitation is that a solute's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potential is not likely to be fit well as a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 only, for example see Table VI of referen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llustrates the importance of higher multi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restriction to a spherical cavit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representative of the solute's true shap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ecial case of a roundish molecule,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pole which is geometry sensitive, the SCRF mode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sufficient physics to be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W.Schmidt, T.L.Windus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Am.Chem.Soc.  117, 7480-74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uch more sophisticated continuum method,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zable Continuum Model, is also available.  The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laces a solute in a cavity formed by a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s centered on each atom.  PCM also includ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treatment of the electrostatic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medium, as the electrostatic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e generates an 'apparent surface charge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ity's surface.  The computational procedure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rface into small tesserae, on which the char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to the gradient) are evaluated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heres defining the cavity are taken to be 1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n der Waals radii.  A technical difficult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netration of the solute charge density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ity is dealt with by a renormalization.  The sol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zed by its dielectric constant, surface 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density, and so on.  Procedures are prov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computation of the electrostatic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lute with the apparent surface charge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vitation energy, and dispersion and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s to the solvation free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input group is $PCM, with $PCMCAV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iliary cavity information.  If any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computations are requested in $PCM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groups $NEWCAV, $DISBS, or $DISREP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ation of course affects the non-linear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of molecules.  The PCM implementation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=TDHF to include solvent effects.  Both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dependent hyperpolarizabilit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the standard PCM electrostatic contrib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P and IDP keywords can be used to determin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pulsion and dispersion on the polariz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its sophistication, users of the PCM mo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ly encouraged to read the primary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papers on the PCM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.Miertus, E.Scrocco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.Phys.  55, 117-129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J.Tomasi, M.Persico  Chem.Rev.  94, 2027-2094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.Cammi, J.Tomasi  J.Comput.Chem.  16, 1449-1458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POL method for cavity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J.L.Pascual-Ahuir, E.Silla, J.Tomasi, R.Bona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Comput.Chem.  8, 778-787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renormalization (see also ref.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B.Mennucci, J.Tomasi J.Chem.Phys. 106, 5151-5158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ivatives with respect to nuclea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ergy gradient and he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R.Cammi, J.Tomasi  J.Chem.Phys.  100, 7495-7502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R.Cammi, J.Tomasi  J.Chem.Phys.  101, 3888-3897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M.Cossi, B.Mennucci, R.C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Comput.Chem.  17, 57-73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ivatives with respect to applied electric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larizabilities and hyperpolariz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R.Camm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.J.Quantum Chem.  Symp. 29, 465-474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R.Cammi, M.Coss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Chem.Phys.  104, 4611-4620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R.Cammi, M.Cossi, B.Mennucc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Chem.Phys.  105, 10556-10564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B. Mennucci, C. Amovilli, J. 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Chem.Phys. 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vitation 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 R.A.Pierotti  Chem.Rev.  76, 717-726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 J.Langlet, P.Claverie, J.Caillet, A.Pu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Phys.Chem.  92, 1617-1631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ersion and repulsion ener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) F.Floris, J.Tomasi  J.Comput.Chem.  10, 616-627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) C.Amovilli, B.Menn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Phys.Chem.  B101, 1051-1057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present time, the PCM model in GAMES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CFTYP=RHF and MCSCF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point group symmetry is switched off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The PCM model does not ru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electric field integrals at normals 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s are stored on disk, even during DIR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The file size may be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To minimize common block storag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spheres forming the cavity is 10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pper limit on the number of surface tess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2500.  These may be raised by the 'm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listed in the Programm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nuclear derivatives are limited to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theory for hessians is given in Ref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culation shown on the next page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ost PCM options.  Since methane is non-pola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nergy change and the direct PCM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on is smaller than the cavitation, repul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ersion corrections.  Note that the use of ICAV, I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DP are currently incompatible with gradient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calculation sequence might b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optimization with PCM electrostatic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erform an additional calculation to includ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ent effects, adding extra function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ersion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alculation of CH4 (metano) in PCM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is input reproduces the data in Table 2, line 6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.Amovilli, B.Mennucci J.Phys.Chem. B101, 1051-7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e gas phase FINAL energy is  -40.207598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e FINAL energy in PCM water= -40.214359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                            (l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FREE ENERGY IN SOLVENT      = -25234.89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INTERNAL ENERGY IN SOLVENT  = -25230.64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DELTA INTERNAL ENERGY       =       .01 KCAL/MOL (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ELECTROSTATIC INTERACTION   =      -.22 KCAL/MOL (-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IEROTTI CAVITATION ENERGY  =      5.98 KCAL/MOL (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DISPERSION FREE ENERGY      =     -6.00 KCAL/MOL (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REPULSION FREE ENERGY       =      1.98 KCAL/MOL (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OTAL INTERACTION           =      1.73 KCAL/MOL (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OTAL FREE ENERGY IN SOLVENT= -25228.91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rhf runtyp=energy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ess  guess=huckel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ystem memory=3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the W1 basis input here exactly matches HONDO's D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4...gas phase geometry...in PCM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1 ; 1 0.75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   1.  0.6258579976  0.6258579976  0.625857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ZV 0 1.20 1.15  ! inner and outer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1 ; 1 1.0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reference cited used value for H2O's solven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which differs from the built i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CM    ICOMP=2 IREP=1 IDP=1 ICA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VNT=WATER RSOLV=1.35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EWCAV IPTYPE=2 ITSNUM=54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dispersion W2 basis uses expon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1/3 of smallest exponent in W1 basis of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ISBS  NADD=11 NKTYP(1)=0,1,2, 0,1, 0,1, 0,1,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YZE(1)=0.0,0.0,0.0, 0.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,0.0,0.0, 0.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,0.0,0.0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817023, 1.1817023, 1.1817023,  0.0543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817023, 1.1817023, 1.1817023,  0.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817023, 1.1817023,-1.1817023,  0.0543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817023, 1.1817023,-1.1817023,  0.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817023,-1.1817023,-1.1817023,  0.0543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817023,-1.1817023,-1.1817023,  0.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817023,-1.1817023, 1.1817023,  0.0543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1817023,-1.1817023, 1.1817023,  0.33333333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rd possible continuum treatment is the "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5" approach.  Ab initio SM5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Li, G.D.Hawkins, C.J.Cramer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m.Phys.Lett.,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5 represents the molecule's electrostatics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point charges.  These are chosen by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correcting Lowdin atomic charges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dratic function of the computed Mayer bond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esigned to better reproduce experimental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s.  These charges are called "charge model 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2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Li, T.Zhu, C.J.Cramer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Phys.Chem.A, 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a self-consistent reaction fie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M2 electrostatics, SM5 includes a term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llowing first solvation shell effects: 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, dispersion, and changes in solven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modeled by atomic surface ten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use this code simply to extract ga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2 charges.  The implementation is termed GAMESOL (one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Li, G.D.Hawkins, D.A.Liotard, C.J.Cramer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comp.chem.umn.edu/gam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igning a license not much more string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or GAMESS itself, you can obtain the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ile CM2CHG.SRC from U. Minnesota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RHFUHF.SRC to call the SM5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~/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 source/rhfuhf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%s/C-SM5-/      /  (6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 rhf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 cm2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elink a new executable with 'lked',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cm2chg.o to the list of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ffective Fragment Potent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idea behind the effective fragm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FP) method is to replace the chemically iner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by EFPs, while performing a regular ab ini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 on the chemically active part.  Here "in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at no covalent bond breaking process occu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pectator region" consists of one or more "fragmen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nteract with the ab initio "active region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-bonded interactions, and so of course these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ons affect the ab initio wavefunction. 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of an active region might be a solute molecu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surrounding spectator region of solvent mole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esented by fragments.  Each discrete solvent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presented by a single fragment potential, in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 to continuum models for so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antum mechanical part of the system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$DATA group, along with an appropriate bas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Ps defining the fragments are input by means of a $EF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, one or more $FRAGNAME groups describ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gment's EFP, and a $FRGRPL group.  These groups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-bonded interactions between the ab initio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ragments, and between the fragments. 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ons enter via one-electron operators in th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o Hamiltonian, while the latter inter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ed by analytic functions.  The only elec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ly treated (e.g. with basis function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and occupied orbitals) are those in the active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ere are no new two electron terms.  Thu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Ps leads to significant time savings compared to full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o calculations on the sa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ISU, the EFPs are currently used to model RHF/DZ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ter molecules in order to study aqueous sol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s, for example references 1,2,3.  Our co-work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ST have also used EFPs to model parts of enzyme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Terms in an EF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n-bonded interactions currently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Coulomb interaction.  The charg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s is represented by an arbitrary number of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poles, quadrupoles, and octupoles, which inte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 initio hamiltonian as well as with multipo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ragments.  It is possible to input a screening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ccounts for the charge penetration.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ole expansion points are located on atomic nuc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 bond mi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ipole polarizability.  An arbitrary number of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arizability tensors can be used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ced dipole on a fragment due to the electric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 initio system as well as all the other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induced dipoles interact with the ab initi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ell as the other EFPs, in turn changing their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s.  All induced dipoles are therefore it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consistency.  Typically the polarizability t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ocated at the centroid of charge of each loc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of 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Repulsive potential.  Two different form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ulsive potentials are used:  one for ab initio-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ulsion and one for EFP-EFP repulsion. 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entials is empirical, and consists of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ussian or exponential functions, respectiv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contribution to the repulsion is the quan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chanical exchange repulsion, but the fitting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develop this term also includes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transfer.  Typically these fitted potent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on atomic nuclei within th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structing an EFP Using GAM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YP=MOROKUMA assists in the decomposition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lecular interaction energies into electrost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arization, charge transfer, and exchange re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s.  This is very useful in developing EF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otential problems can be attribu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 by comparison to these energy compon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olecular multipole expansion can be obta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ELMOM.  A distributed multipole expansion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either a Mulliken-like partitioning of th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sing $STONE) or by using localized molecular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LOCAL: DIPDCM and QADDCM).  The molecular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arizability tensor can be obtained during a Hessi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CPHF), and a distributed LMO polarizability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lso available ($LOCAL: POLDC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pulsive potential is derived by f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ab initio computed inter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on energies, and the form used for Coulo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arizability interactions.  This difference i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large number of different interaction geome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n fitted.  Thus, the repulsive term is implici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of the choices made in representing the Coul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larizability terms.  Note that GAMESS current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vide a way to obtain these repulsive pot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ge interpenetration scree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cannot develop all terms ne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EFP's $FRAGNAME group using GAMESS, in pract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limited to using the internally stored H2OE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Current Limi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he energy and energy gradient are programm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RUNTYP=ENERGY, GRADIENT, and numerical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cessary modifications to use the EFP gradient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ng on the potential surface are program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TYP=OPTIMIZE, SADPOINT, and IRC (see reference 3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gradient based potential surface expl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DRC are not yet available.  Finally, RUNTYP=P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ab initio system must be treated with RHF, ROH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HF, or the open shell SCF wavefunctions permit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 code.   The correlated methods in GAMESS (MP2 and 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used, since the available H2OEF2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erived at the RHF level,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dispersion terms.  A correlated compu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 initio system without these terms in the E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lead to unphysical results.  MCSCF and GVB-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 gray area, but Mo Krauss has obta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for a solute described by an MCSCF wave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 EFP results agree well with fully ab 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s (in structures and interaction energ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EFPs can move relative to the ab initio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ve to each other, but the internal structur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P is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The boundary between the ab initio system and the EF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not be placed across a chemical b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alculations must be done in C1 symmetry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OSYM=1 in $CONTRL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orientation of the fragments and ab init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well coordinated.  If you are giving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for the fragments (COORD=CART in $EFR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ure to use $CONTRL's COORD=UNIQUE optio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initio molecule is not re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If you need IR intensities, you have to use NVIB=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tential surface is usually very soft for 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tions, and double differenced Hessians shoul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Practical hints for using EFP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present time, we have only one EFP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use.  This EFP models water, and its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internally stored, using the fra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2OEF2.  These numerical parameters are improv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the H2OEF1 set which were presented and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2, and they also include the improved EFP-E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ulsive term defined in reference 3.  The H2OEF2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P was derived from RHF/DH(d,p) computations on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mer system.  When you use it, therefore, the ab ini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of your system should be treated at the SCF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 basis set of the same quality (ideally DH(d,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probably other DZP sets such as 6-31G(d,p)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 results as well).  Use of better basis sets than DZ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water EFP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noted, effective fragments have froze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ometries, and therefore only translate and rot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 to the ab initio region.  An EFP's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positioned to the desired location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FR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the corresponding points are found in $FRAG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Point -1- in $EFRAG and its FRAGNAME equival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o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The vector connecting -1- and -2- is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rresponding vector connecting FRAGNAM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The plane defined by -1-, -2-, and -3-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incide with the corresponding FRAGNAME pl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he 3 points in $EFRAG define onl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EFP, and not its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f the "internal structure" given by points in $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s from the true values in $FRAGNAME, the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which the points are given in $EFRAG can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ing of the fragment.  It may be easier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EFPs if you use the Z-matrix style to defin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n you can ensure you use the actual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ometry in your $EFRAG.  Note that the H2OEF2 EFP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rozen geometry r(OH)=0.9438636, a(HOH)=106.703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ames of its 3 fragment points are ZO1, ZH2, Z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lations and rotations of EFP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 initio system and one another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te soft degrees of freedom.  After all, the EFP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meant to handle weak interactions! 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tisfactory location of structures on these flat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quire use of a tight convergence on the gradi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TOL=0.00001 in the $STATP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Referen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of these is more descriptive,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 very detailed derivation of the method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P developments are discussed in the 3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"Effective fragment method for modeling inter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drogen bonding effects on quantum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.H.Jensen, P.N.Day, M.S.Gordon, H.Basch, D.Co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R.Garmer, M.Krauss, W.J.Stevens in "Mod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drogen Bond" (D.A. Smith, ed.) ACS Symposium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9, 1994, pp 139-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"An effective fragment method for modeling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in quantum mechanical calcul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N.Day, J.H.Jensen, M.S.Gordon, S.P.We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.J.Stevens, M.Krauss, D.Garmer, H.Basch, D.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105, 1968-19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"The effective fragment model for solvation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ion in formam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.Chen, M.S.Gordon, J.Chem.Phys., 105, 11081-90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"Transphosphorylation catalyzed by ribonucleas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ational study using ab initio EF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D.Wladkowski, M. Krauss, W.J.Ste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Am.Chem.Soc. 117, 10537-105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"A study of aqueous glutamic acid using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ment potential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N.Day, R.Pachter  J.Chem.Phys. 107, 2990-9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"Solvation and the excited states of formam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Krauss, S.P.Webb  J.Chem.Phys. 107, 5771-5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"Study of small water clusters using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ment potential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N.Merrill, M.S.Gordon  J.Phys.Chem.A 102, 2650-7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"Menshutkin Re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.P.Webb, M.S.Gordon  J.Phys.Chem.A 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"Solvation of Sodium Chloride: EFP study of NaCl(H2O)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P.Petersen, M.S.Gordon  J.Phys.Chem.A 103, 4162-6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PAC calculations within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 ------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of MOPAC 6.0 have been included in GAM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GAMESS user has access to three semi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s:  MNDO, AM1 and PM3.  These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quantum mechanical in nature but neglect m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integrals, a deficiency that is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d for by introduction of empir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ntum mechanical nature of semiempiric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t quite compatible with the ab initio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AMESS.  As a result, very little of MOPAC 6.0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rporated into GAMESS.  The part that did mak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ode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e one- and two-electron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two-electron part of the Fock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he cartesian energy deriva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the ZDO atomic charges and molecular di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else is actually GAMESS:  coord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point group symmetry), the SCF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, the matrix diagonalizer,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r, the numerical hessian driver, and so 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utput will look like an ab init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xtremely simple to perform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All you need to do is specify GBASIS=M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1, or PM3 in the $BASIS group.  Note that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 a particular Slater orbital basis, it also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"hamiltonian", namely a particula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DO, AM1, and PM3 will not work with every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.  Currently the semiempirical wavefunc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FTYP=RHF, UHF, and ROHF in any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=ENERGY, GRADIENT, OPTIMIZE, SADPOINT, HESS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.  Note that all hessian runs are numerical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.  The MOPAC CI and half electr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majority of the implementation is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MOPAC you will notice a few improv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memory allocation is used, so that GAMESS us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memory for a given size of molecule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for SCF calculations are generated by a Hu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guess routine.  Spin restricted (high spin)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erformed.  Converged SCF orbital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ir symmetry type.  Numerical hessians wi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int group symmetry, so that only the symmet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need to be displaced.  Infrared intens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at the end of hessian runs.  We have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used the block diagonalizer dur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F iterations, so that the run time for a singl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GAMESS is usually longer than in MOPA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ometry optimizer in GAMESS can frequently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in fewer steps than the procedure in MO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and hessians are punched out for convenient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bsequent calculations.  Your molecular orbit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rawn with the PLTORB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duce CPU time, only the EXTRAP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is used by the SCF procdures.  For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the DIIS, RSTRCT, and/or SHIFT options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add significantly to the run tim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ckel guess, most calculations will converge 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se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PAC parameters exist for the follow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means that these element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arkles" rather than as atoms with genuin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For M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  *          B  C  N  O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' *         Al Si  P  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' * ...  Zn  * Ge  *  *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' * ...   *  * Sn  *  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...  Hg  * P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M1:                         For P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*          B  C  N  O  F     *  Be         *  C  N  O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' *         Al Si  P  S Cl    Na' Mg        Al Si  P  S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' * ...  Zn  * Ge  *  * Br     K' * ...  Zn Ga Ge As Se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' * ...   *  * Sn  *  *  I    Rb' * ...  Cd In Sn Sb T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...  Hg  *  *  *          *   * ...  Hg Tl Pb 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empirical calculations are very fas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es for the MOPAC implementation within GAM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this speed.  Semiempirical mod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provide reasonable starting geometries fo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o optimizations.  Semiempirical hessian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t virtually no computational cost,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with an ab initio geomet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HESS=READ in $STATPT to use a MOPAC $H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b initi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mportant to exercise caution as semi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can be dead wrong!  The reasons for thi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in certain chemical situation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minimal basis set.  A good question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MNDO, AM1 or PM3 is "how well is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ed with an ab initio minimal basis s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-3G?" If the answer is "not very well"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hat a semiempirical description is equall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lecula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apers are of gener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D.Buckingham, J.Chem.Phys. 30, 1580-1585(19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Neumann, J.W.Moskowitz J.Chem.Phys. 49, 2056-2070(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nits are derived from the atomic units fo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onopole electric charge, a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             - 1 au = 5.291771E-09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pole               - 1 au = 4.803242E-10 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esu = sqrt(g-cm**3)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ole                 - 1 au = 2.541766E-18 esu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Debye = 1.0E-18 esu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ole             - 1 au = 1.345044E-26 esu-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Buckingham = 1.0E-26 esu-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upole               - 1 au = 7.117668E-35 esu-c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potential     - 1 au = 9.076814E-02 esu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field         - 1 au = 1.715270E+07 esu/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esu/cm**2 = 1 dyne/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field gradient- 1 au = 3.241390E+15 esu/cm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ic unit for electron density is electron/bohr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otal density, and 1/bohr**3 for a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ic unit for spin density is excess alpha spi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volume, h/4*pi*bohr**3.  Only the expect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uted, with no constants premultipl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 intensities are printed in Debye**2/amu-Angstrom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n be converted into intensiti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son, Decius, and Cross's equation 7.9.25, in km/m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ultiplying by 42.255.  If you prefer 1/atm-cm**2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rsion factor of 171.65 instead.  A goo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ciphering these units is A.Komornicki, R.L.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hem.Phys. 1979, 71, 2150-2155.  A referenc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R intensities change with basis improv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 level is Y.Yamaguchi, M.Frisch, J.Gaw, H.F.Scha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S.Binkley, J.Chem.Phys. 1986, 84, 2262-22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iz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different orbital localiza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GAMESS.  The energy and dipo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normally produce similar results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W.Schmidt, S.Yabushita, M.S.Gordon in J.Chem.Phy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, 88, 382-389 for an interesting exce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references to the three method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thod due to Edmiston and Ruedenberg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izing the sum of the orbitals' two electro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ulsion integrals.  Most people wh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ocalization criteria end up co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seems superior.  The method requir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integrals, transformed into the molecula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  Because only the integrals involving th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localized are needed, the integral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not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ys method maximizes the sum of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orbital centroids, that is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bital dipol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pulation method due to Pipek and Mezey max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sum of gross atomic Mulliken popul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ill not mix sigma and pi bonds, so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localized banana bonds.  Hence it is rather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ases where this method give different resul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edenberg or Boy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S will localize orbitals for any kind of RHF, U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, or MCSCF wavefunctions.  The localiz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strict any rotation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of the wavefunction to be changed (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 is left invariant).  As discuss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izations for GVB or CI function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to freeze core orbitals.  Th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nce orbitals are scarcely changed if the cor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, and it is usually convenient to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Therefore, the default localizations are: 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localize all doubly occupied valenc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F functions localize all valence alpha, and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nce beta orbitals.  ROHF functions localize all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y occupied orbitals, and all singly occupied orbi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 not mix these two orbital spaces.  MCSC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ize all valence MCC type orbitals, and loc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rbitals, but do not mix these two orbit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ver the invariant MCSCF function,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S=.TRUE. wavefunction, and you must set GROUP=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T, since the localized orbitals possess no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GVB functions are invari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izations of the NCO doubly occupied orbital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must be written in natural form, so pair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localized.  The open shells may be degener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these should not be mixed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eel you must localize the doubly occupied space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=PROP job.  Feed in the GVB orbitals, bu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 is SCFTYP=RHF, and enter a negative ICHAR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AMESS thinks all orbitals occupied in the GV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in this fictitous RHF.  Use NINA or NOU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ize the desired doubly occupied orbitals. 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ization is not permitted for CI, because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e why you would want to do tha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ys localization of the core orbitals in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elements from the third or higher row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s.  Boys localization including the core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toms will often work, since there is only on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on these.  The Ruedenberg method should wor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, although including core orbitals in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is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siest way to do localization is in the 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the wavefunction, by selecting LOCAL=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TRL group.  However, localization may b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t any time after determination of the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xecuting a RUNTYP=PROP job.  This will requ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TRL, $BASIS/$DATA, $GUESS (pick MOREAD), the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EC, possibly $SCF or $DRT to define your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 some $LO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option to restrict all rota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orbitals of different symmetries.  SYMLOC=.TRUE.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rtially localized orbitals, but these still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.  They are therefore very useful 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for MCSCF or GVB-PP calculations.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have symmetry, these partially localized orbital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fficiently as the canonical orbitals. 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easier for a user to pick out the bond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lated, a significant number of it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and convergence to false solutions is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important reason for localizing orbit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alyze the wavefunction.  A simple exampl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 plots of the resulting orbitals with the PLT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des, or perhaps to read the localiz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uring a RUNTYP=PROP job to examine their Mull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s.  MCSCF localized orbitals can be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calculation, to generate the corresponding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, which contains much usefu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populations and chemical bond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.Am.Chem.Soc., 104, 960-967 (198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.Am.Chem.Soc., 113, 5231-5243 (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oret.Chim.Acta, 83, 57-68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ddition, the energy of your molecu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ed over the localized orbitals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understand the origin of barrier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can be made for the SCF energy, and also the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to the SCF energy, which requires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.  An explanation of the method, and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bonding may be found in J.H.Jensen,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Phys.Chem.  1995, 99, 8091-8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 of the SCF energy is based on th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distribution (LCD) model: W.England and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m.Chem.Soc. 93, 4649-4657 (1971).  Thi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RHF and ROHF wavefunctions, and it require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edenberg localization method, since i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electron integrals to correctly compute energy 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bitals must be included in the localiz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es, so that the total energy is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CD requires both electronic and nuclea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artitioned.  The orbital localiz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s the former, but division of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may require some assistance from you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correctly partition the nuclear charg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MOIDON option, according to the following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liken type analysis of the localized orbital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etermines if an orbital is a core, lone 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ding MO.  Two protons are assigned to the nucle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ny core or lone pair belongs.  One pro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to each of the two nuclei in a bond. 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lized orbitals have been assigned in this mann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number of protons which have been assign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us should equal the true nucle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interesting systems (three center bonds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ing, aromatic delocalization, and all charged spe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quire you to assist the automatic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charge.  First, note that MOIDON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ized orbitals into a consistent order: firs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re and lone pair orbitals on the 1st at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onds from atom 1 to atoms 2, 3, ..., then any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ne pairs on atom 2, then any bonds from at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, 4, ..., and so on.  Let us consider a simpl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MOIDON fails, the ion NH4+.  Assuming th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1st atom, MOID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UCMO=1,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IJ=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J=2.0,1.0,1.0,1.0,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,1.0,1.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umns (which are LMOs) are allowed to span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(the nuclei), in situations with multicenter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J shows the Mulliken analysis thinks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 bonds following the nitrogen core.  ZIJ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each such bond assigns one proton to nitrog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harge of N is +6.  This is incorrec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eed will always happen to some nucleus in a ch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.  In order for the energy analysi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oduce the total energy, we must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of nitrogen is +7.  The least arbitrar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is to increase the nitrogen charg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H bond by 1/4.  Since in our case NNUCMO and MO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ch of ZIJ are correct, we need only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art of them with $LOCA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JMO(1)=1,2,  1,3,  1,4,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J(1)=1.25, 1.25, 1.25,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hanges the charge of the first atom of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hrough 5 to 5/4, changing ZI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J=2.0,1.25,1.25,1.25,1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,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IJMO sparse matrix pointer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ive only the changed parts of ZIJ and/or MO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way to resolve the problem with NH4+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one of the 4 equivalent bond pairs into a "prot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proton" orbital AH treats the LMO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e pair on A, and so assigns +2 to nucleus A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proton" also generates an imaginary orbit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electron occupancy.  For example, if we mak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 NH4+ a "proton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ROT(1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UCMO(2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JMO(1)=1,2,2,2   MOIJ(1)=1,0   ZIJ(1)=2.0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decomposition of the nuclear char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UCMO=1,1,2,2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IJ=1,1,1,1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J=2.0,2.0,1.0,1.0,1.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,1.0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6th column is just a proton, and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give any electronic energ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orbital", since it is vacant.  Note that th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disected the nuclear charges for NH4+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 the correct total energy, but will gi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dividual orbital components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eel that the first assignment is the least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treats all four NH bonds equiva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you assign the nuclear charg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 sum of all nuclear charge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ost easily verified by checking tha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 equals the total SCF energy of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other example, H3PO is studied in EXAM26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he MOIDON analysis decides the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on oxygen are O lone pairs, assigning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xygen nucleus for each orbital.  This gives Z(O)=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(P)=14.  The least arbitrary way to reduce Z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rease Z(P) is to recognize that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bonding in these "lone pairs" to P, an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 nuclear charge of these three orbit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3 to P, 5/3 to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you may have to make several run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at the localized orbital outp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nuclear assignments are made,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kip directly to the decomposi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localization has already been d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ONTRL RUNTYP=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UESS  GUESS=MOREAD  NOR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VEC containing the localized orb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TW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group contains the necessary Coulo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integrals, which are punch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ization, and permits the decomposi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F level dipoles can also be analy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PDCM flag in $LOCAL.  The theory of the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is given in the third paper of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The following list includes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CD analysis to many problems of chemic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England, M.S.Gordon  J.Am.Chem.Soc. 93, 4649-4657 (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England, M.S.Gordon  J.Am.Chem.Soc. 94, 4818-4823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Gordon, W.England  J.Am.Chem.Soc. 94, 5168-5178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Gordon, W.England  Chem.Phys.Lett. 15, 59-64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Gordon, W.England  J.Am.Chem.Soc. 95, 1753-1760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Gordon             J.Mol.Struct. 23, 399 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England, M.S.Gordon, K.Rued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oret.Chim.Acta 37, 177-216 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H.Jensen, M.S.Gordon, J.Phys.Chem. 99, 8091-8107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H.Jensen, M.S.Gordon, J.Am.Chem.Soc. 117, 8159-8170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Gordon, J.H.Jensen, Acc.Chem.Res. 29, 536-543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lso possible to analyze the MP2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in terms of localized orbitals, for the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e method is that of G.Peterssen and M.L.Al-La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hem.Phys., 94, 6081-6090 (1991).  Any type of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may be used, and because the MP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cally omits cores, the $LOCAL group will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nly valence orbitals in the localiz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ioned already, the analysis of the MP2 corre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in a separate run from the SCF analysi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ores in order to sum up to the total SC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ly, the results are most easil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oking at "the bigger picture" than at "the detai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 of kinetic and potential energy, norm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f some coordinate such as distance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, are the most revealing.  Once you determ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at the most significant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ergy is the kinetic energy, you may wis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to the minutia, such as the kinet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dividual localized orbitals, or groups of L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an entire function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 Moments and Spin-Orbit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------- --- 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S can compute transition moments an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s for the radiative transition between two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s.  The moments are computed 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ngth (dipole) form" and "velocity form".  GAM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mpute the one electron portion of the "mi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it-Pauli spin orbit operator".  The two electr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pproximately accounted for by means of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bitals for the CI can be one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used by all CI states.  If one set of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, the transition moment or spin-orbit coup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for any type of CI wavefunction GAM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, two sets of orbitals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MCSCF orbital optimizations) can be used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Is will be carried out (in 1 run).  The two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must share a common set of frozen core orbi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 -must- be of the complete active space typ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are needed to leave the CI wave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riant under the necessary trans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orbitals.  The non-orthogo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GAMESS is a GUGA driven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Lengsfield, et al.  Note that the FOCI and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described by these workers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use separate orbi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, use the FCORE option in $MCSCF in a SCFTYP=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of the orbitals.  Typical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the ground state completely, and use these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in an optimization of the excited stat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raint of FCORE=.TRUE.  The core orbital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CSCF optimization should be declared MCC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ZC, even though they a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ase of transition moments either one or two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re performed, necessarily on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multiplicity.  Thus, only a $CIDRT1 is read.  A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bit coupling run almost always does two or more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, as the states to be coupled are usu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ultiplicities.  So, spin-orbit runs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$CIDRT1, but normally read several, $CIDRT1, $CIDR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  The first CI calculation, defined by $CIDRT1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 the state of lower spin multiplicity, with $CIDR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DRT3, ... being successively higher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probably have to lower the symmetry in $CID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$CIDRT2 to C1.  You may use full spatial symme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RT groups only if the two states happen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pati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in-orbit operator contains a one electr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from the Pauli's reduction of the hydrogenic 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to one-component form, and a two electr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by Breit.  At present, the code for t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Breit-Pauli operator is limited to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inglet states with one triplet state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METHOD=BREIT is limited to 10 active orbi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machines and about 16 on 64 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 approximation, the nuclear charg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electron term can be regarded as an empir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, compensating for the omission of the two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 This is METHOD=ZEFF, and is general bot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ctive orbitals or spin muptiplic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ZEFF may be very different from the tru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if ECP basis sets are in use, see the tw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auli-Breit runs you can several optio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factors calculation.  For large active sp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precalculate the form factors and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by using the ACTION option. In cas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enough storage for the form factors sor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tra disk space will be used;  the extra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liminated if you set SAVDSK=.TRUE. (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 depends on the active space and memory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es it can decrease the disk space up to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gnitude).  The form factors are in binary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an be transfered between computers only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binary files.  There is a built-i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 of a restart file DAFL30 with the curren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ition moment and spin orbit coupl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rather restricted path through GAMES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ive SCFTYP=NONE.  $GUESS is not read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s to MOREAD the orbitals $VEC1 group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VEC2,... groups.  It is not possible to reorder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$CIINP is not read.  The CI is hardwired to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IDRT generation, integral transformation/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ian generation, and diagonal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$CIDRT1 (and maybe $CIDRT2,...), $TRANS, $CI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GUGEM, and $GUGDIA input is read,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density matrices are not generated, and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ies (other than the transition mo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-orbit coupling)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re is no restart capabi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IDRT input is given in $CIDRT1 and maybe $CID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IROOTS will determine the number of CI sta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 for which the properties are calcula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TATE to specify the number of CI st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 Hamiltonian diagonalisation.  Sometimes t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gence is assisted by requesting mo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found in the diagonalization tha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in the propert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The spin-orbit integrals permit the bas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=Zeff: s,p,d,f but not l,g (l means 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=Breit: s,p,d,l but not f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or separate orbital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.H.Lengsfield, III,  J.A.Jafri,  D.H.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W.Bauschlicher, Jr.  J.Chem.Phys. 74,6849-6856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for transition mo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F.Weinhold, J.Chem.Phys. 54,1874-1881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.W.Bauschlicher, S.R.Lang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.Chim.Acta 79:93-103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"Intramediate Quantum Mechanics, 3rd Ed." Han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he, Roman Jackiw   Benjamin/Cummings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lo Park, CA (1986), chapters 10 an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S.Koseki, M.S.Gordon  J.Mol.Spectrosc. 123, 392-404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for Zeff spin-orbit coupling, and ZEFTYP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 S.Koseki, M.W.Schmidt, M.S.Gord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  96, 10768-10772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S.Koseki, M.S.Gordon, M.W.Schmidt, N.Matsun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  99, 12764-12772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N.Matsunaga, S.Koseki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 104, 7988-7996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S.Koseki, M.W.Schmidt, M.S.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A  102, 10430-10435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for full Breit-Pauli spin-orbit cou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T.R.Furlani, H.F.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 82, 5577-5583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H.F.King, T.R.Furl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omput.Chem.  9, 771-778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Bob Cave and Dave Fell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 in performing check spin-orbit coupl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LDF programs.  Special thanks to Tom Furl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tributing his 2e- spin-orbit code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questions about it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.  Note that you must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with term symbols, J quantum numbers, poi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, and so on in order to make skillfu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ompute the splitting of the famous sodium 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e two SCF energies below give an excit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of 16,044 cm-1 to the 2-P term.  The computed spin-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levels are at RELATIVE E=-10.269 and 5.135 cm-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means the 2-P level interval is 15.404 cm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harlotte Moore's Atomic Energy Levels, volume 1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the experimental 2-P interval as 17.1963,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at 2-S-1/2=0.0, 2-P-1/2=16,956.183, 2-P-3/2=16,973.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enerate ground state 2-S orbitals by conventional R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ergy of the ground state is -161.841391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contrl scftyp=rohf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system kdiag=3 memory=3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guess  guess=huckel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basis  gbasis=n31 ngauss=6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nerate excited state 2-P orbitals, using a state-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F wavefunction to ensure radial degeneracy of the 3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served.  The open shell SCF energy is -161.7682895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ation is both spin and space restricted op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F on the 2-P Russell-Saunders term.  Starting orbi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ordered orbitals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contrl scftyp=gvb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system kdiag=3 memory=3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guess  guess=moread norb=13 norder=1 iorder(6)=7,8,9,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basis  gbasis=n31 ngauss=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$scf    nco=5 nseto=1 no(1)=3 rstrct=.true. couple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    f(1)=  1.0  0.1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alpha(1)=  2.0  0.33333333333333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 beta(1)= -1.0 -0.16666666666667  0.0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pute spin orbit coupling in the 2-P term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1 symmetry in $CIDRT ensures that all three spatial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kept in the CI function.  In the preliminary C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n function is just the alpha spin doublet, and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ots should be degenerate, and furthermor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VB energy at step 2.  The spin-orbit coupling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doublet spin functions with each of the thre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functions, so the spin-orbit Hamiltonian is a 6x6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wo lowest roots of the full 6x6 spin-orbit Hamilt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the doubly degenerate 2-P-1/2 level, whil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roots are the degenerate 2-P-3/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none cityp=guga runtyp=spinorbt mult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ystem memory=5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gugdia nstate=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ranst numvec=1 numci=1 nfzc=5 nocc=8 iroots=3 zeff=10.04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idrt1 group=c1 fors=.true. nfzc=5 nalp=1 nval=2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atom...2-P excited state...6-31G basis, typed w/o L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9993.2 0.00193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1499.89 0.014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341.951 0.072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94.6796 0.25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29.7345 0.49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10.0063 0.31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50.963 -0.0035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35.5878 -0.043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11.1683 -0.10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3.90201 0.187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.38177 0.64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0.466382 0.30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50.963 0.005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35.5878 0.035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11.1683 0.14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3.90201 0.33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.38177 0.45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0.466382 0.27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0.497966 -0.248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0.0843529 -0.13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0.0666350 1.23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0.497966 -0.02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0.0843529 0.95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0.0666350 0.059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0.0259544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0.0259544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GVB ORBITALS --- GENERATED AT  7:46:08 CST 30-MAY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atom...2-P exci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(GVB)=     -161.7682895801, 5 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orbitals from step 2 go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