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drawing>
                <wp:inline distT="0" distB="0" distL="0" distR="0">
                  <wp:extent cx="83820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Mechanismus dvojčatění u fcc materiálů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Modely parciálních dislokací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lang w:val="cs-CZ"/>
        </w:rPr>
        <w:t>DVOJČATĚ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Mřížka krychlová plošně centrovaná :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najděte Millerovy indexy znázorněné krystalografické roviny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najděte stopy všech rovin, které mohou sloužit jako roviny dvojčatění, a které jsou kolmé na znázorněnou rovinu (v fcc mřížce jsou jako roviny dvojčatění pozorovány výhradně roviny {111}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natočte průsvitku do pozice dvojčete vzhledem k papíru pro rovinu dvojčatění </w:t>
      </w:r>
      <w:r>
        <w:rPr>
          <w:lang w:val="cs-CZ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acc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navrhněte mikrosokopický mechanismus dvojčatění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najděte společnou vícenásobnou mřížku a určete její stupeň </w:t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lang w:val="cs-CZ"/>
        </w:rPr>
        <w:t>PARCIÁLNÍ  DISLOKACE  A  VRSTEVNÉ CHYB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postavte několik vrstev mřížky fcc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identifikujte všechny viditelné roviny a výrazné směry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najděte směry &lt;100&gt;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přidejte několik vrstev v pozici dvojčete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postavte 3 vrstvy mřížky fcc. Vytvořte hranovou dislokace ve 3. vrstvě.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pohybujte dislokací skluzovým pohybem. Vytvořte přitom Shockleyho parciální dislokace a vrstevnou chybu</w:t>
      </w:r>
    </w:p>
    <w:p>
      <w:pPr>
        <w:pStyle w:val="Normal"/>
        <w:numPr>
          <w:ilvl w:val="0"/>
          <w:numId w:val="2"/>
        </w:numPr>
        <w:jc w:val="both"/>
        <w:rPr>
          <w:lang w:val="cs-CZ"/>
        </w:rPr>
      </w:pPr>
      <w:r>
        <w:rPr>
          <w:lang w:val="cs-CZ"/>
        </w:rPr>
        <w:t>vytvořte a přemisťujte 60° dislokaci.</w:t>
      </w:r>
    </w:p>
    <w:p>
      <w:pPr>
        <w:pStyle w:val="Normal"/>
        <w:ind w:left="36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lang w:val="cs-CZ"/>
        </w:rPr>
        <w:t>postavte několik vrstev struktury Ni</w:t>
      </w:r>
      <w:r>
        <w:rPr>
          <w:vertAlign w:val="subscript"/>
          <w:lang w:val="cs-CZ"/>
        </w:rPr>
        <w:t>3</w:t>
      </w:r>
      <w:r>
        <w:rPr>
          <w:lang w:val="cs-CZ"/>
        </w:rPr>
        <w:t>Al; Ni = bílé koule, Al = modré koule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cs-CZ"/>
        </w:rPr>
      </w:pPr>
      <w:r>
        <w:rPr>
          <w:lang w:val="cs-CZ"/>
        </w:rPr>
        <w:t>co můžete usoudit o energetické bilanci mezi vazbami Al-Al a Ni-Al?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lang w:val="cs-CZ"/>
        </w:rPr>
      </w:pPr>
      <w:r>
        <w:rPr>
          <w:lang w:val="cs-CZ"/>
        </w:rPr>
        <w:t>vytvořte superdislokaci rozštěpenou na 4 Shockleyho parciální dislokace a identifikujte plošné poruchy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/>
      </w:pPr>
      <w:r>
        <w:rPr>
          <w:lang w:val="cs-CZ"/>
        </w:rPr>
        <w:t xml:space="preserve">postavte dvě poruchy, které se vyskytují v materiálu za nízkých teplot, před anomálií skluzového napětí: SESF (superlattice extrinsic stacking fault) a SISF (... intrinsic ...) jsou plošné poruchy ohraničené dvěma částečnými superdislokacemi o </w:t>
      </w:r>
      <w:r>
        <w:rPr>
          <w:lang w:val="cs-CZ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cs-CZ"/>
        </w:rPr>
        <w:t xml:space="preserve"> = 1/3 &lt;112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1:15:00Z</dcterms:created>
  <dc:creator>Tomas Kruml</dc:creator>
  <dc:description/>
  <cp:keywords/>
  <dc:language>en-US</dc:language>
  <cp:lastModifiedBy>UFM</cp:lastModifiedBy>
  <cp:lastPrinted>2009-03-31T10:44:00Z</cp:lastPrinted>
  <dcterms:modified xsi:type="dcterms:W3CDTF">2009-04-01T06:24:00Z</dcterms:modified>
  <cp:revision>6</cp:revision>
  <dc:subject/>
  <dc:title>MACLAGE</dc:title>
</cp:coreProperties>
</file>